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O R E N ' S     B R I D G E     C O M P L E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harles H.G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en's bridg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en's new contract bridg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act bridg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act bridge made easy: a self-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act bridge in a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ndard book of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ter bridge for bett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O R E N '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R I D G E     C O M P L E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ajor revision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for all bridge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les H.G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rinting, August, 1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of congress catalog card number: 63-19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en's bridge complete @ 1963, by Chancellor Hall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@ 1942, 1944, 1947, 1951, 1957 by H.G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in the United States of Ameri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