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࣮��� � �⨫� </w:t>
      </w:r>
      <w:r>
        <w:rPr/>
        <w:t>"�⠭���⭮� ���</w:t>
      </w:r>
      <w:r>
        <w:rPr/>
        <w:t>ਪ��᪮� ��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⥬� ��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�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�</w:t>
      </w:r>
      <w:r>
        <w:rPr/>
        <w:t>ॡ������ � 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��</w:t>
      </w:r>
      <w:r>
        <w:rPr/>
        <w:t>࣮��� �� ���</w:t>
      </w:r>
      <w:r>
        <w:rPr/>
        <w:t>쥩 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��</w:t>
      </w:r>
      <w:r>
        <w:rPr/>
        <w:t>࣮��� ���⪮� ��</w:t>
      </w:r>
      <w:r>
        <w:rPr/>
        <w:t>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 �</w:t>
      </w:r>
      <w:r>
        <w:rPr/>
        <w:t>롮� ����� ��᪮�쪨�� ���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1. � ����</w:t>
      </w:r>
      <w:r>
        <w:rPr>
          <w:rtl w:val="true"/>
        </w:rPr>
        <w:t>ﬨ</w:t>
      </w:r>
      <w:r>
        <w:rPr/>
        <w:t xml:space="preserve"> 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2. � ���� ��⨪���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3. � ���� ����</w:t>
      </w:r>
      <w:r>
        <w:rPr/>
        <w:t>媠���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4. � �</w:t>
      </w:r>
      <w:r>
        <w:rPr/>
        <w:t>६� ����</w:t>
      </w:r>
      <w:r>
        <w:rPr/>
        <w:t>媠���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5. ������� �</w:t>
      </w:r>
      <w:r>
        <w:rPr/>
        <w:t>᪫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6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 �</w:t>
      </w:r>
      <w:r>
        <w:rPr/>
        <w:t>ॡ������ � 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.1.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.2. 2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.3. 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9. ����</w:t>
      </w:r>
      <w:r>
        <w:rPr/>
        <w:t>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. ���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�⢥�� �� ����⨥ 2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��</w:t>
      </w:r>
      <w:r>
        <w:rPr/>
        <w:t>࣮��� ��᫥ ���������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�⢥�� �� ����⨥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�⢥�� �� ����⨥ 2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�⢥�� �� ����⨥ 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����� �⢥�� �� ����⨥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�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�⢥� 1NT �� ����⨥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3.3. �⢥� 1NT � </w:t>
      </w:r>
      <w:r>
        <w:rPr/>
        <w:t>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�����⨥ ���� ���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3.5. �����⨥ ���� ���⭥� � </w:t>
      </w:r>
      <w:r>
        <w:rPr/>
        <w:t>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"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3.7. "���� �� ����" � </w:t>
      </w:r>
      <w:r>
        <w:rPr/>
        <w:t>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8. �</w:t>
      </w:r>
      <w:r>
        <w:rPr/>
        <w:t>ॡ������ � ᨫ� �</w:t>
      </w:r>
      <w:r>
        <w:rPr/>
        <w:t>⢥⮢ �� ��</w:t>
      </w:r>
      <w:r>
        <w:rPr>
          <w:rtl w:val="true"/>
        </w:rPr>
        <w:t>ࢮ</w:t>
      </w:r>
      <w:r>
        <w:rPr/>
        <w:t>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�⢥� ������ �� 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�⢥� �� �</w:t>
      </w:r>
      <w:r>
        <w:rPr/>
        <w:t>஢�� ��� � 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 �⢥�� � ��</w:t>
      </w:r>
      <w:r>
        <w:rPr/>
        <w:t>襩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. ��</w:t>
      </w:r>
      <w:r>
        <w:rPr/>
        <w:t>릪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. ��</w:t>
      </w:r>
      <w:r>
        <w:rPr/>
        <w:t>릪���� �����⨥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3. ��</w:t>
      </w:r>
      <w:r>
        <w:rPr/>
        <w:t xml:space="preserve">릮� � </w:t>
      </w:r>
      <w:r>
        <w:rPr/>
        <w:t>2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4. ��</w:t>
      </w:r>
      <w:r>
        <w:rPr/>
        <w:t xml:space="preserve">릮� � </w:t>
      </w:r>
      <w:r>
        <w:rPr/>
        <w:t>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5. ��</w:t>
      </w:r>
      <w:r>
        <w:rPr/>
        <w:t>릮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6.6. ������ �⢥⮢ � </w:t>
      </w:r>
      <w:r>
        <w:rPr/>
        <w:t>ᨫ</w:t>
      </w:r>
      <w:r>
        <w:rPr/>
        <w:t>쭮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. �</w:t>
      </w:r>
      <w:r>
        <w:rPr/>
        <w:t>롮� ����� ��᪮�쪨�� ����</w:t>
      </w:r>
      <w:r>
        <w:rPr/>
        <w:t>ୠ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.1. �</w:t>
      </w:r>
      <w:r>
        <w:rPr/>
        <w:t xml:space="preserve">롮� ����� �����⨥� 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.2. �</w:t>
      </w:r>
      <w:r>
        <w:rPr/>
        <w:t>롮� �����  �����⨥�  ����  ���⭥�  �  ��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.3. �</w:t>
      </w:r>
      <w:r>
        <w:rPr/>
        <w:t xml:space="preserve">롮� ����� ������  �����⨥�  �  ������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.4. �</w:t>
      </w:r>
      <w:r>
        <w:rPr/>
        <w:t>롮� � ���嬠�⭮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 �⢥�� ��᫥ ��</w:t>
      </w:r>
      <w:r>
        <w:rPr>
          <w:rtl w:val="true"/>
        </w:rPr>
        <w:t>ࢮ</w:t>
      </w:r>
      <w:r>
        <w:rPr/>
        <w:t>��</w:t>
      </w:r>
      <w:r>
        <w:rPr/>
        <w:t>砫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 ����</w:t>
      </w:r>
      <w:r>
        <w:rPr/>
        <w:t>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3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��᫥ ������� �⢥��</w:t>
      </w:r>
      <w:r>
        <w:rPr/>
        <w:t>騬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��᫥ �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��᫥ �⢥� "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�����⨥ ���� �⢥��</w:t>
      </w:r>
      <w:r>
        <w:rPr/>
        <w:t>饣� 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1.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2.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3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��</w:t>
      </w:r>
      <w:r>
        <w:rPr/>
        <w:t xml:space="preserve">릪��� </w:t>
      </w:r>
      <w:r>
        <w:rPr/>
        <w:t xml:space="preserve">ॡ�� �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��</w:t>
      </w:r>
      <w:r>
        <w:rPr/>
        <w:t xml:space="preserve">릪��� </w:t>
      </w:r>
      <w:r>
        <w:rPr/>
        <w:t>ॡ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��</w:t>
      </w:r>
      <w:r>
        <w:rPr/>
        <w:t xml:space="preserve">릪��� </w:t>
      </w:r>
      <w:r>
        <w:rPr/>
        <w:t>ॡ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��᫥ �⢥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.1. ��᪮�</w:t>
      </w:r>
      <w:r>
        <w:rPr/>
        <w:t>쪮 ����</w:t>
      </w:r>
      <w:r>
        <w:rPr/>
        <w:t>஫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�</w:t>
      </w:r>
      <w:r>
        <w:rPr/>
        <w:t xml:space="preserve">롮� ����� </w:t>
      </w:r>
      <w:r>
        <w:rPr/>
        <w:t>ॡ���� � ᢮� ᮡ�</w:t>
      </w:r>
      <w:r>
        <w:rPr/>
        <w:t>⢥���� �����  �  �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�����⨥ ����</w:t>
      </w:r>
      <w:r>
        <w:rPr/>
        <w:t>୮� ���� �</w:t>
      </w:r>
      <w:r>
        <w:rPr/>
        <w:t>⢥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����� 2NT ��� ���</w:t>
      </w:r>
      <w:r>
        <w:rPr/>
        <w:t xml:space="preserve">筮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����� � ���</w:t>
      </w:r>
      <w:r>
        <w:rPr/>
        <w:t>쥬 ��㣥 �</w:t>
      </w:r>
      <w:r>
        <w:rPr/>
        <w:t>࣮��� � ���</w:t>
      </w:r>
      <w:r>
        <w:rPr/>
        <w:t>嬠�⭮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. ��᫥ ������</w:t>
      </w:r>
      <w:r>
        <w:rPr/>
        <w:t>饣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. ��᫥ ��� ���⭥� � ��</w:t>
      </w:r>
      <w:r>
        <w:rPr/>
        <w:t>㦤�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4. ������ �⢥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�����</w:t>
      </w:r>
      <w:r>
        <w:rPr/>
        <w:t>䨪��� �� �</w:t>
      </w:r>
      <w:r>
        <w:rPr/>
        <w:t>⢥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���</w:t>
      </w:r>
      <w:r>
        <w:rPr/>
        <w:t>ᨬ� � ������ � �।���� �����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뢠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����� ��᫥ ������� ���</w:t>
      </w:r>
      <w:r>
        <w:rPr/>
        <w:t>뢠�騬 ���� �</w:t>
      </w:r>
      <w:r>
        <w:rPr/>
        <w:t>⢥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����� ��᫥ ��</w:t>
      </w:r>
      <w:r>
        <w:rPr>
          <w:rtl w:val="true"/>
        </w:rPr>
        <w:t>ࢮ</w:t>
      </w:r>
      <w:r>
        <w:rPr/>
        <w:t>�� �</w:t>
      </w:r>
      <w:r>
        <w:rPr/>
        <w:t>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����� �⢥��</w:t>
      </w:r>
      <w:r>
        <w:rPr/>
        <w:t>饣� ��᫥ �������� ���뢠�騬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����� �⢥��</w:t>
      </w:r>
      <w:r>
        <w:rPr/>
        <w:t>饣� � ���</w:t>
      </w:r>
      <w:r>
        <w:rPr/>
        <w:t>஢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��� ���⭥�᪮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����� ���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. ����� ����� �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. ����</w:t>
      </w:r>
      <w:r>
        <w:rPr/>
        <w:t>஫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5. �������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�</w:t>
      </w:r>
      <w:r>
        <w:rPr/>
        <w:t>窨 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�</w:t>
      </w:r>
      <w:r>
        <w:rPr/>
        <w:t>業�� 諥�� ���뢠�騬 ��᫥ ��릪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���, �����������</w:t>
      </w:r>
      <w:r>
        <w:rPr/>
        <w:t>騥 諥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�</w:t>
      </w:r>
      <w:r>
        <w:rPr/>
        <w:t>롮� ����� ���� � ����</w:t>
      </w:r>
      <w:r>
        <w:rPr/>
        <w:t>ࠫ</w:t>
      </w:r>
      <w:r>
        <w:rPr/>
        <w:t>쭮� ��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5. ���� </w:t>
      </w:r>
      <w:r>
        <w:rPr/>
        <w:t xml:space="preserve">ᨭ���� � </w:t>
      </w:r>
      <w:r>
        <w:rPr/>
        <w:t>諥����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5. ���� </w:t>
      </w:r>
      <w:r>
        <w:rPr/>
        <w:t xml:space="preserve">ᨭ���� � </w:t>
      </w:r>
      <w:r>
        <w:rPr/>
        <w:t>諥����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6. ����⪠ </w:t>
      </w:r>
      <w:r>
        <w:rPr/>
        <w:t>諥�� �� �</w:t>
      </w:r>
      <w:r>
        <w:rPr/>
        <w:t>஢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"����</w:t>
      </w:r>
      <w:r>
        <w:rPr/>
        <w:t>뢠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8. ���⠭���� </w:t>
      </w:r>
      <w:r>
        <w:rPr/>
        <w:t xml:space="preserve">諥�� � </w:t>
      </w:r>
      <w:r>
        <w:rPr/>
        <w:t>"�</w:t>
      </w:r>
      <w:r>
        <w:rPr/>
        <w:t>ࠢ��</w:t>
      </w:r>
      <w:r>
        <w:rPr/>
        <w:t>쭮�</w:t>
      </w:r>
      <w:r>
        <w:rPr/>
        <w:t>"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 ���� ��</w:t>
      </w:r>
      <w:r>
        <w:rPr/>
        <w:t>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.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1. �⢥�� �� ���� ��᫥ ����⥫��⢠ 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2. �������� ��</w:t>
      </w:r>
      <w:r>
        <w:rPr>
          <w:rtl w:val="true"/>
        </w:rPr>
        <w:t>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6. ���</w:t>
      </w:r>
      <w:r>
        <w:rPr/>
        <w:t>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��</w:t>
      </w:r>
      <w:r>
        <w:rPr/>
        <w:t>騥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������������� �</w:t>
      </w:r>
      <w:r>
        <w:rPr/>
        <w:t>࣮��� �� �</w:t>
      </w:r>
      <w:r>
        <w:rPr/>
        <w:t>⢥�⮩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�</w:t>
      </w:r>
      <w:r>
        <w:rPr/>
        <w:t>ᯮ�</w:t>
      </w:r>
      <w:r>
        <w:rPr/>
        <w:t xml:space="preserve">짮����� ��� </w:t>
      </w:r>
      <w:r>
        <w:rPr/>
        <w:t>1NT ��� ������������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��</w:t>
      </w:r>
      <w:r>
        <w:rPr/>
        <w:t>릪��� �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 ���</w:t>
      </w:r>
      <w:r>
        <w:rPr/>
        <w:t>મ� � ������ ��</w:t>
      </w:r>
      <w:r>
        <w:rPr/>
        <w:t>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. ���</w:t>
      </w:r>
      <w:r>
        <w:rPr/>
        <w:t xml:space="preserve">મ� ���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. �������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 ����⢨� ��᫥ ���</w:t>
      </w:r>
      <w:r>
        <w:rPr/>
        <w:t>મ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. �������� ��᫥ ���</w:t>
      </w:r>
      <w:r>
        <w:rPr/>
        <w:t>મ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. ����� ����</w:t>
      </w:r>
      <w:r>
        <w:rPr/>
        <w:t>প� � ���� �ࠣ� ��᫥ ���મ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7. ��</w:t>
      </w:r>
      <w:r>
        <w:rPr/>
        <w:t>뢠�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�</w:t>
      </w:r>
      <w:r>
        <w:rPr/>
        <w:t>ॡ������ � ��</w:t>
      </w:r>
      <w:r>
        <w:rPr/>
        <w:t>뢠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2. ����� </w:t>
      </w:r>
      <w:r>
        <w:rPr/>
        <w:t>८</w:t>
      </w:r>
      <w:r>
        <w:rPr/>
        <w:t xml:space="preserve">㯥� </w:t>
      </w:r>
      <w:r>
        <w:rPr/>
        <w:t>(re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�⢥�� �� ��</w:t>
      </w:r>
      <w:r>
        <w:rPr/>
        <w:t>뢠���� ��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.1. �� ᫠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3.2. � </w:t>
      </w:r>
      <w:r>
        <w:rPr/>
        <w:t>ᨫ</w:t>
      </w:r>
      <w:r>
        <w:rPr/>
        <w:t>쭮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.3. ��� �� ��</w:t>
      </w:r>
      <w:r>
        <w:rPr/>
        <w:t>뢠���� ��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.4. ��᫥ ��� �</w:t>
      </w:r>
      <w:r>
        <w:rPr/>
        <w:t>ࠢ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3.5. ��᫥ </w:t>
      </w:r>
      <w:r>
        <w:rPr/>
        <w:t>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������ ��</w:t>
      </w:r>
      <w:r>
        <w:rPr/>
        <w:t>ப� ���</w:t>
      </w:r>
      <w:r>
        <w:rPr/>
        <w:t>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.1. ��</w:t>
      </w:r>
      <w:r>
        <w:rPr/>
        <w:t>騥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.2. �����⨥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������ ���⭥� ����</w:t>
      </w:r>
      <w:r>
        <w:rPr/>
        <w:t>ਢ</w:t>
      </w:r>
      <w:r>
        <w:rPr/>
        <w:t>襣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����⢨�  ���⭥�  ���</w:t>
      </w:r>
      <w:r>
        <w:rPr/>
        <w:t>뢠�饣�  ��᫥  ������  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 �</w:t>
      </w:r>
      <w:r>
        <w:rPr/>
        <w:t>ᯮ�</w:t>
      </w:r>
      <w:r>
        <w:rPr/>
        <w:t>짮����� ��뢠�饩 ������ ���뢠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 ��᪮�</w:t>
      </w:r>
      <w:r>
        <w:rPr/>
        <w:t>쪮 �</w:t>
      </w:r>
      <w:r>
        <w:rPr/>
        <w:t>த������� 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1. ���</w:t>
      </w:r>
      <w:r>
        <w:rPr/>
        <w:t>졠 � ���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2. �</w:t>
      </w:r>
      <w:r>
        <w:rPr/>
        <w:t>ᯮ�</w:t>
      </w:r>
      <w:r>
        <w:rPr/>
        <w:t>짮�����  ���  ��  �</w:t>
      </w:r>
      <w:r>
        <w:rPr/>
        <w:t>⢥�  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8.3. ���</w:t>
      </w:r>
      <w:r>
        <w:rPr/>
        <w:t>મ� �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8. ������⥫</w:t>
      </w:r>
      <w:r>
        <w:rPr/>
        <w:t>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��</w:t>
      </w:r>
      <w:r>
        <w:rPr/>
        <w:t>騥 �</w:t>
      </w:r>
      <w:r>
        <w:rPr/>
        <w:t>ਭ</w:t>
      </w:r>
      <w:r>
        <w:rPr/>
        <w:t>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���⪨ ��� ������⥫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�</w:t>
      </w:r>
      <w:r>
        <w:rPr/>
        <w:t>室 � ������⥫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4. ������ �� </w:t>
      </w:r>
      <w:r>
        <w:rPr/>
        <w:t>䨭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5. ������ �� </w:t>
      </w:r>
      <w:r>
        <w:rPr/>
        <w:t>諥���� ���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. ������ �� 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9. �</w:t>
      </w:r>
      <w:r>
        <w:rPr/>
        <w:t>த������ ���</w:t>
      </w:r>
      <w:r>
        <w:rPr/>
        <w:t>樨 � �</w:t>
      </w:r>
      <w:r>
        <w:rPr/>
        <w:t xml:space="preserve">࣮���                                     </w:t>
      </w:r>
      <w:r>
        <w:rPr/>
        <w:t>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������.                                             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�������</w:t>
      </w:r>
      <w:r>
        <w:rPr/>
        <w:t>騩 ���</w:t>
      </w:r>
      <w:r>
        <w:rPr/>
        <w:t>.                                       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���</w:t>
      </w:r>
      <w:r>
        <w:rPr/>
        <w:t>졠 �� ����� ����</w:t>
      </w:r>
      <w:r>
        <w:rPr/>
        <w:t>ࠪ�</w:t>
      </w:r>
      <w:r>
        <w:rPr/>
        <w:t>.                           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����</w:t>
      </w:r>
      <w:r>
        <w:rPr/>
        <w:t>㦤����</w:t>
      </w:r>
      <w:r>
        <w:rPr/>
        <w:t>.                               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. �</w:t>
      </w:r>
      <w:r>
        <w:rPr/>
        <w:t>२����</w:t>
      </w:r>
      <w:r>
        <w:rPr/>
        <w:t>⢠ �� 4-4 ��</w:t>
      </w:r>
      <w:r>
        <w:rPr/>
        <w:t xml:space="preserve">। </w:t>
      </w:r>
      <w:r>
        <w:rPr/>
        <w:t>5-3.   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. ����� NT.                               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7. ����� 2 � ����.                        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8. Drury Convention.                        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9. Landy Convention.                          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0 Texas Convention.                                   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1 Michaels Cue Bid.                                   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2 2 club - 2 diamond Convention.              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3 Grand slam force.               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4 Quiz on advanced bidding situations.   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5 Answers to quiz on advanced bidding situations.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0 Opening leads                                         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. Leads at No Trump                               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. Leading from bad hands                                  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. The short-suit lead                                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. The card to lead                                   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. When your partner has made a bid against No Trump declaration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. Whether to lead partner's suit or your own          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. Leading the opponent's suit                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8. Leads against No Trump whe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doubled the final contract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9. Leads against suit contracts                            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0 Leading partner's suit                                 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1 The singleton lead                    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2 A sure trump trick                    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3 Surplus trumps                        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4 When the lead of a singleton is unattractive          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5 Taking a look at the dummy                        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6 The trump lead                                          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7 Timing                                                  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8 Doubleton leads                                         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9 Whether to lead partner's suit or your own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0 Leading from a three-card suit                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1 Leads against slams                                     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2 Leads against doubled slams (in a suit)                 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3 Underleading Aces                                       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4 What about leading from Kings                           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5 Deceptive leads                                         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6 Opening lead table                                     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6 Opening lead quiz                                       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6 Answers to opening lead quiz                            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1 Third hand play            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. Rule of 11            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. Unblocking by third hand                      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. Holding up by third hand                                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. Retutning partner's suit                                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. Third hand defensive play                               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6. Leading up to strength                                    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. Co-operating with the leader of a doubleton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8. Third hand play quiz                                 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9. Answers to third hand play quiz                         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2 Second hand play                                             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. Combinations                                            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. Covering honors                                         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. Maintaining communication with partner at No Trump      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. Second hand play quiz                                   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. Answers to second hand play quiz                            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3 Signals                                                      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. Signaling at No Trump                                   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2. Discards                             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3. Signaling with honors                    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4. Trump echo                                              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5. Echoing with an honor                      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6. Special high-low signal at No Trump        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7. Discarding partner's suit             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8. Discarding to Ace led at No Trump     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9. Suit-preference signal                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0 Normal signal                                        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1 Entry at No Trump                                  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2 Ruffs                                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3 Directing a safe lead                                   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4 Signals quiz                                            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5 Answers to signals quiz                               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4 The uppercut                                                 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5 Elementary card combinations                             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1. Declarer                                            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2. Finesses                                                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3. Finesses to capture an honor                  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4. The double finesse                                   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5. Elementary card combinations when the opponent has led a suit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6. Ducking                              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6 Advanced card combinations                                   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1. Leading toward high cards                               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2. Ducking                                                     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3. The backward finesse                                    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4. Blocking the opponent's suit                                 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5. Quiz on advanced card combinations                            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6. Answers to quiz on advanced card combinations                 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7 Safety plays                                                 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1. Quiz on safety plays                                  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2. Answers to quiz on safety plays                         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8 Entries                                                           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9 The holdup                         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1. Holdup with double stopper               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2. Holdup at suit play     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0 The crossruff                                                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1 Counting the hand                                           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1. Quiz on counting                                        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2. Answers to quiz on counting                                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2 Dummy reversal                                                   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3 Deception                                                       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1. Deception on the defense                                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4 Percentages                                                  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1. Table of probabilities                                     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2. Discussion of the percentage table                            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3. When nine cards are held                                      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4. When eight cards are held                                     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5. A simplified way to figure the odds                          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6. Quiz on percentages                                        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7. Answers to quiz on percentage                           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5 The squeeze                                                       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1. Threat cards                                                 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2. Which opponent to squeeze                              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3. The double squeeze                                     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4. The Vienna coup                                              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5. The pseudo squeeze                                           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6 Elimination play                                                 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7 End plays                   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1. Defense against throw-in                 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8 Coups and grand coups        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1. Grand coups             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2. Outside trump play                                           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9 Miscellaneous plays                                      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1. Postponing the drawing of trumps                           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2. Ducking                                                      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3. Plays based on bidding inferences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4. Bidding inference                                            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5. Suit abandonment (by defender)                               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30 Album of advanced plays                                      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1. The most unusual finesse in contract history            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2. A case of psychology                                    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3. The trump squeeze                                    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4. The squeeze coup                                              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5. Smother play                                                 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6. Bumping                                                    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7. Safety play                                                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8. Deschapelles coup                                         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9. Leading up to strenght                                        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10 A play based on bidding inferences                      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11 Psychology                                              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31 The Laws of Contract Bridge                                     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1. The scope of the laws                                      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2. Definitions                                                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3. Preliminaries to the rubber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4. The deal                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5. General laws governing irregularities                         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6. The auction                                            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7. The play                                                     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8. The score                                                  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9. Proprieties                                                    5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