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࣮��� � �⨫� </w:t>
      </w:r>
      <w:r>
        <w:rPr/>
        <w:t>"�⠭���⭮� ���</w:t>
      </w:r>
      <w:r>
        <w:rPr/>
        <w:t>ਪ��᪮� ��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 �</w:t>
      </w:r>
      <w:r>
        <w:rPr/>
        <w:t>࣮���</w:t>
      </w:r>
      <w:r>
        <w:rPr/>
        <w:t>, ���</w:t>
      </w:r>
      <w:r>
        <w:rPr/>
        <w:t>ᠭ�� � ��� ᮮ</w:t>
      </w:r>
      <w:r>
        <w:rPr/>
        <w:t>⢥������ �</w:t>
      </w:r>
      <w:r>
        <w:rPr/>
        <w:t>孨�� ���짠 ��</w:t>
      </w:r>
      <w:r>
        <w:rPr/>
        <w:t>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�� �� � ��</w:t>
      </w:r>
      <w:r>
        <w:rPr/>
        <w:t>砫� �</w:t>
      </w:r>
      <w:r>
        <w:rPr/>
        <w:t>ப���� ����� ��</w:t>
      </w:r>
      <w:r>
        <w:rPr/>
        <w:t>襣� �⮫���</w:t>
      </w:r>
      <w:r>
        <w:rPr/>
        <w:t>. 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࣮��� �</w:t>
      </w:r>
      <w:r>
        <w:rPr/>
        <w:t>諮 ������ ���</w:t>
      </w:r>
      <w:r>
        <w:rPr/>
        <w:t>।</w:t>
      </w:r>
      <w:r>
        <w:rPr/>
        <w:t>. ������ �� ��⠥�,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 ���� ������</w:t>
      </w:r>
      <w:r>
        <w:rPr/>
        <w:t>襩 ��� ��稭���� �</w:t>
      </w:r>
      <w:r>
        <w:rPr/>
        <w:t>ਤ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業�� 䨣�</w:t>
      </w:r>
      <w:r>
        <w:rPr/>
        <w:t>୮� ᨫ� �</w:t>
      </w:r>
      <w:r>
        <w:rPr/>
        <w:t>㪨 �</w:t>
      </w:r>
      <w:r>
        <w:rPr/>
        <w:t xml:space="preserve">ᯮ������ ᫥����� </w:t>
      </w:r>
      <w:r>
        <w:rPr/>
        <w:t>誠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>4 �</w:t>
      </w:r>
      <w:r>
        <w:rPr/>
        <w:t>窠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 xml:space="preserve">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窨</w:t>
      </w:r>
      <w:r>
        <w:rPr/>
        <w:t>, ����</w:t>
      </w:r>
      <w:r>
        <w:rPr/>
        <w:t>塞� �� 䨣���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묨 � �� ᫥��� ���뢠�� �� �</w:t>
      </w:r>
      <w:r>
        <w:rPr/>
        <w:t xml:space="preserve">࣮��� ��᮫�⭮ ��� ����ࠪ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᪮�����, ⠪ � ���⥢��). ��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 xml:space="preserve">饭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䨣���� �窮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࣮��� ���⥢�� ����ࠪ⮢ � </w:t>
      </w:r>
      <w:r>
        <w:rPr/>
        <w:t xml:space="preserve">䨣��� ᫥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� �</w:t>
      </w:r>
      <w:r>
        <w:rPr/>
        <w:t>᪫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७��� </w:t>
      </w:r>
      <w:r>
        <w:rPr/>
        <w:t xml:space="preserve">-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 </w:t>
      </w:r>
      <w:r>
        <w:rPr/>
        <w:t xml:space="preserve">-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 </w:t>
      </w:r>
      <w:r>
        <w:rPr/>
        <w:t>- 1 �</w:t>
      </w:r>
      <w:r>
        <w:rPr/>
        <w:t>窮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�</w:t>
      </w:r>
      <w:r>
        <w:rPr/>
        <w:t xml:space="preserve">ࠪ�� ����� ��।���⥫�� </w:t>
      </w:r>
      <w:r>
        <w:rPr/>
        <w:t>(��� �</w:t>
      </w:r>
      <w:r>
        <w:rPr/>
        <w:t>᪫����</w:t>
      </w:r>
      <w:r>
        <w:rPr/>
        <w:t>) �</w:t>
      </w:r>
      <w:r>
        <w:rPr/>
        <w:t xml:space="preserve">窨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�</w:t>
      </w:r>
      <w:r>
        <w:rPr/>
        <w:t>।���⥫�� �</w:t>
      </w:r>
      <w:r>
        <w:rPr/>
        <w:t xml:space="preserve">窨 </w:t>
      </w:r>
      <w:r>
        <w:rPr/>
        <w:t>- �� �</w:t>
      </w:r>
      <w:r>
        <w:rPr/>
        <w:t>㬬� 䨣���� �窮� � �窮� �� �</w:t>
      </w:r>
      <w:r>
        <w:rPr/>
        <w:t>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 �� ������������ � ��⥬�� ���᫥��� �������⥫��� �</w:t>
      </w:r>
      <w:r>
        <w:rPr/>
        <w:t>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 �</w:t>
      </w:r>
      <w:r>
        <w:rPr/>
        <w:t>⢥��</w:t>
      </w:r>
      <w:r>
        <w:rPr/>
        <w:t>騬</w:t>
      </w:r>
      <w:r>
        <w:rPr/>
        <w:t>, ⠪ � ���</w:t>
      </w:r>
      <w:r>
        <w:rPr/>
        <w:t>뢠�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</w:t>
      </w:r>
      <w:r>
        <w:rPr/>
        <w:t>祭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⭠� </w:t>
      </w:r>
      <w:r>
        <w:rPr/>
        <w:t xml:space="preserve">䨣�� �⮨� �� �窮 ����� </w:t>
      </w:r>
      <w:r>
        <w:rPr/>
        <w:t>(�� �� ��� ���� ��</w:t>
      </w:r>
      <w:r>
        <w:rPr/>
        <w:t xml:space="preserve">୥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 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⮨� ⮫</w:t>
      </w:r>
      <w:r>
        <w:rPr/>
        <w:t>쪮 ��� �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窮 ���� ������ �� ������</w:t>
      </w:r>
      <w:r>
        <w:rPr/>
        <w:t>⢨� �</w:t>
      </w:r>
      <w:r>
        <w:rPr/>
        <w:t>㧮� � �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窮 ᫥��� �������� �� �� ���� �㧠 � ����� 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</w:t>
      </w:r>
      <w:r>
        <w:rPr/>
        <w:t>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ப ����� ����� �����প� � ���� ���⭥� � ���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</w:t>
      </w:r>
      <w:r>
        <w:rPr/>
        <w:t>⢥ ����</w:t>
      </w:r>
      <w:r>
        <w:rPr/>
        <w:t>୮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/>
        <w:t>窮 �� �㡫�⮭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窠 �� </w:t>
      </w:r>
      <w:r>
        <w:rPr/>
        <w:t>ᨭ���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</w:r>
      <w:r>
        <w:rPr/>
        <w:t xml:space="preserve">窮� �� </w:t>
      </w:r>
      <w:r>
        <w:rPr/>
        <w:t>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/>
        <w:t>窮 �� 䨣��� � ����</w:t>
      </w:r>
      <w:r>
        <w:rPr/>
        <w:t xml:space="preserve">୮� ���� </w:t>
      </w:r>
      <w:r>
        <w:rPr/>
        <w:t>(�� ⮫</w:t>
      </w:r>
      <w:r>
        <w:rPr/>
        <w:t xml:space="preserve">쪮 �᫨ ����� </w:t>
      </w:r>
      <w:r>
        <w:rPr/>
        <w:t xml:space="preserve">ᮤ�ন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/>
        <w:t>窮 �� ����稨 ���� ��� ����</w:t>
      </w:r>
      <w:r>
        <w:rPr/>
        <w:t>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/>
        <w:t>窮 �� �</w:t>
      </w:r>
      <w:r>
        <w:rPr/>
        <w:t xml:space="preserve">᪫�� </w:t>
      </w:r>
      <w:r>
        <w:rPr/>
        <w:t>4-3-3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窨</w:t>
      </w:r>
      <w:r>
        <w:rPr/>
        <w:t>, ����</w:t>
      </w:r>
      <w:r>
        <w:rPr/>
        <w:t>塞� �� ����稨 ��</w:t>
      </w:r>
      <w:r>
        <w:rPr/>
        <w:t>, ���</w:t>
      </w:r>
      <w:r>
        <w:rPr/>
        <w:t xml:space="preserve">뢠���� �窠�� ������� </w:t>
      </w:r>
      <w:r>
        <w:rPr/>
        <w:t>-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, ��� ��</w:t>
      </w:r>
      <w:r>
        <w:rPr/>
        <w:t>ப ��᫥ ����</w:t>
      </w:r>
      <w:r>
        <w:rPr/>
        <w:t>砭�� �</w:t>
      </w:r>
      <w:r>
        <w:rPr/>
        <w:t>࣮��� � ������ ஧���� �</w:t>
      </w:r>
      <w:r>
        <w:rPr/>
        <w:t xml:space="preserve">⠭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ப</w:t>
      </w:r>
      <w:r>
        <w:rPr/>
        <w:t>, ������</w:t>
      </w:r>
      <w:r>
        <w:rPr/>
        <w:t>訩 ����� � ����稢訩 � 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⭥� </w:t>
      </w:r>
      <w:r>
        <w:rPr/>
        <w:t xml:space="preserve">(��), ⠪�� ������ �������� </w:t>
      </w:r>
      <w:r>
        <w:rPr/>
        <w:t>᢮� �</w:t>
      </w:r>
      <w:r>
        <w:rPr/>
        <w:t>窨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/>
        <w:t>窮 �� ����� ����� � ����</w:t>
      </w:r>
      <w:r>
        <w:rPr/>
        <w:t>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�</w:t>
      </w:r>
      <w:r>
        <w:rPr/>
        <w:t>窠 �� ����� � ������ ᫥������ ����� � ����</w:t>
      </w:r>
      <w:r>
        <w:rPr/>
        <w:t>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� �� ����� � ������ ᫥������ ����� � ������� ������� (������</w:t>
      </w:r>
      <w:r>
        <w:rPr/>
        <w:t>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窨</w:t>
      </w:r>
      <w:r>
        <w:rPr/>
        <w:t>, ����</w:t>
      </w:r>
      <w:r>
        <w:rPr/>
        <w:t xml:space="preserve">塞� </w:t>
      </w:r>
      <w:r>
        <w:rPr/>
        <w:t>⠪�� ��</w:t>
      </w:r>
      <w:r>
        <w:rPr/>
        <w:t>ࠧ��</w:t>
      </w:r>
      <w:r>
        <w:rPr/>
        <w:t>, ���</w:t>
      </w:r>
      <w:r>
        <w:rPr/>
        <w:t xml:space="preserve">뢠���� �������⥫�묨 �窠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�</w:t>
      </w:r>
      <w:r>
        <w:rPr/>
        <w:t xml:space="preserve">㤥� �� �����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ࠧ</w:t>
      </w:r>
      <w:r>
        <w:rPr/>
        <w:t xml:space="preserve">, </w:t>
      </w:r>
      <w:r>
        <w:rPr/>
        <w:t>㯮�</w:t>
      </w:r>
      <w:r>
        <w:rPr/>
        <w:t xml:space="preserve">ॡ��� �ନ� </w:t>
      </w:r>
      <w:r>
        <w:rPr/>
        <w:t>"�</w:t>
      </w:r>
      <w:r>
        <w:rPr/>
        <w:t>窨</w:t>
      </w:r>
      <w:r>
        <w:rPr/>
        <w:t>", �᫨ �� ������ ��</w:t>
      </w:r>
      <w:r>
        <w:rPr/>
        <w:t xml:space="preserve">筥��� </w:t>
      </w:r>
      <w:r>
        <w:rPr/>
        <w:t>(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),  �� �</w:t>
      </w:r>
      <w:r>
        <w:rPr/>
        <w:t>㤥� ����� � ���� ���� �� ��⥬ ������</w:t>
      </w:r>
      <w:r>
        <w:rPr/>
        <w:t>, ���</w:t>
      </w:r>
      <w:r>
        <w:rPr/>
        <w:t>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ᯮ�</w:t>
      </w:r>
      <w:r>
        <w:rPr/>
        <w:t>짮����</w:t>
      </w:r>
      <w:r>
        <w:rPr/>
        <w:t xml:space="preserve">, ��⥫� ������ ���� </w:t>
      </w:r>
      <w:r>
        <w:rPr/>
        <w:t>ᠬ</w:t>
      </w:r>
      <w:r>
        <w:rPr/>
        <w:t xml:space="preserve">, </w:t>
      </w:r>
      <w:r>
        <w:rPr/>
        <w:t xml:space="preserve">ᮮ�ࠧ���� �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� �</w:t>
      </w:r>
      <w:r>
        <w:rPr/>
        <w:t>㪠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�� � �</w:t>
      </w:r>
      <w:r>
        <w:rPr/>
        <w:t>㬬�</w:t>
      </w:r>
      <w:r>
        <w:rPr/>
        <w:t>୮� ᨫ� ���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ਥ��஬ � �࣮��� ��� �।��� ������</w:t>
      </w:r>
      <w:r>
        <w:rPr/>
        <w:t>⢮ �</w:t>
      </w:r>
      <w:r>
        <w:rPr/>
        <w:t>窮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� ��� �믮������ �</w:t>
      </w:r>
      <w:r>
        <w:rPr/>
        <w:t>६��</w:t>
      </w:r>
      <w:r>
        <w:rPr/>
        <w:t>㥬�� ����</w:t>
      </w:r>
      <w:r>
        <w:rPr/>
        <w:t>ࠪ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��� � ����� </w:t>
      </w:r>
      <w:r>
        <w:rPr/>
        <w:t>-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 </w:t>
      </w:r>
      <w:r>
        <w:rPr/>
        <w:t>- 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諥� </w:t>
      </w:r>
      <w:r>
        <w:rPr/>
        <w:t>-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让 諥� </w:t>
      </w:r>
      <w:r>
        <w:rPr/>
        <w:t>-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業�� ���⭮�� ��⥭樠�� �㪨 � ���� ���� �� 䨣��� �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 �����) ���⪨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2 �����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�</w:t>
      </w:r>
      <w:r>
        <w:rPr/>
        <w:t>ॡ������ � 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 � ����� �</w:t>
      </w:r>
      <w:r>
        <w:rPr/>
        <w:t>㭪</w:t>
      </w:r>
      <w:r>
        <w:rPr/>
        <w:t>⠬� - ���</w:t>
      </w:r>
      <w:r>
        <w:rPr/>
        <w:t>뢠�� �</w:t>
      </w:r>
      <w:r>
        <w:rPr/>
        <w:t>ᥣ��</w:t>
      </w:r>
      <w:r>
        <w:rPr/>
        <w:t>;  �  12  ���  13  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</w:t>
      </w:r>
      <w:r>
        <w:rPr/>
        <w:t>, ���� 2 ����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  � � � � � �   � � � � � � � � 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媠��筠� ����� ���� �  ����⨨</w:t>
      </w:r>
      <w:r>
        <w:rPr/>
        <w:t xml:space="preserve">,  �᫨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㭪⮢</w:t>
      </w:r>
      <w:r>
        <w:rPr/>
        <w:t xml:space="preserve">.  �����  </w:t>
      </w:r>
      <w:r>
        <w:rPr/>
        <w:t>᢮����  ����᪠��  ����⨥ 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� ��⨪���</w:t>
      </w:r>
      <w:r>
        <w:rPr/>
        <w:t>筠� �����  ����</w:t>
      </w:r>
      <w:r>
        <w:rPr/>
        <w:t>.  �</w:t>
      </w:r>
      <w:r>
        <w:rPr/>
        <w:t>ਬ���  �����  ���⥩</w:t>
      </w:r>
      <w:r>
        <w:rPr/>
        <w:t>: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10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⢥� �� ����⨥ ���⭥� �</w:t>
      </w:r>
      <w:r>
        <w:rPr/>
        <w:t>ॡ������  �  ��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筮 ������ ᪮�� 㣮��� ᫠���  �����  �᫨  ���  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</w:t>
      </w:r>
      <w:r>
        <w:rPr/>
        <w:t>. ������ �����, �� ���</w:t>
      </w:r>
      <w:r>
        <w:rPr/>
        <w:t>ன  ��������������  ��᫥  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筮 </w:t>
      </w:r>
      <w:r>
        <w:rPr/>
        <w:t>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맠��� </w:t>
      </w:r>
      <w:r>
        <w:rPr/>
        <w:t>(��� �����</w:t>
      </w:r>
      <w:r>
        <w:rPr/>
        <w:t>প� ���⭥�</w:t>
      </w:r>
      <w:r>
        <w:rPr/>
        <w:t xml:space="preserve">) ����� ������  </w:t>
      </w:r>
      <w:r>
        <w:rPr/>
        <w:t>ᮤ�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 ����� ��� ��</w:t>
      </w:r>
      <w:r>
        <w:rPr/>
        <w:t>9��, �᫨ ��� ��⨪���</w:t>
      </w:r>
      <w:r>
        <w:rPr/>
        <w:t>筠�  ���  ���  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ଥ�</w:t>
      </w:r>
      <w:r>
        <w:rPr/>
        <w:t>: �����, ��9��, �����, �����, 9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⭥� �����</w:t>
      </w:r>
      <w:r>
        <w:rPr/>
        <w:t>ঠ� ���� �����</w:t>
      </w:r>
      <w:r>
        <w:rPr/>
        <w:t>, � �� ����� �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</w:t>
      </w:r>
      <w:r>
        <w:rPr/>
        <w:t>: �᫨ ��� ���� ��</w:t>
      </w:r>
      <w:r>
        <w:rPr/>
        <w:t>㣨� �</w:t>
      </w:r>
      <w:r>
        <w:rPr/>
        <w:t>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  � � � � � � � � 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뢠�� �� � </w:t>
      </w:r>
      <w:r>
        <w:rPr/>
        <w:t>12 ��� 13 �</w:t>
      </w:r>
      <w:r>
        <w:rPr/>
        <w:t>㭪</w:t>
      </w:r>
      <w:r>
        <w:rPr/>
        <w:t>⠬� ������ ��  ⮣�,  �</w:t>
      </w:r>
      <w:r>
        <w:rPr/>
        <w:t>㤥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訩 </w:t>
      </w:r>
      <w:r>
        <w:rPr/>
        <w:t>ॡ��</w:t>
      </w:r>
      <w:r>
        <w:rPr/>
        <w:t>. ��</w:t>
      </w:r>
      <w:r>
        <w:rPr/>
        <w:t>騩 �</w:t>
      </w:r>
      <w:r>
        <w:rPr/>
        <w:t>ਭ</w:t>
      </w:r>
      <w:r>
        <w:rPr/>
        <w:t>樯 �����</w:t>
      </w:r>
      <w:r>
        <w:rPr/>
        <w:t>: �᫨  ��  ���</w:t>
      </w:r>
      <w:r>
        <w:rPr/>
        <w:t>뫨 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஢��  ����</w:t>
      </w:r>
      <w:r>
        <w:rPr/>
        <w:t>,  �  ���⭥�  ������  �����  �����,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 </w:t>
      </w:r>
      <w:r>
        <w:rPr/>
        <w:t>(��� �</w:t>
      </w:r>
      <w:r>
        <w:rPr/>
        <w:t>ਭ</w:t>
      </w:r>
      <w:r>
        <w:rPr/>
        <w:t>樯 �� �⭮���� � �</w:t>
      </w:r>
      <w:r>
        <w:rPr/>
        <w:t>⢥⠬ �� 1NT)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��, 3 ����� ���⪨, ����� ���� ����, �� �᫨  ��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⭥�  ���   ���   ���</w:t>
      </w:r>
      <w:r>
        <w:rPr/>
        <w:t>,   �   �   ��� 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⥫</w:t>
      </w:r>
      <w:r>
        <w:rPr/>
        <w:t>쭮�� �</w:t>
      </w:r>
      <w:r>
        <w:rPr/>
        <w:t>த�������</w:t>
      </w:r>
      <w:r>
        <w:rPr/>
        <w:t>. ����� �� ��</w:t>
      </w:r>
      <w:r>
        <w:rPr>
          <w:rtl w:val="true"/>
        </w:rPr>
        <w:t>ࢮ</w:t>
      </w:r>
      <w:r>
        <w:rPr/>
        <w:t>� ��� ��ன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⠢��� � �� �</w:t>
      </w:r>
      <w:r>
        <w:rPr/>
        <w:t>㭪��</w:t>
      </w:r>
      <w:r>
        <w:rPr/>
        <w:t>, �� �������� �</w:t>
      </w:r>
      <w:r>
        <w:rPr/>
        <w:t>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 �����</w:t>
      </w:r>
      <w:r>
        <w:rPr/>
        <w:t>, � �� ��� � ����� ��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㪠 </w:t>
      </w:r>
      <w:r>
        <w:rPr/>
        <w:t xml:space="preserve">ᮤ�ন� ����� ������� ���  </w:t>
      </w:r>
      <w:r>
        <w:rPr/>
        <w:t>(���  ����)  �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㪠 </w:t>
      </w:r>
      <w:r>
        <w:rPr/>
        <w:t xml:space="preserve">ᮤ�ন� </w:t>
      </w:r>
      <w:r>
        <w:rPr/>
        <w:t>13 �</w:t>
      </w:r>
      <w:r>
        <w:rPr/>
        <w:t xml:space="preserve">㭪⮢ </w:t>
      </w:r>
      <w:r>
        <w:rPr/>
        <w:t>(2 ��  �</w:t>
      </w:r>
      <w:r>
        <w:rPr/>
        <w:t>᪫��</w:t>
      </w:r>
      <w:r>
        <w:rPr/>
        <w:t>)  �  ���  ����� 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㪠 </w:t>
      </w:r>
      <w:r>
        <w:rPr/>
        <w:t xml:space="preserve">ᮤ�ন� </w:t>
      </w:r>
      <w:r>
        <w:rPr/>
        <w:t>14 �</w:t>
      </w:r>
      <w:r>
        <w:rPr/>
        <w:t xml:space="preserve">㭪⮢ </w:t>
      </w:r>
      <w:r>
        <w:rPr/>
        <w:t>(��� �� �</w:t>
      </w:r>
      <w:r>
        <w:rPr/>
        <w:t>᪫��</w:t>
      </w:r>
      <w:r>
        <w:rPr/>
        <w:t>). ��</w:t>
      </w:r>
      <w:r>
        <w:rPr/>
        <w:t>ன� ����� ��</w:t>
      </w:r>
      <w:r>
        <w:rPr/>
        <w:t>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. ��</w:t>
      </w:r>
      <w:r>
        <w:rPr/>
        <w:t>࣮��� �� ���</w:t>
      </w:r>
      <w:r>
        <w:rPr/>
        <w:t>쥩 �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쥩 </w:t>
      </w:r>
      <w:r>
        <w:rPr/>
        <w:t>(�⢥�⮩)  �</w:t>
      </w:r>
      <w:r>
        <w:rPr/>
        <w:t xml:space="preserve">㪥  ���뢠��  �  </w:t>
      </w:r>
      <w:r>
        <w:rPr/>
        <w:t>11  (���  ����  �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</w:t>
      </w:r>
      <w:r>
        <w:rPr/>
        <w:t>⠬�, �᫨ 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</w:t>
      </w:r>
      <w:r>
        <w:rPr/>
        <w:t xml:space="preserve">㭪⮢ </w:t>
      </w:r>
      <w:r>
        <w:rPr/>
        <w:t>(���� �� �</w:t>
      </w:r>
      <w:r>
        <w:rPr/>
        <w:t>᪫��</w:t>
      </w:r>
      <w:r>
        <w:rPr/>
        <w:t>). ���</w:t>
      </w:r>
      <w:r>
        <w:rPr/>
        <w:t>뢠�� ����� �</w:t>
      </w:r>
      <w:r>
        <w:rPr>
          <w:rtl w:val="true"/>
        </w:rPr>
        <w:t>ࢮ</w:t>
      </w:r>
      <w:r>
        <w:rPr/>
        <w:t>�</w:t>
      </w:r>
      <w:r>
        <w:rPr/>
        <w:t>, �᫨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, �� �� ��</w:t>
      </w:r>
      <w:r>
        <w:rPr/>
        <w:t>易�� �</w:t>
      </w:r>
      <w:r>
        <w:rPr/>
        <w:t>த������ �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</w:t>
      </w:r>
      <w:r>
        <w:rPr/>
        <w:t xml:space="preserve">楫� ��� �� ᫠��� �㪥 �� ���쥩 ����樨 </w:t>
      </w:r>
      <w:r>
        <w:rPr/>
        <w:t>- 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⭥� � �</w:t>
      </w:r>
      <w:r>
        <w:rPr/>
        <w:t>㦭�� ��᫥</w:t>
      </w:r>
      <w:r>
        <w:rPr/>
        <w:t>. ���⮬�  ��  ������⢨�  ��</w:t>
      </w:r>
      <w:r>
        <w:rPr/>
        <w:t>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 </w:t>
      </w:r>
      <w:r>
        <w:rPr/>
        <w:t>11 �</w:t>
      </w:r>
      <w:r>
        <w:rPr/>
        <w:t>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㪠 </w:t>
      </w:r>
      <w:r>
        <w:rPr/>
        <w:t xml:space="preserve">ᮤ�ন� </w:t>
      </w:r>
      <w:r>
        <w:rPr/>
        <w:t>11 �</w:t>
      </w:r>
      <w:r>
        <w:rPr/>
        <w:t xml:space="preserve">㭪⮢ </w:t>
      </w:r>
      <w:r>
        <w:rPr/>
        <w:t>(����� ���� �</w:t>
      </w:r>
      <w:r>
        <w:rPr/>
        <w:t>㭪� �� �</w:t>
      </w:r>
      <w:r>
        <w:rPr/>
        <w:t xml:space="preserve">᪫�� </w:t>
      </w:r>
      <w:r>
        <w:rPr/>
        <w:t>4-3-3-3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襩 ����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. ��</w:t>
      </w:r>
      <w:r>
        <w:rPr/>
        <w:t>࣮��� ���⪮� ��</w:t>
      </w:r>
      <w:r>
        <w:rPr/>
        <w:t>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��</w:t>
      </w:r>
      <w:r>
        <w:rPr/>
        <w:t>ண�  ������</w:t>
      </w:r>
      <w:r>
        <w:rPr/>
        <w:t>,  ��  ��⥬�,   �   �</w:t>
      </w:r>
      <w:r>
        <w:rPr/>
        <w:t>祭�   ���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᫨  �</w:t>
      </w:r>
      <w:r>
        <w:rPr/>
        <w:t xml:space="preserve">㪠  </w:t>
      </w:r>
      <w:r>
        <w:rPr/>
        <w:t>ᮤ�ন�  �����</w:t>
      </w:r>
      <w:r>
        <w:rPr/>
        <w:t>筮  �㭪⮢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,  ��  �</w:t>
      </w:r>
      <w:r>
        <w:rPr/>
        <w:t>।�</w:t>
      </w:r>
      <w:r>
        <w:rPr/>
        <w:t>⠢���  ��</w:t>
      </w:r>
      <w:r>
        <w:rPr/>
        <w:t>㤭���  �  ��᫥  ���</w:t>
      </w:r>
      <w:r>
        <w:rPr/>
        <w:t>᪠   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, ���</w:t>
      </w:r>
      <w:r>
        <w:rPr/>
        <w:t>뢠�� ��媠��筮� ��䮩</w:t>
      </w:r>
      <w:r>
        <w:rPr/>
        <w:t>, ��������</w:t>
      </w:r>
      <w:r>
        <w:rPr/>
        <w:t>塞�� 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�</w:t>
      </w:r>
      <w:r>
        <w:rPr/>
        <w:t>㭪⮢</w:t>
      </w:r>
      <w:r>
        <w:rPr/>
        <w:t>, �� �᫨ ����� ����� �����,  �  ��  �����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�᫥ �</w:t>
      </w:r>
      <w:r>
        <w:rPr/>
        <w:t>⢥� ���⭥�  ��  �</w:t>
      </w:r>
      <w:r>
        <w:rPr/>
        <w:t>஢��  ���</w:t>
      </w:r>
      <w:r>
        <w:rPr/>
        <w:t>.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䮩</w:t>
      </w:r>
      <w:r>
        <w:rPr/>
        <w:t xml:space="preserve">, �� </w:t>
      </w:r>
      <w:r>
        <w:rPr/>
        <w:t xml:space="preserve">ᤥ���� ॡ�� </w:t>
      </w:r>
      <w:r>
        <w:rPr/>
        <w:t>1 ���� �� �⢥� ���⭥� ���� �</w:t>
      </w:r>
      <w:r>
        <w:rPr/>
        <w:t>㡭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, � �� ���� ���� - ��� ��� ����. �⢥�� 1NT � ��� 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 </w:t>
      </w:r>
      <w:r>
        <w:rPr/>
        <w:t>ᯠ���</w:t>
      </w:r>
      <w:r>
        <w:rPr/>
        <w:t>. ����� ��</w:t>
      </w:r>
      <w:r>
        <w:rPr/>
        <w:t>ࠧ��</w:t>
      </w:r>
      <w:r>
        <w:rPr/>
        <w:t>, �⢥��</w:t>
      </w:r>
      <w:r>
        <w:rPr/>
        <w:t>騩 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</w:t>
      </w:r>
      <w:r>
        <w:rPr/>
        <w:t>襩 �</w:t>
      </w:r>
      <w:r>
        <w:rPr/>
        <w:t>⢥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�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㣮� �</w:t>
      </w:r>
      <w:r>
        <w:rPr/>
        <w:t>ਬ��</w:t>
      </w:r>
      <w:r>
        <w:rPr/>
        <w:t>, ����� �</w:t>
      </w:r>
      <w:r>
        <w:rPr/>
        <w:t>㦭� ���뢠�� ����� ��䮩</w:t>
      </w:r>
      <w:r>
        <w:rPr/>
        <w:t>: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�</w:t>
      </w:r>
      <w:r>
        <w:rPr/>
        <w:t>⢮���� �</w:t>
      </w:r>
      <w:r>
        <w:rPr/>
        <w:t>ॡ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</w:t>
      </w:r>
      <w:r>
        <w:rPr/>
        <w:t>ᥭ��</w:t>
      </w:r>
      <w:r>
        <w:rPr/>
        <w:t>, �� �� �</w:t>
      </w:r>
      <w:r>
        <w:rPr/>
        <w:t>㤥� ��襩 ����</w:t>
      </w:r>
      <w:r>
        <w:rPr/>
        <w:t>୮� ��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媠��筮� ������</w:t>
      </w:r>
      <w:r>
        <w:rPr/>
        <w:t>. ����� �����������  �����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㪠</w:t>
      </w:r>
      <w:r>
        <w:rPr/>
        <w:t>, ��� � �</w:t>
      </w:r>
      <w:r>
        <w:rPr/>
        <w:t xml:space="preserve">ਬ�� </w:t>
      </w:r>
      <w:r>
        <w:rPr/>
        <w:t>(1), �� �᫨ �� �� ���</w:t>
      </w:r>
      <w:r>
        <w:rPr/>
        <w:t xml:space="preserve">쥩  �㪥  </w:t>
      </w:r>
      <w:r>
        <w:rPr/>
        <w:t>-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 ��� � 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 �</w:t>
      </w:r>
      <w:r>
        <w:rPr/>
        <w:t>롮� ����� ��᪮�쪨�� ���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㪠 </w:t>
      </w:r>
      <w:r>
        <w:rPr/>
        <w:t>ᮤ�ন� ��᪮�</w:t>
      </w:r>
      <w:r>
        <w:rPr/>
        <w:t>쪮 ����� ���⥩</w:t>
      </w:r>
      <w:r>
        <w:rPr/>
        <w:t>, �� �</w:t>
      </w:r>
      <w:r>
        <w:rPr/>
        <w:t>롮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 ᫥��� �㪮����</w:t>
      </w:r>
      <w:r>
        <w:rPr/>
        <w:t>⢮������ ᫥���</w:t>
      </w:r>
      <w:r>
        <w:rPr/>
        <w:t xml:space="preserve">騬� </w:t>
      </w:r>
      <w:r>
        <w:rPr/>
        <w:t>ᮮ�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 � � � � �   � � � � � �   � � �  �  �  </w:t>
      </w:r>
      <w:r>
        <w:rPr/>
        <w:t>-  ���</w:t>
      </w:r>
      <w:r>
        <w:rPr/>
        <w:t>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� ����� �</w:t>
      </w:r>
      <w:r>
        <w:rPr>
          <w:rtl w:val="true"/>
        </w:rPr>
        <w:t>ࢮ</w:t>
      </w:r>
      <w:r>
        <w:rPr/>
        <w:t>�</w:t>
      </w:r>
      <w:r>
        <w:rPr/>
        <w:t>, ����</w:t>
      </w:r>
      <w:r>
        <w:rPr/>
        <w:t>ਢ �� ��஬ ��</w:t>
      </w:r>
      <w:r>
        <w:rPr/>
        <w:t>㣥 ����</w:t>
      </w:r>
      <w:r>
        <w:rPr/>
        <w:t>. ���⭥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 ��� </w:t>
      </w:r>
      <w:r>
        <w:rPr/>
        <w:t xml:space="preserve">஢�� ���� </w:t>
      </w:r>
      <w:r>
        <w:rPr/>
        <w:t>(�</w:t>
      </w:r>
      <w:r>
        <w:rPr/>
        <w:t>᪫�</w:t>
      </w:r>
      <w:r>
        <w:rPr/>
        <w:t>祭�� �</w:t>
      </w:r>
      <w:r>
        <w:rPr/>
        <w:t>. � �.1.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筮 � </w:t>
      </w:r>
      <w:r>
        <w:rPr/>
        <w:t>6-5, ��</w:t>
      </w:r>
      <w:r>
        <w:rPr/>
        <w:t>稭��� �����  �������  ������</w:t>
      </w:r>
      <w:r>
        <w:rPr/>
        <w:t>,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設�</w:t>
      </w:r>
      <w:r>
        <w:rPr/>
        <w:t>⢠ ���⥩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�� ����� �㡭��</w:t>
      </w:r>
      <w:r>
        <w:rPr/>
        <w:t>, � �� ����  ����  ���  ���  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</w:t>
      </w:r>
      <w:r>
        <w:rPr/>
        <w:t xml:space="preserve">᪠��� </w:t>
      </w:r>
      <w:r>
        <w:rPr/>
        <w:t>2 ����, � ��� ��  ���,  �  �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 � </w:t>
      </w:r>
      <w:r>
        <w:rPr/>
        <w:t>6-5, ���� �� ��</w:t>
      </w:r>
      <w:r>
        <w:rPr/>
        <w:t>砫� �� 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 � � �   � � � � � � � � � � � � � �   � �  �  �  �  �  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� ����� �����</w:t>
      </w:r>
      <w:r>
        <w:rPr/>
        <w:t xml:space="preserve">. ���� -  ���������  ����  </w:t>
      </w:r>
      <w:r>
        <w:rPr/>
        <w:t>ᮣ��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 � � �   � � � � � � � � � � � � � � � � �  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 xml:space="preserve">ࠢ���  �����  </w:t>
      </w:r>
      <w:r>
        <w:rPr/>
        <w:t>⠪:  ��</w:t>
      </w:r>
      <w:r>
        <w:rPr/>
        <w:t>ᬮ���</w:t>
      </w:r>
      <w:r>
        <w:rPr/>
        <w:t xml:space="preserve">,  ���  �  �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⪠� ����� </w:t>
      </w:r>
      <w:r>
        <w:rPr/>
        <w:t>(�</w:t>
      </w:r>
      <w:r>
        <w:rPr/>
        <w:t>㡫��</w:t>
      </w:r>
      <w:r>
        <w:rPr/>
        <w:t>) � ��������  �����  �����  �������;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뢠����</w:t>
      </w:r>
      <w:r>
        <w:rPr/>
        <w:t>, � ����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ன� ����� �</w:t>
      </w:r>
      <w:r>
        <w:rPr/>
        <w:t>㡭��</w:t>
      </w:r>
      <w:r>
        <w:rPr/>
        <w:t>, � �� ���� � ����� �� ���⭥� ���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।����� ���⭥�� �</w:t>
      </w:r>
      <w:r>
        <w:rPr/>
        <w:t>롮� �� ���� ����</w:t>
      </w:r>
      <w:r>
        <w:rPr/>
        <w:t>஢</w:t>
      </w:r>
      <w:r>
        <w:rPr/>
        <w:t>. �� �⢥� �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� ����� ��</w:t>
      </w:r>
      <w:r>
        <w:rPr/>
        <w:t>䮩</w:t>
      </w:r>
      <w:r>
        <w:rPr/>
        <w:t>. �� ���� �</w:t>
      </w:r>
      <w:r>
        <w:rPr/>
        <w:t xml:space="preserve">㡭� ��� ��� </w:t>
      </w:r>
      <w:r>
        <w:rPr/>
        <w:t>- ��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��� </w:t>
      </w: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� ����� �����</w:t>
      </w:r>
      <w:r>
        <w:rPr/>
        <w:t>. �� ��� � ����� - ��� ��� ���,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      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� ����� �</w:t>
      </w:r>
      <w:r>
        <w:rPr>
          <w:rtl w:val="true"/>
        </w:rPr>
        <w:t>ࢮ</w:t>
      </w:r>
      <w:r>
        <w:rPr/>
        <w:t>�</w:t>
      </w:r>
      <w:r>
        <w:rPr/>
        <w:t>. �������</w:t>
      </w:r>
      <w:r>
        <w:rPr/>
        <w:t>筮</w:t>
      </w:r>
      <w:r>
        <w:rPr/>
        <w:t>: �� 1 ���� ��� 2 ���� -  ��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㡭�</w:t>
      </w:r>
      <w:r>
        <w:rPr/>
        <w:t>, � �� 2 �</w:t>
      </w:r>
      <w:r>
        <w:rPr/>
        <w:t xml:space="preserve">㡭� </w:t>
      </w:r>
      <w:r>
        <w:rPr/>
        <w:t>- 3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 ����� ����</w:t>
      </w:r>
      <w:r>
        <w:rPr/>
        <w:t>媠����� ����</w:t>
      </w:r>
      <w:r>
        <w:rPr/>
        <w:t>, ��</w:t>
      </w:r>
      <w:r>
        <w:rPr/>
        <w:t>筨� � ⮩ �� 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 �</w:t>
      </w:r>
      <w:r>
        <w:rPr/>
        <w:t>㡫��</w:t>
      </w:r>
      <w:r>
        <w:rPr/>
        <w:t>. ������� ⠪�� ��</w:t>
      </w:r>
      <w:r>
        <w:rPr/>
        <w:t>ࠧ��</w:t>
      </w:r>
      <w:r>
        <w:rPr/>
        <w:t>, �� ����</w:t>
      </w:r>
      <w:r>
        <w:rPr/>
        <w:t>૨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⭥�� �������� � ���� ����� ����� �� �</w:t>
      </w:r>
      <w:r>
        <w:rPr/>
        <w:t>ॢ��� �஢�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㫨</w:t>
      </w:r>
      <w:r>
        <w:rPr/>
        <w:t xml:space="preserve">஢�����  �ࠢ���  ��������   </w:t>
      </w:r>
      <w:r>
        <w:rPr/>
        <w:t>㤮���   �</w:t>
      </w:r>
      <w:r>
        <w:rPr/>
        <w:t>࣮������</w:t>
      </w:r>
      <w:r>
        <w:rPr/>
        <w:t>,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 xml:space="preserve">, �� �������� ����⭮, ��� ���� </w:t>
      </w:r>
      <w:r>
        <w:rPr/>
        <w:t>ᠬ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筨� � ����� ����</w:t>
      </w:r>
      <w:r>
        <w:rPr/>
        <w:t>. �������� ����⭮ ���⭥� ��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</w:t>
      </w:r>
      <w:r>
        <w:rPr/>
        <w:t>㡭�</w:t>
      </w:r>
      <w:r>
        <w:rPr/>
        <w:t>, �� �������� ���⭥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 ���⭥� ᪮</w:t>
      </w:r>
      <w:r>
        <w:rPr/>
        <w:t>॥ �ᥣ� ���</w:t>
      </w:r>
      <w:r>
        <w:rPr/>
        <w:t>. ��</w:t>
      </w:r>
      <w:r>
        <w:rPr/>
        <w:t>筨� � ����� �㡭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� ���� ����. �᫨ �� ��</w:t>
      </w:r>
      <w:r>
        <w:rPr/>
        <w:t>筥� � ����� 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㤮���</w:t>
      </w:r>
      <w:r>
        <w:rPr/>
        <w:t>⢮�⥫</w:t>
      </w:r>
      <w:r>
        <w:rPr/>
        <w:t>쭮�� �</w:t>
      </w:r>
      <w:r>
        <w:rPr/>
        <w:t>த������� ��᫥ ���� �</w:t>
      </w:r>
      <w:r>
        <w:rPr>
          <w:rtl w:val="true"/>
        </w:rPr>
        <w:t>ࢥ</w:t>
      </w:r>
      <w:r>
        <w:rPr/>
        <w:t>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  �����  ����⭮�  �  ���⭥�  ���  ��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ਯ��� </w:t>
      </w:r>
      <w:r>
        <w:rPr/>
        <w:t>(� ��</w:t>
      </w:r>
      <w:r>
        <w:rPr>
          <w:rtl w:val="true"/>
        </w:rPr>
        <w:t>ࢮ</w:t>
      </w:r>
      <w:r>
        <w:rPr/>
        <w:t xml:space="preserve">� �ਬ�� </w:t>
      </w:r>
      <w:r>
        <w:rPr/>
        <w:t>- ������,  �  ��  ��</w:t>
      </w:r>
      <w:r>
        <w:rPr/>
        <w:t xml:space="preserve">஬  </w:t>
      </w:r>
      <w:r>
        <w:rPr/>
        <w:t>-  ��� 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᢮� ����� </w:t>
      </w:r>
      <w:r>
        <w:rPr/>
        <w:t>(��� ���� � ��</w:t>
      </w:r>
      <w:r>
        <w:rPr>
          <w:rtl w:val="true"/>
        </w:rPr>
        <w:t>ࢮ</w:t>
      </w:r>
      <w:r>
        <w:rPr/>
        <w:t>�  �ਬ��  �  ���  �</w:t>
      </w:r>
      <w:r>
        <w:rPr/>
        <w:t xml:space="preserve">㡭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 xml:space="preserve">). ���� �������� ���⭥� �  �����  ����,  </w:t>
      </w:r>
      <w:r>
        <w:rPr/>
        <w:t xml:space="preserve">祬  �  </w:t>
      </w:r>
      <w:r>
        <w:rPr/>
        <w:t>ᨫ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 ������� ����� ᨫ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 � � �   � � � � � � � � � � � � � � � � �   � � � 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 � ���� �����</w:t>
      </w:r>
      <w:r>
        <w:rPr/>
        <w:t>।�</w:t>
      </w:r>
      <w:r>
        <w:rPr/>
        <w:t xml:space="preserve">⢥��� ����� </w:t>
      </w:r>
      <w:r>
        <w:rPr/>
        <w:t>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� ����� ��</w:t>
      </w:r>
      <w:r>
        <w:rPr/>
        <w:t>䮩</w:t>
      </w:r>
      <w:r>
        <w:rPr/>
        <w:t>, � �� ����  �</w:t>
      </w:r>
      <w:r>
        <w:rPr/>
        <w:t>㡭�  ���  ����  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 ������  �</w:t>
      </w:r>
      <w:r>
        <w:rPr/>
        <w:t>㡭�</w:t>
      </w:r>
      <w:r>
        <w:rPr/>
        <w:t>,  �  ���  ���  ���,  �����</w:t>
      </w:r>
      <w:r>
        <w:rPr/>
        <w:t>稢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梥⭮� �㪨</w:t>
      </w:r>
      <w:r>
        <w:rPr/>
        <w:t>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⨥ �����  �����</w:t>
      </w:r>
      <w:r>
        <w:rPr/>
        <w:t xml:space="preserve">,  �  ��  ���  ����  </w:t>
      </w:r>
      <w:r>
        <w:rPr/>
        <w:t>᪠���  ��� 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����� ������ ����������� �������� �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 � �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���� ��� ����</w:t>
      </w:r>
      <w:r>
        <w:rPr/>
        <w:t>媠���� ����</w:t>
      </w:r>
      <w:r>
        <w:rPr/>
        <w:t>: ��</w:t>
      </w:r>
      <w:r>
        <w:rPr/>
        <w:t>䮢�� � �</w:t>
      </w:r>
      <w:r>
        <w:rPr>
          <w:rtl w:val="true"/>
        </w:rPr>
        <w:t>ࢮ</w:t>
      </w:r>
      <w:r>
        <w:rPr/>
        <w:t xml:space="preserve">��� � ᨫ� ��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⮢ </w:t>
      </w:r>
      <w:r>
        <w:rPr/>
        <w:t>- ���</w:t>
      </w:r>
      <w:r>
        <w:rPr/>
        <w:t>뢠�� ����� ��䮩 ������</w:t>
      </w:r>
      <w:r>
        <w:rPr/>
        <w:t>ᨬ� �� ���� �</w:t>
      </w:r>
      <w:r>
        <w:rPr/>
        <w:t>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</w:t>
      </w:r>
      <w:r>
        <w:rPr/>
        <w:t>ਬ��� ���� ������ ����� ��</w:t>
      </w:r>
      <w:r>
        <w:rPr/>
        <w:t>䮩</w:t>
      </w:r>
      <w:r>
        <w:rPr/>
        <w:t>.  �</w:t>
      </w:r>
      <w:r>
        <w:rPr/>
        <w:t xml:space="preserve">ਬ��  </w:t>
      </w:r>
      <w:r>
        <w:rPr/>
        <w:t>(1) 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� �</w:t>
      </w:r>
      <w:r>
        <w:rPr/>
        <w:t xml:space="preserve">ਬ�� </w:t>
      </w:r>
      <w:r>
        <w:rPr/>
        <w:t>(2) �</w:t>
      </w:r>
      <w:r>
        <w:rPr/>
        <w:t>ॡ�� ������ ����� �</w:t>
      </w:r>
      <w:r>
        <w:rPr>
          <w:rtl w:val="true"/>
        </w:rPr>
        <w:t>ࢮ</w:t>
      </w:r>
      <w:r>
        <w:rPr/>
        <w:t>�</w:t>
      </w:r>
      <w:r>
        <w:rPr/>
        <w:t>.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㤥� 㤮���</w:t>
      </w:r>
      <w:r>
        <w:rPr/>
        <w:t>⢮�⥫</w:t>
      </w:r>
      <w:r>
        <w:rPr/>
        <w:t>쭮�� �</w:t>
      </w:r>
      <w:r>
        <w:rPr/>
        <w:t>த�������</w:t>
      </w:r>
      <w:r>
        <w:rPr/>
        <w:t>: � 1NT � 2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ᨫ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. � </w:t>
      </w:r>
      <w:r>
        <w:rPr/>
        <w:t>ᨫ</w:t>
      </w:r>
      <w:r>
        <w:rPr/>
        <w:t xml:space="preserve">쭮� </w:t>
      </w:r>
      <w:r>
        <w:rPr/>
        <w:t>(����� 20 �</w:t>
      </w:r>
      <w:r>
        <w:rPr/>
        <w:t>㭪⮢</w:t>
      </w:r>
      <w:r>
        <w:rPr/>
        <w:t>) ���</w:t>
      </w:r>
      <w:r>
        <w:rPr/>
        <w:t xml:space="preserve">梥⭮� �㪮� � </w:t>
      </w:r>
      <w:r>
        <w:rPr/>
        <w:t>ᨭ���⮬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 �㡭��</w:t>
      </w:r>
      <w:r>
        <w:rPr/>
        <w:t>, � ��  �����  �����  ���  ⮣�  �</w:t>
      </w:r>
      <w:r>
        <w:rPr/>
        <w:t>ॡ�� 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. ���� - ���� ����������� ���⭥�� </w:t>
      </w:r>
      <w:r>
        <w:rPr/>
        <w:t>ᤥ����  ���  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�⮣� �</w:t>
      </w:r>
      <w:r>
        <w:rPr/>
        <w:t>ॡ���� ����� ᨫ�</w:t>
      </w:r>
      <w:r>
        <w:rPr/>
        <w:t>). ���� �����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⪭��� ���⭥�� ��</w:t>
      </w:r>
      <w:r>
        <w:rPr/>
        <w:t xml:space="preserve">, �.�. </w:t>
      </w:r>
      <w:r>
        <w:rPr/>
        <w:t>ᨫ ��� ��</w:t>
      </w:r>
      <w:r>
        <w:rPr/>
        <w:t>室� �� ��</w:t>
      </w:r>
      <w:r>
        <w:rPr/>
        <w:t>ன  �஢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⨥ ���� ���� ���⭥� ᪮</w:t>
      </w:r>
      <w:r>
        <w:rPr/>
        <w:t>॥ �ᥣ� ᯠ���</w:t>
      </w:r>
      <w:r>
        <w:rPr/>
        <w:t>. ��᫥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 �</w:t>
      </w:r>
      <w:r>
        <w:rPr/>
        <w:t>⢥��</w:t>
      </w:r>
      <w:r>
        <w:rPr/>
        <w:t xml:space="preserve">騩 ����� ���� </w:t>
      </w:r>
      <w:r>
        <w:rPr/>
        <w:t>ᨫ� �� ���� ��� � ���</w:t>
      </w:r>
      <w:r>
        <w:rPr/>
        <w:t>뢠�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 �����</w:t>
      </w:r>
      <w:r>
        <w:rPr/>
        <w:t>: � ���� ���</w:t>
      </w:r>
      <w:r>
        <w:rPr/>
        <w:t>ઠ�� ��</w:t>
      </w:r>
      <w:r>
        <w:rPr/>
        <w:t>稭��� ���襩</w:t>
      </w:r>
      <w:r>
        <w:rPr/>
        <w:t>. � ⠪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��� ���������� ��᪮����</w:t>
      </w:r>
      <w:r>
        <w:rPr/>
        <w:t>, �᫨ �� ����⨥ ���� ����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 ��� �</w:t>
      </w:r>
      <w:r>
        <w:rPr/>
        <w:t>㡭� ��� ��� ���</w:t>
      </w:r>
      <w:r>
        <w:rPr/>
        <w:t>. ��</w:t>
      </w:r>
      <w:r>
        <w:rPr/>
        <w:t>室 ��  �</w:t>
      </w:r>
      <w:r>
        <w:rPr/>
        <w:t>஢���  ��  ���</w:t>
      </w:r>
      <w:r>
        <w:rPr/>
        <w:t>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� ��� � �� ��</w:t>
      </w:r>
      <w:r>
        <w:rPr/>
        <w:t xml:space="preserve">㦤��� �㤥� ������� </w:t>
      </w:r>
      <w:r>
        <w:rPr/>
        <w:t>᢮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�� ��</w:t>
      </w:r>
      <w:r>
        <w:rPr/>
        <w:t>䮩</w:t>
      </w:r>
      <w:r>
        <w:rPr/>
        <w:t>, �  ��  ����  �</w:t>
      </w:r>
      <w:r>
        <w:rPr/>
        <w:t>㡭�  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  ����  ����  </w:t>
      </w:r>
      <w:r>
        <w:rPr/>
        <w:t>(���  ���</w:t>
      </w:r>
      <w:r>
        <w:rPr/>
        <w:t>ઠ  ���  ��  �������  ���� 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</w:t>
      </w:r>
      <w:r>
        <w:rPr/>
        <w:t>襩 ���⥣��� ���� �</w:t>
      </w:r>
      <w:r>
        <w:rPr/>
        <w:t>ࠪ⮢�� 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⨪������ ���⥩</w:t>
      </w:r>
      <w:r>
        <w:rPr/>
        <w:t>, ��� ����</w:t>
      </w:r>
      <w:r>
        <w:rPr/>
        <w:t>媠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।������ ���</w:t>
      </w:r>
      <w:r>
        <w:rPr/>
        <w:t>뢠�� ����� ��䮩</w:t>
      </w:r>
      <w:r>
        <w:rPr/>
        <w:t>, �.�.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</w:t>
      </w:r>
      <w:r>
        <w:rPr/>
        <w:t>㣨� ���뢠�� ����� �����</w:t>
      </w:r>
      <w:r>
        <w:rPr/>
        <w:t>, � �� ��� � ��</w:t>
      </w:r>
      <w:r>
        <w:rPr/>
        <w:t>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</w:t>
      </w:r>
      <w:r>
        <w:rPr/>
        <w:t xml:space="preserve">祭�  ������  �����  </w:t>
      </w:r>
      <w:r>
        <w:rPr/>
        <w:t>-  �����  ᫠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 </w:t>
      </w:r>
      <w:r>
        <w:rPr/>
        <w:t>ᨫ�</w:t>
      </w:r>
      <w:r>
        <w:rPr/>
        <w:t>묨 �㪠��</w:t>
      </w:r>
      <w:r>
        <w:rPr/>
        <w:t xml:space="preserve">, </w:t>
      </w:r>
      <w:r>
        <w:rPr/>
        <w:t>ᮤ�ঠ</w:t>
      </w:r>
      <w:r>
        <w:rPr/>
        <w:t xml:space="preserve">騬� ���浪�  </w:t>
      </w:r>
      <w:r>
        <w:rPr/>
        <w:t>20  �</w:t>
      </w:r>
      <w:r>
        <w:rPr/>
        <w:t xml:space="preserve">㭪⮢  �  </w:t>
      </w:r>
      <w:r>
        <w:rPr/>
        <w:t>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䮩 ���� ����� � ���</w:t>
      </w:r>
      <w:r>
        <w:rPr/>
        <w:t>,  ���</w:t>
      </w:r>
      <w:r>
        <w:rPr/>
        <w:t>ᯥ</w:t>
      </w:r>
      <w:r>
        <w:rPr/>
        <w:t>稢��  ���⭥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宦����� � �</w:t>
      </w:r>
      <w:r>
        <w:rPr/>
        <w:t>࣮��� �� �஢�� ����</w:t>
      </w:r>
      <w:r>
        <w:rPr/>
        <w:t xml:space="preserve">. ����⨥ ���� ���� </w:t>
      </w:r>
      <w:r>
        <w:rPr/>
        <w:t>ᮧ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</w:t>
      </w:r>
      <w:r>
        <w:rPr/>
        <w:t>: � ����</w:t>
      </w:r>
      <w:r>
        <w:rPr>
          <w:rtl w:val="true"/>
        </w:rPr>
        <w:t>ﬨ</w:t>
      </w:r>
      <w:r>
        <w:rPr/>
        <w:t xml:space="preserve"> ࠧ��� ����� ���� ����������</w:t>
      </w:r>
      <w:r>
        <w:rPr/>
        <w:t>. ��᫥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ࢠ</w:t>
      </w:r>
      <w:r>
        <w:rPr/>
        <w:t xml:space="preserve"> � �</w:t>
      </w:r>
      <w:r>
        <w:rPr/>
        <w:t xml:space="preserve">⢥� ��� � ����� �� �� </w:t>
      </w:r>
      <w:r>
        <w:rPr/>
        <w:t>ᬮ��� ���� ��� 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 xml:space="preserve">⠥� </w:t>
      </w:r>
      <w:r>
        <w:rPr/>
        <w:t>ᨫ� ��� ॢ���</w:t>
      </w:r>
      <w:r>
        <w:rPr/>
        <w:t>. ��</w:t>
      </w:r>
      <w:r>
        <w:rPr/>
        <w:t>筨� ����� ����� � �</w:t>
      </w:r>
      <w:r>
        <w:rPr/>
        <w:t>ࠪ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筨� ����� �</w:t>
      </w:r>
      <w:r>
        <w:rPr>
          <w:rtl w:val="true"/>
        </w:rPr>
        <w:t>ࢮ</w:t>
      </w:r>
      <w:r>
        <w:rPr/>
        <w:t xml:space="preserve">� </w:t>
      </w:r>
      <w:r>
        <w:rPr/>
        <w:t>, � �� ��� � �����  ���  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 </w:t>
      </w:r>
      <w:r>
        <w:rPr/>
        <w:t xml:space="preserve">ᮤ�ন� </w:t>
      </w:r>
      <w:r>
        <w:rPr/>
        <w:t>19 �</w:t>
      </w:r>
      <w:r>
        <w:rPr/>
        <w:t xml:space="preserve">窮� </w:t>
      </w:r>
      <w:r>
        <w:rPr/>
        <w:t>(��� �� �</w:t>
      </w:r>
      <w:r>
        <w:rPr/>
        <w:t>᪫��</w:t>
      </w:r>
      <w:r>
        <w:rPr/>
        <w:t>),  ��  ������  �����</w:t>
      </w:r>
      <w:r>
        <w:rPr/>
        <w:t>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</w:t>
      </w:r>
      <w:r>
        <w:rPr/>
        <w:t>. ��  ��  ������  �����  ��  �</w:t>
      </w:r>
      <w:r>
        <w:rPr/>
        <w:t>஢��  ��</w:t>
      </w:r>
      <w:r>
        <w:rPr/>
        <w:t>,  �᫨  ���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� ����� �</w:t>
      </w:r>
      <w:r>
        <w:rPr>
          <w:rtl w:val="true"/>
        </w:rPr>
        <w:t>ࢮ</w:t>
      </w:r>
      <w:r>
        <w:rPr/>
        <w:t>�</w:t>
      </w:r>
      <w:r>
        <w:rPr/>
        <w:t>, � ��  ���  �  �����  �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祬 ��� ���� ��� �</w:t>
      </w:r>
      <w:r>
        <w:rPr/>
        <w:t>ࠧ� ���� ����</w:t>
      </w:r>
      <w:r>
        <w:rPr/>
        <w:t xml:space="preserve">. �᫨ � ��� ����  </w:t>
      </w:r>
      <w:r>
        <w:rPr/>
        <w:t>ᮣ�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 ��� ᪮</w:t>
      </w:r>
      <w:r>
        <w:rPr/>
        <w:t>॥ �ᥣ� ������ � ��᫥  ������  ����  �</w:t>
      </w:r>
      <w:r>
        <w:rPr>
          <w:rtl w:val="true"/>
        </w:rPr>
        <w:t>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⭥� �⢥�� 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 ������</w:t>
      </w:r>
      <w:r>
        <w:rPr/>
        <w:t>塞 � ��饬�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 �</w:t>
      </w:r>
      <w:r>
        <w:rPr/>
        <w:t>㪠 㬥</w:t>
      </w:r>
      <w:r>
        <w:rPr/>
        <w:t xml:space="preserve">७��� ᨫ� � </w:t>
      </w:r>
      <w:r>
        <w:rPr/>
        <w:t>5-4 � �</w:t>
      </w:r>
      <w:r>
        <w:rPr/>
        <w:t>ᥤ��� ������ � �᫨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筮 </w:t>
      </w:r>
      <w:r>
        <w:rPr/>
        <w:t>ᨫ</w:t>
      </w:r>
      <w:r>
        <w:rPr/>
        <w:t>쭠</w:t>
      </w:r>
      <w:r>
        <w:rPr/>
        <w:t>, ���</w:t>
      </w:r>
      <w:r>
        <w:rPr/>
        <w:t>뢠�� � ���襩 ����</w:t>
      </w:r>
      <w:r>
        <w:rPr/>
        <w:t>, �</w:t>
      </w:r>
      <w:r>
        <w:rPr/>
        <w:t xml:space="preserve">ࠪ��� ��� ��� </w:t>
      </w:r>
      <w:r>
        <w:rPr/>
        <w:t>4-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�               ���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�</w:t>
      </w:r>
      <w:r>
        <w:rPr/>
        <w:t>10���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��                            �</w:t>
      </w:r>
      <w:r>
        <w:rPr/>
        <w:t>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 �</w:t>
      </w:r>
      <w:r>
        <w:rPr/>
        <w:t>ਬ�����  ���������  ���  �᪫�</w:t>
      </w:r>
      <w:r>
        <w:rPr/>
        <w:t>祭��  ��  ᫥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 �����</w:t>
      </w:r>
      <w:r>
        <w:rPr/>
        <w:t>, �.�. �� ��� ��� �� �</w:t>
      </w:r>
      <w:r>
        <w:rPr/>
        <w:t>㤥� ᫮��</w:t>
      </w:r>
      <w:r>
        <w:rPr/>
        <w:t>. 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㡭��</w:t>
      </w:r>
      <w:r>
        <w:rPr/>
        <w:t>, � �� ����  ���  ���  ����  ����.  �᫨  ��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 ��� ���� - ����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�</w:t>
      </w:r>
      <w:r>
        <w:rPr/>
        <w:t>ᠫ</w:t>
      </w:r>
      <w:r>
        <w:rPr/>
        <w:t>쭠� ���� �㡭� �� ���� ��襩 ��</w:t>
      </w:r>
      <w:r>
        <w:rPr/>
        <w:t>ன ��� �  �</w:t>
      </w:r>
      <w:r>
        <w:rPr/>
        <w:t>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. ��� 2NT � ���� ��� �� </w:t>
      </w:r>
      <w:r>
        <w:rPr/>
        <w:t>墠</w:t>
      </w:r>
      <w:r>
        <w:rPr/>
        <w:t xml:space="preserve">⠥� </w:t>
      </w:r>
      <w:r>
        <w:rPr/>
        <w:t>ᨫ�</w:t>
      </w:r>
      <w:r>
        <w:rPr/>
        <w:t>.  �</w:t>
      </w:r>
      <w:r>
        <w:rPr/>
        <w:t>ਤ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>. ��</w:t>
      </w:r>
      <w:r>
        <w:rPr/>
        <w:t>ன� ����� �����</w:t>
      </w:r>
      <w:r>
        <w:rPr/>
        <w:t>. �� ��� ���� ��� ��� �</w:t>
      </w:r>
      <w:r>
        <w:rPr/>
        <w:t>㡭�</w:t>
      </w:r>
      <w:r>
        <w:rPr/>
        <w:t>,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 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⮤��</w:t>
      </w:r>
      <w:r>
        <w:rPr/>
        <w:t>ᠫ</w:t>
      </w:r>
      <w:r>
        <w:rPr/>
        <w:t>쭠�   ����   �㡭�    �</w:t>
      </w:r>
      <w:r>
        <w:rPr/>
        <w:t>ਢ����    �    �⫨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 ��� ���� - ����� ���� ������� �� � �� ��� ����  ��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᫥ �� ������ ���� ���� � ��� �� �</w:t>
      </w:r>
      <w:r>
        <w:rPr/>
        <w:t>㤥� �</w:t>
      </w:r>
      <w:r>
        <w:rPr/>
        <w:t>த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� </w:t>
      </w:r>
      <w:r>
        <w:rPr/>
        <w:t>ॢ��� �� ����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"</w:t>
      </w:r>
      <w:r>
        <w:rPr/>
        <w:t>㬥����</w:t>
      </w:r>
      <w:r>
        <w:rPr/>
        <w:t>" �</w:t>
      </w:r>
      <w:r>
        <w:rPr/>
        <w:t>ਬ����� ����⨥  ����  �</w:t>
      </w:r>
      <w:r>
        <w:rPr>
          <w:rtl w:val="true"/>
        </w:rPr>
        <w:t>ࢠ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   ����</w:t>
      </w:r>
      <w:r>
        <w:rPr/>
        <w:t xml:space="preserve">,   </w:t>
      </w:r>
      <w:r>
        <w:rPr/>
        <w:t>ॢ��ᮬ   �����</w:t>
      </w:r>
      <w:r>
        <w:rPr/>
        <w:t xml:space="preserve">뢠�   </w:t>
      </w:r>
      <w:r>
        <w:rPr/>
        <w:t>ᨫ���    ���</w:t>
      </w:r>
      <w:r>
        <w:rPr/>
        <w:t>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 </w:t>
      </w:r>
      <w:r>
        <w:rPr/>
        <w:t>- ������ ����� �����, � ��⥬ ��</w:t>
      </w:r>
      <w:r>
        <w:rPr/>
        <w:t>룭��� � ���</w:t>
      </w:r>
      <w:r>
        <w:rPr/>
        <w:t>,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 �</w:t>
      </w:r>
      <w:r>
        <w:rPr/>
        <w:t>᪫�� 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�</w:t>
      </w:r>
      <w:r>
        <w:rPr/>
        <w:t>㪨  ������  �������  ����</w:t>
      </w:r>
      <w:r>
        <w:rPr/>
        <w:t>ଠ�</w:t>
      </w:r>
      <w:r>
        <w:rPr/>
        <w:t>쭮</w:t>
      </w:r>
      <w:r>
        <w:rPr/>
        <w:t>,  �⮡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�</w:t>
      </w:r>
      <w:r>
        <w:rPr/>
        <w:t>࣮��� �� �।���  �஢��  ������᭮��</w:t>
      </w:r>
      <w:r>
        <w:rPr/>
        <w:t>.  �  ��</w:t>
      </w:r>
      <w:r>
        <w:rPr/>
        <w:t>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㪠�� �� ������ ��⨬ �� �</w:t>
      </w:r>
      <w:r>
        <w:rPr/>
        <w:t>஢��� ��� � �������  �����</w:t>
      </w:r>
      <w:r>
        <w:rPr/>
        <w:t>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</w:t>
      </w:r>
      <w:r>
        <w:rPr/>
        <w:t xml:space="preserve">祭�  </w:t>
      </w:r>
      <w:r>
        <w:rPr/>
        <w:t>ᨫ�</w:t>
      </w:r>
      <w:r>
        <w:rPr/>
        <w:t>묨  �㪠��</w:t>
      </w:r>
      <w:r>
        <w:rPr/>
        <w:t>,  �������,  ᫥���  �⨬</w:t>
      </w:r>
      <w:r>
        <w:rPr/>
        <w:t>㫨</w:t>
      </w:r>
      <w:r>
        <w:rPr/>
        <w:t>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࣮��� ���⭥� � �� ���������� ���</w:t>
      </w:r>
      <w:r>
        <w:rPr/>
        <w:t>뢠�� 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6. �</w:t>
      </w:r>
      <w:r>
        <w:rPr/>
        <w:t>ॡ������ � 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</w:t>
      </w:r>
      <w:r>
        <w:rPr/>
        <w:t xml:space="preserve">㪠 </w:t>
      </w:r>
      <w:r>
        <w:rPr/>
        <w:t>⠪���, �� �� ��</w:t>
      </w:r>
      <w:r>
        <w:rPr/>
        <w:t>襩 ����� �祭� ����⥭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㪮� ���⭥�</w:t>
      </w:r>
      <w:r>
        <w:rPr/>
        <w:t>, �� ���</w:t>
      </w:r>
      <w:r>
        <w:rPr/>
        <w:t>ன �� ����� ᯠᮢ��� �� ����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�</w:t>
      </w:r>
      <w:r>
        <w:rPr/>
        <w:t>뢠�� ��� � ����</w:t>
      </w:r>
      <w:r>
        <w:rPr/>
        <w:t>. ��᫥ �⮣� ��� ���⭥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 � ����  ����  �����  �</w:t>
      </w:r>
      <w:r>
        <w:rPr/>
        <w:t>ਡ����⥫</w:t>
      </w:r>
      <w:r>
        <w:rPr/>
        <w:t xml:space="preserve">쭮  </w:t>
      </w:r>
      <w:r>
        <w:rPr/>
        <w:t>25  �</w:t>
      </w:r>
      <w:r>
        <w:rPr/>
        <w:t>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9 ������� ���⮪ ��� ��</w:t>
      </w:r>
      <w:r>
        <w:rPr/>
        <w:t>㣨��  ᫮����  �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⭥� ����� �� ����� �⢥� �� ���� ����, � ⮦�  �</w:t>
      </w:r>
      <w:r>
        <w:rPr/>
        <w:t>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 xml:space="preserve">㦥 </w:t>
      </w:r>
      <w:r>
        <w:rPr/>
        <w:t>ᯮᮡ�� ���� ����</w:t>
      </w:r>
      <w:r>
        <w:rPr/>
        <w:t>. ���</w:t>
      </w:r>
      <w:r>
        <w:rPr/>
        <w:t>뢠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뢠�� ��� ���</w:t>
      </w:r>
      <w:r>
        <w:rPr/>
        <w:t>. ����  �᫨  ��  �⮫������  �  �</w:t>
      </w:r>
      <w:r>
        <w:rPr/>
        <w:t>祭�  ���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�� ��</w:t>
      </w:r>
      <w:r>
        <w:rPr/>
        <w:t>狼� ������ ����� ����� ���⮪</w:t>
      </w:r>
      <w:r>
        <w:rPr/>
        <w:t>, �.�. 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����� ���� �� </w:t>
      </w:r>
      <w:r>
        <w:rPr/>
        <w:t>"����� � �</w:t>
      </w:r>
      <w:r>
        <w:rPr/>
        <w:t>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 ����� ��䮩</w:t>
      </w:r>
      <w:r>
        <w:rPr/>
        <w:t>. �</w:t>
      </w:r>
      <w:r>
        <w:rPr/>
        <w:t xml:space="preserve">㪠 </w:t>
      </w:r>
      <w:r>
        <w:rPr/>
        <w:t xml:space="preserve">ᮤ�ন� </w:t>
      </w:r>
      <w:r>
        <w:rPr/>
        <w:t>25 �</w:t>
      </w:r>
      <w:r>
        <w:rPr/>
        <w:t>窮�</w:t>
      </w:r>
      <w:r>
        <w:rPr/>
        <w:t>, 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</w:t>
      </w:r>
      <w:r>
        <w:rPr/>
        <w:t>஢�� ���</w:t>
      </w:r>
      <w:r>
        <w:rPr/>
        <w:t>.  �  �</w:t>
      </w:r>
      <w:r>
        <w:rPr/>
        <w:t>஬�  ⮣�</w:t>
      </w:r>
      <w:r>
        <w:rPr/>
        <w:t xml:space="preserve">,  </w:t>
      </w:r>
      <w:r>
        <w:rPr/>
        <w:t>ᮤ�ন�  ᫨</w:t>
      </w:r>
      <w:r>
        <w:rPr/>
        <w:t>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ଠ�</w:t>
      </w:r>
      <w:r>
        <w:rPr/>
        <w:t xml:space="preserve">쭠�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������ �� �</w:t>
      </w:r>
      <w:r>
        <w:rPr/>
        <w:t>஢�� ��� ����</w:t>
      </w:r>
      <w:r>
        <w:rPr/>
        <w:t>室��� �����</w:t>
      </w:r>
      <w:r>
        <w:rPr/>
        <w:t>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 �</w:t>
      </w:r>
      <w:r>
        <w:rPr/>
        <w:t>㭪⮢ � ���� ��⨪������ �����</w:t>
      </w:r>
      <w:r>
        <w:rPr/>
        <w:t>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3 �</w:t>
      </w:r>
      <w:r>
        <w:rPr/>
        <w:t>㭪� � ���� ��⨪������ �����</w:t>
      </w:r>
      <w:r>
        <w:rPr/>
        <w:t>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1 �</w:t>
      </w:r>
      <w:r>
        <w:rPr/>
        <w:t xml:space="preserve">㭪� � ���� </w:t>
      </w:r>
      <w:r>
        <w:rPr/>
        <w:t>ᥬ�������� �����</w:t>
      </w:r>
      <w:r>
        <w:rPr/>
        <w:t>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</w:t>
      </w:r>
      <w:r>
        <w:rPr/>
        <w:t>ன ��⨪���</w:t>
      </w:r>
      <w:r>
        <w:rPr/>
        <w:t>筮� ������ �</w:t>
      </w:r>
      <w:r>
        <w:rPr/>
        <w:t xml:space="preserve">ॡ���� �� </w:t>
      </w:r>
      <w:r>
        <w:rPr/>
        <w:t>1 �</w:t>
      </w:r>
      <w:r>
        <w:rPr/>
        <w:t>㭪� �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</w:t>
      </w:r>
      <w:r>
        <w:rPr/>
        <w:t>୮� ������ ����</w:t>
      </w:r>
      <w:r>
        <w:rPr/>
        <w:t xml:space="preserve">室��� �� </w:t>
      </w:r>
      <w:r>
        <w:rPr/>
        <w:t>2 �</w:t>
      </w:r>
      <w:r>
        <w:rPr/>
        <w:t>㭪� ������� �</w:t>
      </w:r>
      <w:r>
        <w:rPr/>
        <w:t>ॡ����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</w:t>
      </w:r>
      <w:r>
        <w:rPr/>
        <w:t xml:space="preserve">窨 ��� ������ </w:t>
      </w:r>
      <w:r>
        <w:rPr/>
        <w:t>2 � ���� ���� �����, �� ���⭥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祭� ᫠� � �� ������� � ������ ���� ⨯� �� ��� 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7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T ���</w:t>
      </w:r>
      <w:r>
        <w:rPr/>
        <w:t>뢠���� ⮫쪮 �㭪��  ��  �����</w:t>
      </w:r>
      <w:r>
        <w:rPr/>
        <w:t>.  �</w:t>
      </w:r>
      <w:r>
        <w:rPr/>
        <w:t>㭪��  ��  �</w:t>
      </w:r>
      <w:r>
        <w:rPr/>
        <w:t>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</w:t>
      </w:r>
      <w:r>
        <w:rPr/>
        <w:t>. ���� ���� ����� ����� ��</w:t>
      </w:r>
      <w:r>
        <w:rPr/>
        <w:t xml:space="preserve">墮���� �먣��� </w:t>
      </w:r>
      <w:r>
        <w:rPr/>
        <w:t>3NT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  �</w:t>
      </w:r>
      <w:r>
        <w:rPr/>
        <w:t>窠  �����</w:t>
      </w:r>
      <w:r>
        <w:rPr/>
        <w:t xml:space="preserve">,  </w:t>
      </w:r>
      <w:r>
        <w:rPr/>
        <w:t>祬  �</w:t>
      </w:r>
      <w:r>
        <w:rPr/>
        <w:t xml:space="preserve">ॡ����  </w:t>
      </w:r>
      <w:r>
        <w:rPr/>
        <w:t xml:space="preserve">(26  </w:t>
      </w:r>
      <w:r>
        <w:rPr/>
        <w:t>䨣����   �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� �� ���� ������� </w:t>
      </w:r>
      <w:r>
        <w:rPr/>
        <w:t>(1NT-2NT, 1NT-3NT, 2NT-3NT)  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 </w:t>
      </w:r>
      <w:r>
        <w:rPr/>
        <w:t>᭨����</w:t>
      </w:r>
      <w:r>
        <w:rPr/>
        <w:t>, �᫨ �⢥��</w:t>
      </w:r>
      <w:r>
        <w:rPr/>
        <w:t>騩 ����� ����� ��⨪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</w:t>
      </w:r>
      <w:r>
        <w:rPr/>
        <w:t>1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16-18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  <w:r>
        <w:rPr/>
        <w:t>ॣ���� �᪫��</w:t>
      </w:r>
      <w:r>
        <w:rPr/>
        <w:t xml:space="preserve">: 4-3-3-3, 4-4-3-2, 5-3-3-2 � </w:t>
      </w:r>
      <w:r>
        <w:rPr/>
        <w:t>䨣��� �㡫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 �</w:t>
      </w:r>
      <w:r>
        <w:rPr/>
        <w:t>ࠩ��� ��� �� ���� ������ ᮤ�ঠ�� ����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 </w:t>
      </w:r>
      <w:r>
        <w:rPr/>
        <w:t>- �� �</w:t>
      </w:r>
      <w:r>
        <w:rPr/>
        <w:t>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ਯ��� </w:t>
      </w:r>
      <w:r>
        <w:rPr/>
        <w:t>- �� �</w:t>
      </w:r>
      <w:r>
        <w:rPr/>
        <w:t>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媠��筠� ����� </w:t>
      </w:r>
      <w:r>
        <w:rPr/>
        <w:t>- �� �</w:t>
      </w:r>
      <w:r>
        <w:rPr/>
        <w:t>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㪠</w:t>
      </w:r>
      <w:r>
        <w:rPr/>
        <w:t xml:space="preserve">, </w:t>
      </w:r>
      <w:r>
        <w:rPr/>
        <w:t xml:space="preserve">ᮤ�ঠ�� </w:t>
      </w:r>
      <w:r>
        <w:rPr/>
        <w:t>19 � ����� �� ᫨</w:t>
      </w:r>
      <w:r>
        <w:rPr/>
        <w:t xml:space="preserve">誮�  </w:t>
      </w:r>
      <w:r>
        <w:rPr/>
        <w:t>ᨫ</w:t>
      </w:r>
      <w:r>
        <w:rPr/>
        <w:t xml:space="preserve">쭠  ���  ������ 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, � ��⥬ ��</w:t>
      </w:r>
      <w:r>
        <w:rPr/>
        <w:t xml:space="preserve">룭��� �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</w:t>
      </w:r>
      <w:r>
        <w:rPr/>
        <w:t>2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22-24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  <w:r>
        <w:rPr/>
        <w:t>ॣ���� �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 ���� ���� ������ </w:t>
      </w:r>
      <w:r>
        <w:rPr/>
        <w:t>ᮤ�ঠ�� 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⫨</w:t>
      </w:r>
      <w:r>
        <w:rPr/>
        <w:t>稥 �� ����⨩ ��� � ����</w:t>
      </w:r>
      <w:r>
        <w:rPr/>
        <w:t>, ����⨥ 2NT �� �����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⭥� ᫠��� ����</w:t>
      </w:r>
      <w:r>
        <w:rPr/>
        <w:t xml:space="preserve">, �� ����� </w:t>
      </w:r>
      <w:r>
        <w:rPr/>
        <w:t>ᯠ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 � � �   </w:t>
      </w:r>
      <w:r>
        <w:rPr/>
        <w:t>3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25-27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  <w:r>
        <w:rPr/>
        <w:t>ॣ���� �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 ���� ���� ������ </w:t>
      </w:r>
      <w:r>
        <w:rPr/>
        <w:t>ᮤ�ঠ�� 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  (1)     ���   (2)      ���   (3)      ���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��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���            </w:t>
      </w:r>
      <w:r>
        <w:rPr/>
        <w:t>109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����           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5)    ���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1NT       �����</w:t>
      </w:r>
      <w:r>
        <w:rPr/>
        <w:t>ୠ� �</w:t>
      </w:r>
      <w:r>
        <w:rPr/>
        <w:t>㪠</w:t>
      </w:r>
      <w:r>
        <w:rPr/>
        <w:t>, 18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1 ���   20 �� ᫨</w:t>
      </w:r>
      <w:r>
        <w:rPr/>
        <w:t xml:space="preserve">誮� ����� ��� ������ </w:t>
      </w:r>
      <w:r>
        <w:rPr/>
        <w:t>1NT.  ��  ��</w:t>
      </w:r>
      <w:r>
        <w:rPr/>
        <w:t>஬  ��</w:t>
      </w:r>
      <w:r>
        <w:rPr/>
        <w:t>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 xml:space="preserve">룭�� � </w:t>
      </w:r>
      <w:r>
        <w:rPr/>
        <w:t>2NT, �᫨ ���⭥� ��-���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1 ���   �</w:t>
      </w:r>
      <w:r>
        <w:rPr/>
        <w:t xml:space="preserve">㪠 </w:t>
      </w:r>
      <w:r>
        <w:rPr/>
        <w:t xml:space="preserve">ᮤ�ন� �ᥣ� </w:t>
      </w:r>
      <w:r>
        <w:rPr/>
        <w:t>1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2NT       23 �� � �� ��� ������ ���� 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2NT       22 �� � ����</w:t>
      </w:r>
      <w:r>
        <w:rPr/>
        <w:t>প� �� ��� ������</w:t>
      </w:r>
      <w:r>
        <w:rPr/>
        <w:t>. ��⨪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९������ ������ </w:t>
      </w:r>
      <w:r>
        <w:rPr/>
        <w:t>2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3NT       27 ��. ����� </w:t>
      </w:r>
      <w:r>
        <w:rPr/>
        <w:t>ᨫ�� �</w:t>
      </w:r>
      <w:r>
        <w:rPr/>
        <w:t xml:space="preserve">㪨 ������ ���뢠���� </w:t>
      </w:r>
      <w:r>
        <w:rPr/>
        <w:t>2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4NT, ����� �� ����� �������� �⭮</w:t>
      </w:r>
      <w:r>
        <w:rPr/>
        <w:t>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8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뢠���� ����⨥ � ���� �� �</w:t>
      </w:r>
      <w:r>
        <w:rPr/>
        <w:t>஢�� ��</w:t>
      </w:r>
      <w:r>
        <w:rPr/>
        <w:t>, ����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� �</w:t>
      </w:r>
      <w:r>
        <w:rPr/>
        <w:t xml:space="preserve">믮������� ��  �⭮�⥫쭮  ᫠��� </w:t>
      </w:r>
      <w:r>
        <w:rPr/>
        <w:t xml:space="preserve">(�  ��᫥  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) �</w:t>
      </w:r>
      <w:r>
        <w:rPr/>
        <w:t>㪠�</w:t>
      </w:r>
      <w:r>
        <w:rPr/>
        <w:t>. ���  ��������  �  �</w:t>
      </w:r>
      <w:r>
        <w:rPr/>
        <w:t>।���������</w:t>
      </w:r>
      <w:r>
        <w:rPr/>
        <w:t xml:space="preserve">,  ��  </w:t>
      </w:r>
      <w:r>
        <w:rPr/>
        <w:t>ᨫ�  ��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⮢  �  ��  </w:t>
      </w:r>
      <w:r>
        <w:rPr/>
        <w:t>楫�  �������  ��</w:t>
      </w:r>
      <w:r>
        <w:rPr/>
        <w:t>ଠ�</w:t>
      </w:r>
      <w:r>
        <w:rPr/>
        <w:t>쭮�  �</w:t>
      </w:r>
      <w:r>
        <w:rPr/>
        <w:t>࣮���  �ࠣ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</w:t>
      </w:r>
      <w:r>
        <w:rPr/>
        <w:t>뢠���� �� �祭� ������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</w:t>
      </w:r>
      <w:r>
        <w:rPr/>
        <w:t>뢠���� ������ �� �� �㪥</w:t>
      </w:r>
      <w:r>
        <w:rPr/>
        <w:t xml:space="preserve">, </w:t>
      </w:r>
      <w:r>
        <w:rPr/>
        <w:t>ᮤ�ঠ</w:t>
      </w:r>
      <w:r>
        <w:rPr/>
        <w:t>饩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᫨ � �</w:t>
      </w:r>
      <w:r>
        <w:rPr/>
        <w:t>㪥 ������� 㤮���</w:t>
      </w:r>
      <w:r>
        <w:rPr/>
        <w:t>⢮�⥫</w:t>
      </w:r>
      <w:r>
        <w:rPr/>
        <w:t>쭮� �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 ���  ���</w:t>
      </w:r>
      <w:r>
        <w:rPr/>
        <w:t>㦨����  ��⮤��</w:t>
      </w:r>
      <w:r>
        <w:rPr/>
        <w:t>ᠫ</w:t>
      </w:r>
      <w:r>
        <w:rPr/>
        <w:t>쭮��  ������  ����   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᫥��� �����</w:t>
      </w:r>
      <w:r>
        <w:rPr/>
        <w:t>஢��� �� �</w:t>
      </w:r>
      <w:r>
        <w:rPr/>
        <w:t xml:space="preserve">㪠� </w:t>
      </w:r>
      <w:r>
        <w:rPr/>
        <w:t xml:space="preserve">ᮤ�ঠ��  �����  </w:t>
      </w:r>
      <w:r>
        <w:rPr/>
        <w:t xml:space="preserve">9  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�� ���� � </w:t>
      </w:r>
      <w:r>
        <w:rPr/>
        <w:t>10 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��</w:t>
      </w:r>
      <w:r>
        <w:rPr/>
        <w:t xml:space="preserve">室��� </w:t>
      </w:r>
      <w:r>
        <w:rPr/>
        <w:t>ᮡ���  ࠧ</w:t>
      </w:r>
      <w:r>
        <w:rPr/>
        <w:t>㬭��  ������</w:t>
      </w:r>
      <w:r>
        <w:rPr/>
        <w:t>᭮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஢��� ����� �� ����� </w:t>
      </w:r>
      <w:r>
        <w:rPr/>
        <w:t>500 �</w:t>
      </w:r>
      <w:r>
        <w:rPr/>
        <w:t>窮�</w:t>
      </w:r>
      <w:r>
        <w:rPr/>
        <w:t>, �᫨ ��� �</w:t>
      </w:r>
      <w:r>
        <w:rPr/>
        <w:t>ਪ������</w:t>
      </w:r>
      <w:r>
        <w:rPr/>
        <w:t>.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� �� ����� ������� ��� ��� �� ����  �  ���  ����  </w:t>
      </w:r>
      <w:r>
        <w:rPr/>
        <w:t>-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/>
        <w:t xml:space="preserve">뢠�� </w:t>
      </w:r>
      <w:r>
        <w:rPr/>
        <w:t>- 4 ����. �� ���</w:t>
      </w:r>
      <w:r>
        <w:rPr/>
        <w:t xml:space="preserve">쬥� �� �����  </w:t>
      </w:r>
      <w:r>
        <w:rPr/>
        <w:t>ᥬ�  ���⮪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ਪ������</w:t>
      </w:r>
      <w:r>
        <w:rPr/>
        <w:t>, �� ������ ����� 500 �</w:t>
      </w:r>
      <w:r>
        <w:rPr/>
        <w:t>窮�</w:t>
      </w:r>
      <w:r>
        <w:rPr/>
        <w:t>. �᫨  ��  �⤠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⮪</w:t>
      </w:r>
      <w:r>
        <w:rPr/>
        <w:t>, � �������⮢ �����</w:t>
      </w:r>
      <w:r>
        <w:rPr/>
        <w:t>猪 ���� ����</w:t>
      </w:r>
      <w:r>
        <w:rPr/>
        <w:t xml:space="preserve">, � � �  </w:t>
      </w:r>
      <w:r>
        <w:rPr/>
        <w:t>諥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 ����</w:t>
      </w:r>
      <w:r>
        <w:rPr/>
        <w:t>, ��� ⮫</w:t>
      </w:r>
      <w:r>
        <w:rPr/>
        <w:t>쪮 �� ����</w:t>
      </w:r>
      <w:r>
        <w:rPr/>
        <w:t>, ����� ��� ����</w:t>
      </w:r>
      <w:r>
        <w:rPr/>
        <w:t>ன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��砥 ��� ���� �� ⥦� </w:t>
      </w:r>
      <w:r>
        <w:rPr/>
        <w:t>50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 ���������� ��� �������� �� �� �</w:t>
      </w:r>
      <w:r>
        <w:rPr/>
        <w:t>祭� ��襩  �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᫨ ��� ���⭥� �����</w:t>
      </w:r>
      <w:r>
        <w:rPr/>
        <w:t>஢��</w:t>
      </w:r>
      <w:r>
        <w:rPr/>
        <w:t>, � ��������� ᫥��� ⮫</w:t>
      </w:r>
      <w:r>
        <w:rPr/>
        <w:t>쪮  �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 �㪥</w:t>
      </w:r>
      <w:r>
        <w:rPr/>
        <w:t>.  ��  ������  ���  ᪮�</w:t>
      </w:r>
      <w:r>
        <w:rPr/>
        <w:t xml:space="preserve">쪨  </w:t>
      </w:r>
      <w:r>
        <w:rPr/>
        <w:t>ᮡ�ࠥ���  ����  ���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 ���</w:t>
      </w:r>
      <w:r>
        <w:rPr/>
        <w:t>ꥬ� �� ������ ���</w:t>
      </w:r>
      <w:r>
        <w:rPr/>
        <w:t>ᯥ��� �������</w:t>
      </w:r>
      <w:r>
        <w:rPr/>
        <w:t>饥 �᫮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 ��  �</w:t>
      </w:r>
      <w:r>
        <w:rPr/>
        <w:t>஢��  ����  ������  �����  �</w:t>
      </w:r>
      <w:r>
        <w:rPr/>
        <w:t>믮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襩 �㪥</w:t>
      </w:r>
      <w:r>
        <w:rPr/>
        <w:t>, �� ⮫</w:t>
      </w:r>
      <w:r>
        <w:rPr/>
        <w:t>쪮 ��᫥ ��� ���⭥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⭥� </w:t>
      </w:r>
      <w:r>
        <w:rPr/>
        <w:t>㦥  ��</w:t>
      </w:r>
      <w:r>
        <w:rPr/>
        <w:t>ᮢ��</w:t>
      </w:r>
      <w:r>
        <w:rPr/>
        <w:t xml:space="preserve">,  �  </w:t>
      </w:r>
      <w:r>
        <w:rPr/>
        <w:t>蠭��  諥��  ���������</w:t>
      </w:r>
      <w:r>
        <w:rPr/>
        <w:t>.  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>
          <w:rtl w:val="true"/>
        </w:rPr>
        <w:t>ࢠ</w:t>
      </w:r>
      <w:r>
        <w:rPr/>
        <w:t>��</w:t>
      </w:r>
      <w:r>
        <w:rPr/>
        <w:t>. ��-�����, �� �� ᪮</w:t>
      </w:r>
      <w:r>
        <w:rPr/>
        <w:t>॥ �ᥣ� �</w:t>
      </w:r>
      <w:r>
        <w:rPr/>
        <w:t>먣</w:t>
      </w:r>
      <w:r>
        <w:rPr/>
        <w:t>ࠥ�</w:t>
      </w:r>
      <w:r>
        <w:rPr/>
        <w:t>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�� ���</w:t>
      </w:r>
      <w:r>
        <w:rPr/>
        <w:t>᭮��� ��</w:t>
      </w:r>
      <w:r>
        <w:rPr/>
        <w:t>宦����� ��⨢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ப�</w:t>
      </w:r>
      <w:r>
        <w:rPr/>
        <w:t>, ����� ��������� �</w:t>
      </w:r>
      <w:r>
        <w:rPr/>
        <w:t>६� ������  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ࠪ⨪�  ���</w:t>
      </w:r>
      <w:r>
        <w:rPr/>
        <w:t>筠</w:t>
      </w:r>
      <w:r>
        <w:rPr/>
        <w:t>.  �</w:t>
      </w:r>
      <w:r>
        <w:rPr/>
        <w:t>㪠  ᫨誮�  ���  ��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</w:t>
      </w:r>
      <w:r>
        <w:rPr/>
        <w:t xml:space="preserve">ᬮ��� �� ᮬ��⥫�� ����� </w:t>
      </w:r>
      <w:r>
        <w:rPr/>
        <w:t>業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��� �����</w:t>
      </w:r>
      <w:r>
        <w:rPr/>
        <w:t xml:space="preserve">, � ���� �  </w:t>
      </w:r>
      <w:r>
        <w:rPr/>
        <w:t>ᯠᮢ���  ��  ��</w:t>
      </w:r>
      <w:r>
        <w:rPr>
          <w:rtl w:val="true"/>
        </w:rPr>
        <w:t>ࢮ</w:t>
      </w:r>
      <w:r>
        <w:rPr/>
        <w:t>�  ��</w:t>
      </w:r>
      <w:r>
        <w:rPr/>
        <w:t>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࣮��� � ���</w:t>
      </w:r>
      <w:r>
        <w:rPr/>
        <w:t>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. 2. ���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 �⢥�� �� ����⨥ 2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 ����⨥ ��� � ���� ������  ��  �����,  �⢥��</w:t>
      </w:r>
      <w:r>
        <w:rPr/>
        <w:t>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࣮���</w:t>
      </w:r>
      <w:r>
        <w:rPr/>
        <w:t xml:space="preserve">, ���� ��� �� ���⨣��� �����, �� </w:t>
      </w:r>
      <w:r>
        <w:rPr/>
        <w:t>ᬮ���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</w:t>
      </w:r>
      <w:r>
        <w:rPr/>
        <w:t xml:space="preserve">, ���� �� ������ ������⢨� </w:t>
      </w:r>
      <w:r>
        <w:rPr/>
        <w:t>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᫠���   �</w:t>
      </w:r>
      <w:r>
        <w:rPr/>
        <w:t>㪮�   ����室���   �</w:t>
      </w:r>
      <w:r>
        <w:rPr/>
        <w:t>⢥���   2NT,   ������</w:t>
      </w:r>
      <w:r>
        <w:rPr/>
        <w:t>ᨬ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 xml:space="preserve">㡭� ���� ��� </w:t>
      </w:r>
      <w:r>
        <w:rPr/>
        <w:t>2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�</w:t>
      </w:r>
      <w:r>
        <w:rPr/>
        <w:t>⢥��</w:t>
      </w:r>
      <w:r>
        <w:rPr/>
        <w:t>騩  �����  ��</w:t>
      </w:r>
      <w:r>
        <w:rPr/>
        <w:t xml:space="preserve">।������  </w:t>
      </w:r>
      <w:r>
        <w:rPr/>
        <w:t>業����</w:t>
      </w:r>
      <w:r>
        <w:rPr/>
        <w:t>,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 �</w:t>
      </w:r>
      <w:r>
        <w:rPr/>
        <w:t>⢥�.  ������</w:t>
      </w:r>
      <w:r>
        <w:rPr/>
        <w:t>᪠�  ���⥣��  �����</w:t>
      </w:r>
      <w:r>
        <w:rPr/>
        <w:t>砥��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</w:t>
      </w:r>
      <w:r>
        <w:rPr/>
        <w:t>㣥 ����</w:t>
      </w:r>
      <w:r>
        <w:rPr/>
        <w:t>ࠫ</w:t>
      </w:r>
      <w:r>
        <w:rPr/>
        <w:t>쭮� ����</w:t>
      </w:r>
      <w:r>
        <w:rPr/>
        <w:t>, � ���  �  ��</w:t>
      </w:r>
      <w:r>
        <w:rPr/>
        <w:t>஫�  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</w:t>
      </w:r>
      <w:r>
        <w:rPr/>
        <w:t>⠤��� �</w:t>
      </w:r>
      <w:r>
        <w:rPr/>
        <w:t>࣮��� ��᫥ ᮣ��ᮢ���� ������</w:t>
      </w:r>
      <w:r>
        <w:rPr/>
        <w:t>. ����</w:t>
      </w:r>
      <w:r>
        <w:rPr/>
        <w:t>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।�������</w:t>
      </w:r>
      <w:r>
        <w:rPr/>
        <w:t>, �᫨ �⢥��</w:t>
      </w:r>
      <w:r>
        <w:rPr/>
        <w:t>騩 ����� ����� ���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 ���</w:t>
      </w:r>
      <w:r>
        <w:rPr/>
        <w:t xml:space="preserve">뢠�騩  �����  �������  </w:t>
      </w:r>
      <w:r>
        <w:rPr/>
        <w:t>᢮�  �����</w:t>
      </w:r>
      <w:r>
        <w:rPr/>
        <w:t>,  �⢥</w:t>
      </w:r>
      <w:r>
        <w:rPr/>
        <w:t>ত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 �����  �⢥��</w:t>
      </w:r>
      <w:r>
        <w:rPr/>
        <w:t>騩  �</w:t>
      </w:r>
      <w:r>
        <w:rPr/>
        <w:t>४�</w:t>
      </w:r>
      <w:r>
        <w:rPr/>
        <w:t>頥�  ��  ����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ࠫ�� ����⨢�� �</w:t>
      </w:r>
      <w:r>
        <w:rPr/>
        <w:t>⢥� �����  ����������  �  �����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� ��� ��</w:t>
      </w:r>
      <w:r>
        <w:rPr/>
        <w:t>릪� ��襩 ����� ���� ��� �</w:t>
      </w:r>
      <w:r>
        <w:rPr/>
        <w:t>⢥� 3NT (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⨢). ��� ����⨢���� �⢥�  �⢥��</w:t>
      </w:r>
      <w:r>
        <w:rPr/>
        <w:t xml:space="preserve">饬�  �㦭�  ������  </w:t>
      </w:r>
      <w:r>
        <w:rPr/>
        <w:t>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</w:t>
      </w:r>
      <w:r>
        <w:rPr/>
        <w:t>।���⥫�� �</w:t>
      </w:r>
      <w:r>
        <w:rPr/>
        <w:t>窨</w:t>
      </w:r>
      <w:r>
        <w:rPr/>
        <w:t>) �� ����� ���⭮� ���⪥, 8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���⭮� ���⪥. �᫨ �</w:t>
      </w:r>
      <w:r>
        <w:rPr/>
        <w:t xml:space="preserve">㪠 ��  </w:t>
      </w:r>
      <w:r>
        <w:rPr/>
        <w:t>ᮤ�ন�  �������  ���⮪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���� ����⨢ </w:t>
      </w:r>
      <w:r>
        <w:rPr/>
        <w:t>2NT, � ���</w:t>
      </w:r>
      <w:r>
        <w:rPr/>
        <w:t>쭥�襬 �</w:t>
      </w:r>
      <w:r>
        <w:rPr/>
        <w:t>⢥��</w:t>
      </w:r>
      <w:r>
        <w:rPr/>
        <w:t xml:space="preserve">騩 ����� �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� �</w:t>
      </w:r>
      <w:r>
        <w:rPr/>
        <w:t>⢥��</w:t>
      </w:r>
      <w:r>
        <w:rPr/>
        <w:t>饣� ���� �����</w:t>
      </w:r>
      <w:r>
        <w:rPr/>
        <w:t xml:space="preserve">, </w:t>
      </w:r>
      <w:r>
        <w:rPr/>
        <w:t>ᮤ�ঠ�� 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� �窮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���⮪               �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�</w:t>
      </w:r>
      <w:r>
        <w:rPr/>
        <w:t>10���          �����        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0�              ���             2 ���       2 ���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��              </w:t>
      </w:r>
      <w:r>
        <w:rPr/>
        <w:t>3 ��� (3)   4 �</w:t>
      </w:r>
      <w:r>
        <w:rPr/>
        <w:t xml:space="preserve">㡭�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���             </w:t>
      </w:r>
      <w:r>
        <w:rPr/>
        <w:t>7 �</w:t>
      </w:r>
      <w:r>
        <w:rPr>
          <w:rtl w:val="true"/>
        </w:rPr>
        <w:t xml:space="preserve">ࢥ�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 �</w:t>
      </w:r>
      <w:r>
        <w:rPr/>
        <w:t xml:space="preserve">ࠩ��� ��� </w:t>
      </w:r>
      <w:r>
        <w:rPr/>
        <w:t>7 �� � 1 ������ ���⪠ ��� 8  ��  �  1/2  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 xml:space="preserve">, ����� ���� </w:t>
      </w:r>
      <w:r>
        <w:rPr/>
        <w:t>ᮤ�ন� �� �</w:t>
      </w:r>
      <w:r>
        <w:rPr/>
        <w:t>㦥 �� � �� ���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�⢥</w:t>
      </w:r>
      <w:r>
        <w:rPr/>
        <w:t>ত���  ���  ����६</w:t>
      </w:r>
      <w:r>
        <w:rPr/>
        <w:t>,  ��   �</w:t>
      </w:r>
      <w:r>
        <w:rPr/>
        <w:t>ॡ��</w:t>
      </w:r>
      <w:r>
        <w:rPr/>
        <w:t>饬   �����</w:t>
      </w:r>
      <w:r>
        <w:rPr/>
        <w:t>প�</w:t>
      </w:r>
      <w:r>
        <w:rPr/>
        <w:t>.   �</w:t>
      </w:r>
      <w:r>
        <w:rPr/>
        <w:t>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 � ������ �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� ⮫</w:t>
      </w:r>
      <w:r>
        <w:rPr/>
        <w:t>쪮 �� �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���</w:t>
      </w:r>
      <w:r>
        <w:rPr/>
        <w:t xml:space="preserve">筮 ��� </w:t>
      </w:r>
      <w:r>
        <w:rPr/>
        <w:t>ᥬ�</w:t>
      </w:r>
      <w:r>
        <w:rPr/>
        <w:t>. ����� 7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 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⨥ ���� </w:t>
      </w:r>
      <w:r>
        <w:rPr/>
        <w:t>ᯥ���᪮� ����</w:t>
      </w:r>
      <w:r>
        <w:rPr/>
        <w:t>, �����</w:t>
      </w:r>
      <w:r>
        <w:rPr/>
        <w:t xml:space="preserve">饩 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뢠�饩 ����� ������� �����</w:t>
      </w:r>
      <w:r>
        <w:rPr/>
        <w:t xml:space="preserve">প� </w:t>
      </w:r>
      <w:r>
        <w:rPr/>
        <w:t>(����  ���  ���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�</w:t>
      </w:r>
      <w:r>
        <w:rPr/>
        <w:t>, ��</w:t>
      </w:r>
      <w:r>
        <w:rPr/>
        <w:t>஫�� � ᨭ���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⨥ ���⭥� ��� 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 ���</w:t>
      </w:r>
      <w:r>
        <w:rPr/>
        <w:t>.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 (2)      (3)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�</w:t>
      </w:r>
      <w:r>
        <w:rPr/>
        <w:t>10�     �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109���   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� ��� ����: 8 �� � ���� ������ 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�� �� ���: 8 �� � ���� ����</w:t>
      </w:r>
      <w:r>
        <w:rPr/>
        <w:t>ୠ� �����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� 3NT: 9 �� � ��� ����� 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��� ��� ����:  ��  ����᫮���  �</w:t>
      </w:r>
      <w:r>
        <w:rPr/>
        <w:t>㤥�  �����  諥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</w:t>
      </w:r>
      <w:r>
        <w:rPr/>
        <w:t>, �������� �������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��</w:t>
      </w:r>
      <w:r>
        <w:rPr/>
        <w:t>࣮��� ��᫥ ��᪮����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ࠢ����� ���� � ��᪮��୮� �࣮��� </w:t>
      </w:r>
      <w:r>
        <w:rPr/>
        <w:t>- �</w:t>
      </w:r>
      <w:r>
        <w:rPr/>
        <w:t>㬬� 䨣���� �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, �� ��� ����� � ��� ������ ���� �����  26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��⨪���筮� ���� </w:t>
      </w:r>
      <w:r>
        <w:rPr/>
        <w:t>- ��  �</w:t>
      </w:r>
      <w:r>
        <w:rPr/>
        <w:t>窮  �����</w:t>
      </w:r>
      <w:r>
        <w:rPr/>
        <w:t>.  33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諥� </w:t>
      </w:r>
      <w:r>
        <w:rPr/>
        <w:t>(�� �⮬ ��  �����  ��᫠  �����  �  �</w:t>
      </w:r>
      <w:r>
        <w:rPr/>
        <w:t>㧠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ᨬ� ����</w:t>
      </w:r>
      <w:r>
        <w:rPr/>
        <w:t>). 37 �� �</w:t>
      </w:r>
      <w:r>
        <w:rPr/>
        <w:t>ॡ���� ��� ����</w:t>
      </w:r>
      <w:r>
        <w:rPr/>
        <w:t xml:space="preserve">讣� 諥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㦥� ����� � �㧠�</w:t>
      </w:r>
      <w:r>
        <w:rPr/>
        <w:t>, �.�. �� ��� � �������⮢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1. �⢥�� �� ����⨥ 1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 �⫨����� � ����</w:t>
      </w:r>
      <w:r>
        <w:rPr/>
        <w:t>ᨬ��� �� ⨯� �</w:t>
      </w:r>
      <w:r>
        <w:rPr/>
        <w:t>㪨 �</w:t>
      </w:r>
      <w:r>
        <w:rPr/>
        <w:t>⢥��</w:t>
      </w:r>
      <w:r>
        <w:rPr/>
        <w:t>饣�</w:t>
      </w:r>
      <w:r>
        <w:rPr/>
        <w:t>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ॣ��୮� � ��ॣ��୮�</w:t>
      </w:r>
      <w:r>
        <w:rPr/>
        <w:t>. ��� ��</w:t>
      </w:r>
      <w:r>
        <w:rPr/>
        <w:t>砫� ��</w:t>
      </w:r>
      <w:r>
        <w:rPr/>
        <w:t>ᬮ�ਬ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  � � � � �   � � � � � � � � � �  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ॣ���� �� �⭮ᨬ �</w:t>
      </w:r>
      <w:r>
        <w:rPr/>
        <w:t>㪨 � �</w:t>
      </w:r>
      <w:r>
        <w:rPr/>
        <w:t xml:space="preserve">᪫���� </w:t>
      </w:r>
      <w:r>
        <w:rPr/>
        <w:t>4-3-3-3, 4-4-3-2 � 5-3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મ�  �  �����</w:t>
      </w:r>
      <w:r>
        <w:rPr/>
        <w:t>.  �  �</w:t>
      </w:r>
      <w:r>
        <w:rPr/>
        <w:t xml:space="preserve">᪫����  </w:t>
      </w:r>
      <w:r>
        <w:rPr/>
        <w:t>5-3-3-2  �  ���</w:t>
      </w:r>
      <w:r>
        <w:rPr/>
        <w:t>મ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>騩 ����� ��� ����������</w:t>
      </w:r>
      <w:r>
        <w:rPr/>
        <w:t>: �� ����� �</w:t>
      </w:r>
      <w:r>
        <w:rPr/>
        <w:t>ࠪ⮢���  ᢮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�� </w:t>
      </w:r>
      <w:r>
        <w:rPr/>
        <w:t>⠪ � ��� ��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�� ����� 8 �� �⢥��</w:t>
      </w:r>
      <w:r>
        <w:rPr/>
        <w:t>騩 �����</w:t>
      </w:r>
      <w:r>
        <w:rPr/>
        <w:t>. � 8-9 �� 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 (����� ������� � 7 ��, ���� ����� ��⨪������ �����). � 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�</w:t>
      </w:r>
      <w:r>
        <w:rPr/>
        <w:t xml:space="preserve">騩 ���� ���� </w:t>
      </w:r>
      <w:r>
        <w:rPr/>
        <w:t>-  3NT.  �  15-16  ��  -  ���  4NT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 17-18 �� - 6NT. � 19-20 �� �⢥��</w:t>
      </w:r>
      <w:r>
        <w:rPr/>
        <w:t xml:space="preserve">騩  ᫨誮�  </w:t>
      </w:r>
      <w:r>
        <w:rPr/>
        <w:t>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릪� � </w:t>
      </w:r>
      <w:r>
        <w:rPr/>
        <w:t>6NT. �</w:t>
      </w:r>
      <w:r>
        <w:rPr/>
        <w:t>ࠢ��</w:t>
      </w:r>
      <w:r>
        <w:rPr/>
        <w:t xml:space="preserve">쭮 </w:t>
      </w:r>
      <w:r>
        <w:rPr/>
        <w:t xml:space="preserve">- ����  ��  �  </w:t>
      </w:r>
      <w:r>
        <w:rPr/>
        <w:t>᢮��  ����</w:t>
      </w:r>
      <w:r>
        <w:rPr/>
        <w:t>, 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룭��� � </w:t>
      </w:r>
      <w:r>
        <w:rPr/>
        <w:t xml:space="preserve">6NT, �� ������� ���⭥�� ���� </w:t>
      </w:r>
      <w:r>
        <w:rPr/>
        <w:t>ᨫ�</w:t>
      </w:r>
      <w:r>
        <w:rPr/>
        <w:t>. ���� 21 �� ��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ᬥ�� ��� </w:t>
      </w:r>
      <w:r>
        <w:rPr/>
        <w:t>7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  � � � � �   � � � � � � � � � � � �  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ᨫ</w:t>
      </w:r>
      <w:r>
        <w:rPr/>
        <w:t>쭮� �㪮�</w:t>
      </w:r>
      <w:r>
        <w:rPr/>
        <w:t xml:space="preserve">, </w:t>
      </w:r>
      <w:r>
        <w:rPr/>
        <w:t>ᮤ�ঠ</w:t>
      </w:r>
      <w:r>
        <w:rPr/>
        <w:t>饩 ��⨪����� �����</w:t>
      </w:r>
      <w:r>
        <w:rPr/>
        <w:t>,  �����  �⢥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ᠬ����⥫</w:t>
      </w:r>
      <w:r>
        <w:rPr/>
        <w:t>쭮 ���� ����� ����</w:t>
      </w:r>
      <w:r>
        <w:rPr/>
        <w:t xml:space="preserve">ࠪ� ���� ����� </w:t>
      </w:r>
      <w:r>
        <w:rPr/>
        <w:t>- � N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</w:t>
      </w:r>
      <w:r>
        <w:rPr/>
        <w:t xml:space="preserve">룠�� � �� � </w:t>
      </w:r>
      <w:r>
        <w:rPr/>
        <w:t>᢮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 xml:space="preserve">쭠� ��� �� ����⨥ </w:t>
      </w:r>
      <w:r>
        <w:rPr/>
        <w:t>1 NT - 3 ���. ��</w:t>
      </w:r>
      <w:r>
        <w:rPr/>
        <w:t>ॣ��ୠ�  �</w:t>
      </w:r>
      <w:r>
        <w:rPr/>
        <w:t>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樠�쭠� ����������� 㡨⮪  ���</w:t>
      </w:r>
      <w:r>
        <w:rPr/>
        <w:t>⠫������  �⢥��</w:t>
      </w:r>
      <w:r>
        <w:rPr/>
        <w:t>饣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�</w:t>
      </w:r>
      <w:r>
        <w:rPr/>
        <w:t>. ���</w:t>
      </w:r>
      <w:r>
        <w:rPr/>
        <w:t xml:space="preserve">뢠�騩 � �⮬ </w:t>
      </w:r>
      <w:r>
        <w:rPr/>
        <w:t>(�� ��� ����) � �  �</w:t>
      </w:r>
      <w:r>
        <w:rPr/>
        <w:t>᪫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-3-3 ���⠢��� �� ����� � ����, ���� - 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  </w:t>
      </w:r>
      <w:r>
        <w:rPr/>
        <w:t>2  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 ������  </w:t>
      </w:r>
      <w:r>
        <w:rPr/>
        <w:t>1NT  -  ������</w:t>
      </w:r>
      <w:r>
        <w:rPr/>
        <w:t>樮���  �</w:t>
      </w:r>
      <w:r>
        <w:rPr/>
        <w:t>⢥�  ���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饣� �������� ������ �</w:t>
      </w:r>
      <w:r>
        <w:rPr/>
        <w:t>⢥</w:t>
      </w:r>
      <w:r>
        <w:rPr/>
        <w:t>ન</w:t>
      </w:r>
      <w:r>
        <w:rPr/>
        <w:t>. �� ��� ��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䠬</w:t>
      </w:r>
      <w:r>
        <w:rPr/>
        <w:t>, ��� �����������  ��  �</w:t>
      </w:r>
      <w:r>
        <w:rPr/>
        <w:t>ࠩ��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 ����</w:t>
      </w:r>
      <w:r>
        <w:rPr/>
        <w:t>稥 �� �����  �����  ����  �  �����  ���  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樨  </w:t>
      </w:r>
      <w:r>
        <w:rPr/>
        <w:t xml:space="preserve">-  ���������  ����  </w:t>
      </w:r>
      <w:r>
        <w:rPr/>
        <w:t>ᮣ��ᮢ����  �  ����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4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騩 ��� ������� �</w:t>
      </w:r>
      <w:r>
        <w:rPr/>
        <w:t>⢥</w:t>
      </w:r>
      <w:r>
        <w:rPr/>
        <w:t xml:space="preserve">ப ������  ���  </w:t>
      </w:r>
      <w:r>
        <w:rPr/>
        <w:t>"2  �</w:t>
      </w:r>
      <w:r>
        <w:rPr/>
        <w:t>㡭�</w:t>
      </w:r>
      <w:r>
        <w:rPr/>
        <w:t>"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୮� �</w:t>
      </w:r>
      <w:r>
        <w:rPr/>
        <w:t>⢥</w:t>
      </w:r>
      <w:r>
        <w:rPr/>
        <w:t xml:space="preserve">મ� </w:t>
      </w:r>
      <w:r>
        <w:rPr/>
        <w:t>- ���</w:t>
      </w:r>
      <w:r>
        <w:rPr/>
        <w:t>뢠��  ��</w:t>
      </w:r>
      <w:r>
        <w:rPr/>
        <w:t>.  "2  �</w:t>
      </w:r>
      <w:r>
        <w:rPr/>
        <w:t>㡭�</w:t>
      </w:r>
      <w:r>
        <w:rPr/>
        <w:t>"  -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</w:t>
      </w:r>
      <w:r>
        <w:rPr/>
        <w:t>, �������� �⭮</w:t>
      </w:r>
      <w:r>
        <w:rPr/>
        <w:t>襭�� �� ������ � ���� �㡭�</w:t>
      </w:r>
      <w:r>
        <w:rPr/>
        <w:t>. 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騩 </w:t>
      </w:r>
      <w:r>
        <w:rPr/>
        <w:t>᭠</w:t>
      </w:r>
      <w:r>
        <w:rPr/>
        <w:t>砫� ���뢠�� ����</w:t>
      </w:r>
      <w:r>
        <w:rPr/>
        <w:t>, � ��⥬  ��  ����������  -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� ���</w:t>
      </w:r>
      <w:r>
        <w:rPr/>
        <w:t>뢠�騬 �� ��</w:t>
      </w:r>
      <w:r>
        <w:rPr/>
        <w:t>஬ ��</w:t>
      </w:r>
      <w:r>
        <w:rPr/>
        <w:t xml:space="preserve">㣥 </w:t>
      </w:r>
      <w:r>
        <w:rPr/>
        <w:t>"2  ���"  ���</w:t>
      </w:r>
      <w:r>
        <w:rPr/>
        <w:t>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</w:t>
      </w:r>
      <w:r>
        <w:rPr/>
        <w:t>⢥</w:t>
      </w:r>
      <w:r>
        <w:rPr/>
        <w:t>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樮��� �</w:t>
      </w:r>
      <w:r>
        <w:rPr/>
        <w:t>⢥�  ���  ����  ��  ����⨥  1NT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�����樨 ������� ��</w:t>
      </w:r>
      <w:r>
        <w:rPr/>
        <w:t>த�  �</w:t>
      </w:r>
      <w:r>
        <w:rPr/>
        <w:t>⢥⮢  ��  �</w:t>
      </w:r>
      <w:r>
        <w:rPr/>
        <w:t>஢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 </w:t>
      </w:r>
      <w:r>
        <w:rPr/>
        <w:t>ࠧ���� �ਤ�� ��� ��� � ���� �  �</w:t>
      </w:r>
      <w:r>
        <w:rPr/>
        <w:t>⢥�  ��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1NT �����</w:t>
      </w:r>
      <w:r>
        <w:rPr/>
        <w:t>뢠�� �� ���</w:t>
      </w:r>
      <w:r>
        <w:rPr/>
        <w:t>ન � ���஢���</w:t>
      </w:r>
      <w:r>
        <w:rPr/>
        <w:t>, �  �  �</w:t>
      </w:r>
      <w:r>
        <w:rPr/>
        <w:t>ਬ�������  �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  ����  �����⢥����)  ⮫</w:t>
      </w:r>
      <w:r>
        <w:rPr/>
        <w:t>쪮  ���   ���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⢥�� �� �</w:t>
      </w:r>
      <w:r>
        <w:rPr/>
        <w:t xml:space="preserve">஢�� ��� </w:t>
      </w:r>
      <w:r>
        <w:rPr/>
        <w:t>- �����</w:t>
      </w:r>
      <w:r>
        <w:rPr/>
        <w:t>뢠�� ᫠��� ��� � �� ���</w:t>
      </w:r>
      <w:r>
        <w:rPr/>
        <w:t>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</w:t>
      </w:r>
      <w:r>
        <w:rPr/>
        <w:t>뢠�騩 �</w:t>
      </w:r>
      <w:r>
        <w:rPr/>
        <w:t>ࠪ��᪨ �ᥣ�� �����</w:t>
      </w:r>
      <w:r>
        <w:rPr/>
        <w:t>. ���� 18 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媠���� ��</w:t>
      </w:r>
      <w:r>
        <w:rPr/>
        <w:t>, ���</w:t>
      </w:r>
      <w:r>
        <w:rPr/>
        <w:t>뢠�騩 ����� �������  �����  ���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⥩���� �� ����� �� ���������  �  </w:t>
      </w:r>
      <w:r>
        <w:rPr/>
        <w:t>ᨫ</w:t>
      </w:r>
      <w:r>
        <w:rPr/>
        <w:t xml:space="preserve">쭮�  </w:t>
      </w:r>
      <w:r>
        <w:rPr/>
        <w:t>(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</w:t>
      </w:r>
      <w:r>
        <w:rPr/>
        <w:t>ॣ��୮� �</w:t>
      </w:r>
      <w:r>
        <w:rPr/>
        <w:t>㪮�</w:t>
      </w:r>
      <w:r>
        <w:rPr/>
        <w:t>.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 �� ����</w:t>
      </w:r>
      <w:r>
        <w:rPr/>
        <w:t>, �</w:t>
      </w:r>
      <w:r>
        <w:rPr/>
        <w:t>ਣ���� ���</w:t>
      </w:r>
      <w:r>
        <w:rPr/>
        <w:t xml:space="preserve">뢠�饣� </w:t>
      </w:r>
      <w:r>
        <w:rPr/>
        <w:t>ᤥ���� �</w:t>
      </w:r>
      <w:r>
        <w:rPr/>
        <w:t xml:space="preserve">롮� �����  </w:t>
      </w:r>
      <w:r>
        <w:rPr/>
        <w:t>3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 ⠪�� �</w:t>
      </w:r>
      <w:r>
        <w:rPr/>
        <w:t>㪮� ����祬 �</w:t>
      </w:r>
      <w:r>
        <w:rPr/>
        <w:t>ᯮ�</w:t>
      </w:r>
      <w:r>
        <w:rPr/>
        <w:t>짮���� �⥩�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㪠 �</w:t>
      </w:r>
      <w:r>
        <w:rPr/>
        <w:t>⢥��</w:t>
      </w:r>
      <w:r>
        <w:rPr/>
        <w:t xml:space="preserve">饣� </w:t>
      </w:r>
      <w:r>
        <w:rPr/>
        <w:t>ᮮ</w:t>
      </w:r>
      <w:r>
        <w:rPr/>
        <w:t>⢥�����  ����  ��������</w:t>
      </w:r>
      <w:r>
        <w:rPr/>
        <w:t xml:space="preserve">饩  </w:t>
      </w:r>
      <w:r>
        <w:rPr/>
        <w:t>ᨫ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</w:t>
      </w:r>
      <w:r>
        <w:rPr/>
        <w:t>㣮� 㤮���</w:t>
      </w:r>
      <w:r>
        <w:rPr/>
        <w:t>⢮�⥫</w:t>
      </w:r>
      <w:r>
        <w:rPr/>
        <w:t>쭮� ���</w:t>
      </w:r>
      <w:r>
        <w:rPr/>
        <w:t>, �</w:t>
      </w:r>
      <w:r>
        <w:rPr/>
        <w:t>஬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� ��� � ���� - ᫨</w:t>
      </w:r>
      <w:r>
        <w:rPr/>
        <w:t xml:space="preserve">誮� ᫠�� </w:t>
      </w:r>
      <w:r>
        <w:rPr/>
        <w:t>(���⭥� ���� �</w:t>
      </w:r>
      <w:r>
        <w:rPr/>
        <w:t>ᥣ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릮� �� �</w:t>
      </w:r>
      <w:r>
        <w:rPr/>
        <w:t xml:space="preserve">஢��� �� </w:t>
      </w:r>
      <w:r>
        <w:rPr/>
        <w:t>- ᫨</w:t>
      </w:r>
      <w:r>
        <w:rPr/>
        <w:t xml:space="preserve">誮� </w:t>
      </w:r>
      <w:r>
        <w:rPr/>
        <w:t>ᨫ��</w:t>
      </w:r>
      <w:r>
        <w:rPr/>
        <w:t>, ��� ������.  �⢥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饩 ��</w:t>
      </w:r>
      <w:r>
        <w:rPr/>
        <w:t>ॣ��୮� �</w:t>
      </w:r>
      <w:r>
        <w:rPr/>
        <w:t xml:space="preserve">㪮�  </w:t>
      </w:r>
      <w:r>
        <w:rPr/>
        <w:t>᭠</w:t>
      </w:r>
      <w:r>
        <w:rPr/>
        <w:t>砫�  ����  ���  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</w:t>
      </w:r>
      <w:r>
        <w:rPr/>
        <w:t>⢥�  -  2  �</w:t>
      </w:r>
      <w:r>
        <w:rPr/>
        <w:t>㡭�</w:t>
      </w:r>
      <w:r>
        <w:rPr/>
        <w:t xml:space="preserve">,  �����  </w:t>
      </w:r>
      <w:r>
        <w:rPr/>
        <w:t>᢮�  ��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 </w:t>
      </w:r>
      <w:r>
        <w:rPr/>
        <w:t>1NT,  �⢥��</w:t>
      </w:r>
      <w:r>
        <w:rPr/>
        <w:t>騩  ��  �����  �����  �㤥�  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�</w:t>
      </w:r>
      <w:r>
        <w:rPr/>
        <w:t>. �� ᪮</w:t>
      </w:r>
      <w:r>
        <w:rPr/>
        <w:t xml:space="preserve">॥ �ᥣ� </w:t>
      </w:r>
      <w:r>
        <w:rPr/>
        <w:t>- ����, ��  �����  ����  -  ����  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ࠪ� ����� ���� � </w:t>
      </w:r>
      <w:r>
        <w:rPr/>
        <w:t>NT ��� � �����. �⢥��</w:t>
      </w:r>
      <w:r>
        <w:rPr/>
        <w:t>騩 �</w:t>
      </w:r>
      <w:r>
        <w:rPr/>
        <w:t xml:space="preserve">ᯮ���� ���  </w:t>
      </w:r>
      <w:r>
        <w:rPr/>
        <w:t>"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�������� ���⭥�. �᫨ ���⭥� �⢥�� "2 �</w:t>
      </w:r>
      <w:r>
        <w:rPr/>
        <w:t>㡭�</w:t>
      </w:r>
      <w:r>
        <w:rPr/>
        <w:t>"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��� �</w:t>
      </w:r>
      <w:r>
        <w:rPr/>
        <w:t>⢥</w:t>
      </w:r>
      <w:r>
        <w:rPr/>
        <w:t>ப</w:t>
      </w:r>
      <w:r>
        <w:rPr/>
        <w:t>),  �⢥��</w:t>
      </w:r>
      <w:r>
        <w:rPr/>
        <w:t>騩  ���  ���  ����</w:t>
      </w:r>
      <w:r>
        <w:rPr/>
        <w:t>,  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 ����������� </w:t>
      </w:r>
      <w:r>
        <w:rPr/>
        <w:t>ᨫ�</w:t>
      </w:r>
      <w:r>
        <w:rPr/>
        <w:t>. ���</w:t>
      </w:r>
      <w:r>
        <w:rPr/>
        <w:t xml:space="preserve">뢠�騩 ����� </w:t>
      </w:r>
      <w:r>
        <w:rPr/>
        <w:t>ᯠᮢ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㬥</w:t>
      </w:r>
      <w:r>
        <w:rPr/>
        <w:t>:  16  ��  ���  ��.  ��  ���  ��⠫���  ᫪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�࣮���</w:t>
      </w:r>
      <w:r>
        <w:rPr/>
        <w:t xml:space="preserve">, </w:t>
      </w:r>
      <w:r>
        <w:rPr/>
        <w:t>ᮣ����� ������� ����� ��  �஢�� 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룠� � ���� � ���</w:t>
      </w:r>
      <w:r>
        <w:rPr/>
        <w:t>ᨬ</w:t>
      </w:r>
      <w:r>
        <w:rPr/>
        <w:t>㬮�</w:t>
      </w:r>
      <w:r>
        <w:rPr/>
        <w:t>; ���  ���  ��,  ����  2NT  ���  3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�</w:t>
      </w:r>
      <w:r>
        <w:rPr/>
        <w:t>⢥��</w:t>
      </w:r>
      <w:r>
        <w:rPr/>
        <w:t xml:space="preserve">騩  �����  �����  ����  ����  ��  �����㬥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饣�</w:t>
      </w:r>
      <w:r>
        <w:rPr/>
        <w:t>, �� ������ �� ��</w:t>
      </w:r>
      <w:r>
        <w:rPr/>
        <w:t>஬ ��</w:t>
      </w:r>
      <w:r>
        <w:rPr/>
        <w:t xml:space="preserve">㣥 </w:t>
      </w:r>
      <w:r>
        <w:rPr/>
        <w:t>(��᫥ ���� ���)  ��</w:t>
      </w:r>
      <w:r>
        <w:rPr/>
        <w:t>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᢮�� ��⨪���</w:t>
      </w:r>
      <w:r>
        <w:rPr/>
        <w:t>筮�  ����</w:t>
      </w:r>
      <w:r>
        <w:rPr/>
        <w:t>.  �����  ����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⢥��</w:t>
      </w:r>
      <w:r>
        <w:rPr/>
        <w:t>饣� ������� 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࣮��� ����� ࠧ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T       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㡭�    </w:t>
      </w:r>
      <w:r>
        <w:rPr/>
        <w:t>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ࠧ� ��</w:t>
      </w:r>
      <w:r>
        <w:rPr/>
        <w:t>룠�� � �� ���</w:t>
      </w:r>
      <w:r>
        <w:rPr/>
        <w:t>, �.�. ���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⮬� �� �</w:t>
      </w:r>
      <w:r>
        <w:rPr/>
        <w:t>ᯮ����  ��������  �⥩����</w:t>
      </w:r>
      <w:r>
        <w:rPr/>
        <w:t>.  �����  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饣� ��� �������  �</w:t>
      </w:r>
      <w:r>
        <w:rPr/>
        <w:t>⢥</w:t>
      </w:r>
      <w:r>
        <w:rPr/>
        <w:t>ப</w:t>
      </w:r>
      <w:r>
        <w:rPr/>
        <w:t>,  �����  ��  �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�� �� ���</w:t>
      </w:r>
      <w:r>
        <w:rPr/>
        <w:t>,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᪠������� ᫥���</w:t>
      </w:r>
      <w:r>
        <w:rPr/>
        <w:t>, �� ��</w:t>
      </w:r>
      <w:r>
        <w:rPr/>
        <w:t>ᨢ  ���  ����  �  ���</w:t>
      </w:r>
      <w:r>
        <w:rPr/>
        <w:t>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㡭� </w:t>
      </w:r>
      <w:r>
        <w:rPr/>
        <w:t>(��� ����</w:t>
      </w:r>
      <w:r>
        <w:rPr/>
        <w:t>஢</w:t>
      </w:r>
      <w:r>
        <w:rPr/>
        <w:t>) �⢥��</w:t>
      </w:r>
      <w:r>
        <w:rPr/>
        <w:t>騩 ���  �������  ���</w:t>
      </w:r>
      <w:r>
        <w:rPr/>
        <w:t>ப  ������  ��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T, �.�. ��� � ����� ������� ��⨪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2. �⢥�� �� ����⨥ 2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 � � � � � � � �  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</w:t>
      </w:r>
      <w:r>
        <w:rPr/>
        <w:t xml:space="preserve">祬 </w:t>
      </w:r>
      <w:r>
        <w:rPr/>
        <w:t>4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4-8 �� - �������� �� 3NT. �� �����, �� </w:t>
      </w:r>
      <w:r>
        <w:rPr/>
        <w:t>諥�  ������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쭠� �㬬�</w:t>
      </w:r>
      <w:r>
        <w:rPr/>
        <w:t>ୠ� ᨫ� �� ����� �� �ॢ��</w:t>
      </w:r>
      <w:r>
        <w:rPr/>
        <w:t xml:space="preserve">室�� </w:t>
      </w:r>
      <w:r>
        <w:rPr/>
        <w:t>32 �� (8 + 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 �� �������� �� 4NT. �� ���</w:t>
      </w:r>
      <w:r>
        <w:rPr/>
        <w:t>ᨬ</w:t>
      </w:r>
      <w:r>
        <w:rPr/>
        <w:t xml:space="preserve">㬥 ���⭥�  </w:t>
      </w:r>
      <w:r>
        <w:rPr/>
        <w:t>(24  ��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諥� </w:t>
      </w:r>
      <w:r>
        <w:rPr/>
        <w:t>(24+9=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10 �� </w:t>
      </w:r>
      <w:r>
        <w:rPr/>
        <w:t xml:space="preserve">諥� �������� ���� �� �����㬥 � ���⭥� </w:t>
      </w:r>
      <w:r>
        <w:rPr/>
        <w:t>(22 ��). ��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⥬ ��</w:t>
      </w:r>
      <w:r>
        <w:rPr/>
        <w:t xml:space="preserve">룭�� � </w:t>
      </w:r>
      <w:r>
        <w:rPr/>
        <w:t>4NT.  �����  ��᫥����⥫</w:t>
      </w:r>
      <w:r>
        <w:rPr/>
        <w:t xml:space="preserve">쭮���  </w:t>
      </w:r>
      <w:r>
        <w:rPr/>
        <w:t>ᨫ</w:t>
      </w:r>
      <w:r>
        <w:rPr/>
        <w:t>쭥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 xml:space="preserve">릮� � </w:t>
      </w:r>
      <w:r>
        <w:rPr/>
        <w:t>4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-12 �� ��� 6NT. �� ����� �� ����� �� ����� 33 ��  (22+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㬥 � ���⭥� � �� ����� </w:t>
      </w:r>
      <w:r>
        <w:rPr/>
        <w:t>36 �� - ��  ���</w:t>
      </w:r>
      <w:r>
        <w:rPr/>
        <w:t>ᨬ</w:t>
      </w:r>
      <w:r>
        <w:rPr/>
        <w:t xml:space="preserve">㬥  </w:t>
      </w:r>
      <w:r>
        <w:rPr/>
        <w:t>(24+1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 ����让 諥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3 ��� 14 �� ��� �����, � ��⥬ ��</w:t>
      </w:r>
      <w:r>
        <w:rPr/>
        <w:t xml:space="preserve">룭�� � </w:t>
      </w:r>
      <w:r>
        <w:rPr/>
        <w:t xml:space="preserve">6NT. ��  </w:t>
      </w:r>
      <w:r>
        <w:rPr/>
        <w:t>ᨫ</w:t>
      </w:r>
      <w:r>
        <w:rPr/>
        <w:t>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</w:t>
      </w:r>
      <w:r>
        <w:rPr>
          <w:rtl w:val="true"/>
        </w:rPr>
        <w:t xml:space="preserve">אַ� �����⨥ � </w:t>
      </w:r>
      <w:r>
        <w:rPr/>
        <w:t>6</w:t>
      </w:r>
      <w:r>
        <w:rPr/>
        <w:t>NT. ���⭥� � ���</w:t>
      </w:r>
      <w:r>
        <w:rPr/>
        <w:t>ᨬ</w:t>
      </w:r>
      <w:r>
        <w:rPr/>
        <w:t xml:space="preserve">㬮� �������� �� </w:t>
      </w:r>
      <w:r>
        <w:rPr/>
        <w:t>7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5 ��� ����� �</w:t>
      </w:r>
      <w:r>
        <w:rPr/>
        <w:t xml:space="preserve">窠�� ��� </w:t>
      </w:r>
      <w:r>
        <w:rPr/>
        <w:t>7NT. �� ����� ��᫠ �</w:t>
      </w:r>
      <w:r>
        <w:rPr/>
        <w:t>஢����� �</w:t>
      </w:r>
      <w:r>
        <w:rPr/>
        <w:t>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 �������⮢ �� ����� 3 �� (22 + 15 = 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� � � � � � � � � � �  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� ����� ��⨪������ ����� �� �� ������⢥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� ����� ��⨪������ ������� �����, �᫨ �</w:t>
      </w:r>
      <w:r>
        <w:rPr/>
        <w:t xml:space="preserve">㪠 </w:t>
      </w:r>
      <w:r>
        <w:rPr/>
        <w:t xml:space="preserve">ᮤ�ন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(�����</w:t>
      </w:r>
      <w:r>
        <w:rPr/>
        <w:t xml:space="preserve">筮 </w:t>
      </w:r>
      <w:r>
        <w:rPr/>
        <w:t xml:space="preserve">3 �� �� </w:t>
      </w:r>
      <w:r>
        <w:rPr/>
        <w:t>१��� �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룭�� � </w:t>
      </w:r>
      <w:r>
        <w:rPr/>
        <w:t>4 �����, ���� ����� ��⨪������ ����� � �� 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</w:t>
      </w:r>
      <w:r>
        <w:rPr/>
        <w:t>媠���� ����</w:t>
      </w:r>
      <w:r>
        <w:rPr/>
        <w:t>஬ �</w:t>
      </w:r>
      <w:r>
        <w:rPr/>
        <w:t>⢥��</w:t>
      </w:r>
      <w:r>
        <w:rPr/>
        <w:t>騩 ���� ��  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樨 �⥩���� ��᫥ �����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 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XXX     2. XX        3. QXX       4. XX        5. Q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 XXX          KXX          KQXXX        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 KJXXX        AXXX         KXX          1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XX         XXX          QXX          JX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���. ����⨥ 2NT �� ������. � </w:t>
      </w:r>
      <w:r>
        <w:rPr/>
        <w:t>ॣ��୮� �</w:t>
      </w:r>
      <w:r>
        <w:rPr/>
        <w:t>㪮� �</w:t>
      </w:r>
      <w:r>
        <w:rPr/>
        <w:t xml:space="preserve">ॡ���� </w:t>
      </w:r>
      <w:r>
        <w:rPr/>
        <w:t>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  ����  </w:t>
      </w:r>
      <w:r>
        <w:rPr/>
        <w:t>(�����  ⮫</w:t>
      </w:r>
      <w:r>
        <w:rPr/>
        <w:t xml:space="preserve">쪮  </w:t>
      </w:r>
      <w:r>
        <w:rPr/>
        <w:t>3  ��  �  ��⨪���</w:t>
      </w:r>
      <w:r>
        <w:rPr/>
        <w:t>筮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塞�� ���</w:t>
      </w:r>
      <w:r>
        <w:rPr/>
        <w:t>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3NT. ��� �������� ��᫠ �����</w:t>
      </w:r>
      <w:r>
        <w:rPr/>
        <w:t>뢠�� �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6NT. ��� 11 �� + ��� ������ 22 �� ���⭥� ����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諥�� </w:t>
      </w:r>
      <w:r>
        <w:rPr/>
        <w:t>33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3 ���. �᫨ ���⭥� �⢥�� 3NT, �������� �� 4NT. 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 ���  �����</w:t>
      </w:r>
      <w:r>
        <w:rPr/>
        <w:t>,  ᫥������  ��  �</w:t>
      </w:r>
      <w:r>
        <w:rPr/>
        <w:t>ࠧ�  ��</w:t>
      </w:r>
      <w:r>
        <w:rPr/>
        <w:t xml:space="preserve">룭���  �  </w:t>
      </w:r>
      <w:r>
        <w:rPr/>
        <w:t>4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�筮 </w:t>
      </w:r>
      <w:r>
        <w:rPr/>
        <w:t>9 ��. ��� �</w:t>
      </w:r>
      <w:r>
        <w:rPr/>
        <w:t>࣮��� �����</w:t>
      </w:r>
      <w:r>
        <w:rPr/>
        <w:t xml:space="preserve">뢠�� ��� � </w:t>
      </w:r>
      <w:r>
        <w:rPr/>
        <w:t>10 �� ��� 9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⨪���筮� ������</w:t>
      </w:r>
      <w:r>
        <w:rPr/>
        <w:t>. �᫨ ���</w:t>
      </w:r>
      <w:r>
        <w:rPr/>
        <w:t xml:space="preserve">뢠�騩 ����� </w:t>
      </w:r>
      <w:r>
        <w:rPr/>
        <w:t xml:space="preserve">24  ��,  �  </w:t>
      </w:r>
      <w:r>
        <w:rPr/>
        <w:t>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訩</w:t>
      </w:r>
      <w:r>
        <w:rPr/>
        <w:t>; �᫨ � ���</w:t>
      </w:r>
      <w:r>
        <w:rPr/>
        <w:t xml:space="preserve">뢠�饣� </w:t>
      </w:r>
      <w:r>
        <w:rPr/>
        <w:t xml:space="preserve">23 ��, �  ��  ��������  ��  </w:t>
      </w:r>
      <w:r>
        <w:rPr/>
        <w:t>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</w:t>
      </w:r>
      <w:r>
        <w:rPr/>
        <w:t>॥ �ᥣ� �</w:t>
      </w:r>
      <w:r>
        <w:rPr/>
        <w:t>㤥� �����娬</w:t>
      </w:r>
      <w:r>
        <w:rPr/>
        <w:t>; �᫨ �� ���</w:t>
      </w:r>
      <w:r>
        <w:rPr/>
        <w:t>뢠�騩 �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��, � �� </w:t>
      </w:r>
      <w:r>
        <w:rPr/>
        <w:t xml:space="preserve">ᯠ��� �� </w:t>
      </w:r>
      <w:r>
        <w:rPr/>
        <w:t>4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3 ����, ���� ���⭥� �������� ������� �⢥</w:t>
      </w:r>
      <w:r>
        <w:rPr/>
        <w:t>ન</w:t>
      </w:r>
      <w:r>
        <w:rPr/>
        <w:t>. �᫨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 3 ��� ��� 3 ����, �� �������� �� �����; �᫨ �� ��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㡭� </w:t>
      </w:r>
      <w:r>
        <w:rPr/>
        <w:t>- ��</w:t>
      </w:r>
      <w:r>
        <w:rPr/>
        <w:t xml:space="preserve">୥� � </w:t>
      </w:r>
      <w:r>
        <w:rPr/>
        <w:t>3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3. �⢥�� �� ����⨥ 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뢠�騩 ����� </w:t>
      </w:r>
      <w:r>
        <w:rPr/>
        <w:t>25, 26 ��� 27 ��. �⢥��</w:t>
      </w:r>
      <w:r>
        <w:rPr/>
        <w:t>騩 �</w:t>
      </w:r>
      <w:r>
        <w:rPr/>
        <w:t>த������ �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�� </w:t>
      </w:r>
      <w:r>
        <w:rPr/>
        <w:t>䨭���� ������� ����</w:t>
      </w:r>
      <w:r>
        <w:rPr/>
        <w:t xml:space="preserve">ࠪ� ��� � </w:t>
      </w:r>
      <w:r>
        <w:rPr/>
        <w:t>楫��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 ��� ����� �</w:t>
      </w:r>
      <w:r>
        <w:rPr/>
        <w:t xml:space="preserve">窠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 �� � ��� ��⨪������ ���⥩ - 4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 ��� 9 �� - 6NT. � ��� - 33 �� �� ������� � 36 �� �� ���</w:t>
      </w:r>
      <w:r>
        <w:rPr/>
        <w:t>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 ��� 11 �� ��� 4 �</w:t>
      </w:r>
      <w:r>
        <w:rPr/>
        <w:t>㡭�</w:t>
      </w:r>
      <w:r>
        <w:rPr/>
        <w:t>, � ��⥬ 6NT. ���⭥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NT � ���</w:t>
      </w:r>
      <w:r>
        <w:rPr/>
        <w:t>ᨬ</w:t>
      </w:r>
      <w:r>
        <w:rPr/>
        <w:t>㬮�</w:t>
      </w:r>
      <w:r>
        <w:rPr/>
        <w:t>. ��� 4 �</w:t>
      </w:r>
      <w:r>
        <w:rPr/>
        <w:t>㡭� ����  �����</w:t>
      </w:r>
      <w:r>
        <w:rPr/>
        <w:t>⢥����, 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⭥� ������ ��</w:t>
      </w:r>
      <w:r>
        <w:rPr/>
        <w:t>ᮢ���</w:t>
      </w:r>
      <w:r>
        <w:rPr/>
        <w:t>, � 4 ���� -  �����  �  �</w:t>
      </w:r>
      <w:r>
        <w:rPr/>
        <w:t>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� - ��</w:t>
      </w:r>
      <w:r>
        <w:rPr/>
        <w:t xml:space="preserve">룭�� � </w:t>
      </w:r>
      <w:r>
        <w:rPr/>
        <w:t>7NT. ����� ����� � �</w:t>
      </w:r>
      <w:r>
        <w:rPr/>
        <w:t>㧠� ��㬥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����� �⢥�� �� ����⨥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 </w:t>
      </w:r>
      <w:r>
        <w:rPr/>
        <w:t>5 ��� ����� �</w:t>
      </w:r>
      <w:r>
        <w:rPr/>
        <w:t>窮�</w:t>
      </w:r>
      <w:r>
        <w:rPr/>
        <w:t xml:space="preserve">, � �����. ������⭠� </w:t>
      </w:r>
      <w:r>
        <w:rPr/>
        <w:t>ᨫ�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筠 ��� �먣��� ����� </w:t>
      </w:r>
      <w:r>
        <w:rPr/>
        <w:t>(������� �</w:t>
      </w:r>
      <w:r>
        <w:rPr/>
        <w:t>᪫�</w:t>
      </w:r>
      <w:r>
        <w:rPr/>
        <w:t>祭��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�</w:t>
      </w:r>
      <w:r>
        <w:rPr/>
        <w:t>易��� � ����</w:t>
      </w:r>
      <w:r>
        <w:rPr/>
        <w:t>⢮� ���⥩ ���� ��</w:t>
      </w:r>
      <w:r>
        <w:rPr/>
        <w:t>ᬮ�७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6-9 </w:t>
      </w:r>
      <w:r>
        <w:rPr/>
        <w:t>䨣��묨 �窠�� � ��� ���� �� �</w:t>
      </w:r>
      <w:r>
        <w:rPr/>
        <w:t>᭮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� 1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 �� �</w:t>
      </w:r>
      <w:r>
        <w:rPr/>
        <w:t>஢��� ��� ����� ���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���� </w:t>
      </w:r>
      <w:r>
        <w:rPr/>
        <w:t>᢮� ����� �� �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3.1. �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⢥� 1NT �� ����⨥ ���� � ���� ���</w:t>
      </w:r>
      <w:r>
        <w:rPr/>
        <w:t xml:space="preserve">頥� </w:t>
      </w:r>
      <w:r>
        <w:rPr/>
        <w:t xml:space="preserve">6-10  </w:t>
      </w:r>
      <w:r>
        <w:rPr/>
        <w:t>䨣����  �窮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᫨ </w:t>
      </w:r>
      <w:r>
        <w:rPr/>
        <w:t>6, � ����, � �᫨ 10,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ਢ������� ���� �ਬ��� ���⭥� ���� ����� �����</w:t>
      </w:r>
      <w:r>
        <w:rPr/>
        <w:t>.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 ��� ⮫</w:t>
      </w:r>
      <w:r>
        <w:rPr/>
        <w:t xml:space="preserve">쪮 </w:t>
      </w:r>
      <w:r>
        <w:rPr/>
        <w:t>4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 xml:space="preserve">1NT, �� ����� 6 ���������� </w:t>
      </w:r>
      <w:r>
        <w:rPr/>
        <w:t>䨣����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 xml:space="preserve">1NT, �� ����� 6 �� � ��  �����  ��������  </w:t>
      </w:r>
      <w:r>
        <w:rPr/>
        <w:t>᢮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</w:t>
      </w:r>
      <w:r>
        <w:rPr/>
        <w:t>1NT, �  ���  10  �</w:t>
      </w:r>
      <w:r>
        <w:rPr/>
        <w:t>窮�</w:t>
      </w:r>
      <w:r>
        <w:rPr/>
        <w:t xml:space="preserve">,  �����  ��  ��  </w:t>
      </w:r>
      <w:r>
        <w:rPr/>
        <w:t>㪫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. �⢥� 1NT �� ����⨥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⢥� ���� �����</w:t>
      </w:r>
      <w:r>
        <w:rPr/>
        <w:t xml:space="preserve">쭮 </w:t>
      </w:r>
      <w:r>
        <w:rPr/>
        <w:t>।��� �������� �����ன  ᯥ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⢥��</w:t>
      </w:r>
      <w:r>
        <w:rPr/>
        <w:t>騩 ���� ����� ������ ��� �</w:t>
      </w:r>
      <w:r>
        <w:rPr/>
        <w:t>⢥�  ��  �</w:t>
      </w:r>
      <w:r>
        <w:rPr/>
        <w:t>஢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� ��� </w:t>
      </w:r>
      <w:r>
        <w:rPr/>
        <w:t>楫�� �뫮 �����</w:t>
      </w:r>
      <w:r>
        <w:rPr/>
        <w:t>ঠ��� �࣮���</w:t>
      </w:r>
      <w:r>
        <w:rPr/>
        <w:t>, �� ��  ������  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�� ᫠��� ����� ��� ����� ����� ���⭥�</w:t>
      </w:r>
      <w:r>
        <w:rPr/>
        <w:t>. ⠪�� ��</w:t>
      </w:r>
      <w:r>
        <w:rPr/>
        <w:t>ࠧ�� �</w:t>
      </w:r>
      <w:r>
        <w:rPr/>
        <w:t>⢥�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����  ��  �����  </w:t>
      </w:r>
      <w:r>
        <w:rPr/>
        <w:t>ᮤ�ঠ��  ������  ���</w:t>
      </w:r>
      <w:r>
        <w:rPr/>
        <w:t>筮��  �</w:t>
      </w:r>
      <w:r>
        <w:rPr/>
        <w:t>⢥� 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⢥� 1NT �� ����⨥ ���� ��� ���</w:t>
      </w:r>
      <w:r>
        <w:rPr/>
        <w:t xml:space="preserve">頥� </w:t>
      </w:r>
      <w:r>
        <w:rPr/>
        <w:t>9-11 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</w:t>
      </w:r>
      <w:r>
        <w:rPr/>
        <w:t>䮩 � ���  ��  �</w:t>
      </w:r>
      <w:r>
        <w:rPr/>
        <w:t>⢥��  �����  �</w:t>
      </w:r>
      <w:r>
        <w:rPr/>
        <w:t>㡭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�� � �</w:t>
      </w:r>
      <w:r>
        <w:rPr/>
        <w:t>஡�����</w:t>
      </w:r>
      <w:r>
        <w:rPr/>
        <w:t xml:space="preserve">, �� ����� �� </w:t>
      </w:r>
      <w:r>
        <w:rPr/>
        <w:t xml:space="preserve">ॡ�� </w:t>
      </w:r>
      <w:r>
        <w:rPr/>
        <w:t>1NT, �.�.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NT ������� �� </w:t>
      </w:r>
      <w:r>
        <w:rPr/>
        <w:t>墠</w:t>
      </w:r>
      <w:r>
        <w:rPr/>
        <w:t>⠥�. �</w:t>
      </w:r>
      <w:r>
        <w:rPr/>
        <w:t>஡���� ����� ���� �</w:t>
      </w:r>
      <w:r>
        <w:rPr/>
        <w:t>襭�</w:t>
      </w:r>
      <w:r>
        <w:rPr/>
        <w:t>,  �᫨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ࠧ� ��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 1NT �� ����⨥ ���� ��� ����� ������ �  ����</w:t>
      </w:r>
      <w:r>
        <w:rPr/>
        <w:t>媠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⨥ ����  ���  ����  </w:t>
      </w:r>
      <w:r>
        <w:rPr/>
        <w:t>1NT.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ࢮ</w:t>
      </w:r>
      <w:r>
        <w:rPr/>
        <w:t>�� ��</w:t>
      </w:r>
      <w:r>
        <w:rPr/>
        <w:t>. ��� ��⮤��</w:t>
      </w:r>
      <w:r>
        <w:rPr/>
        <w:t>ᠫ��� ���� �</w:t>
      </w:r>
      <w:r>
        <w:rPr/>
        <w:t>㡭�</w:t>
      </w:r>
      <w:r>
        <w:rPr/>
        <w:t>. ���⭥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��� �� � </w:t>
      </w:r>
      <w:r>
        <w:rPr/>
        <w:t>㤮�����</w:t>
      </w:r>
      <w:r>
        <w:rPr/>
        <w:t>⢨�� �����</w:t>
      </w:r>
      <w:r>
        <w:rPr/>
        <w:t>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 �⮬ ࠧ���� ������</w:t>
      </w:r>
      <w:r>
        <w:rPr/>
        <w:t>樮��� �</w:t>
      </w:r>
      <w:r>
        <w:rPr/>
        <w:t>⢥� 1NT ��  �����⨥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ॡ�� ᯥ</w:t>
      </w:r>
      <w:r>
        <w:rPr/>
        <w:t>樠�쭮� �</w:t>
      </w:r>
      <w:r>
        <w:rPr/>
        <w:t>।���⥫</w:t>
      </w:r>
      <w:r>
        <w:rPr/>
        <w:t>쭮� ������</w:t>
      </w:r>
      <w:r>
        <w:rPr/>
        <w:t>७���� ���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3.3. �⢥� 1NT � </w:t>
      </w:r>
      <w:r>
        <w:rPr/>
        <w:t>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⭥� ���� �</w:t>
      </w:r>
      <w:r>
        <w:rPr/>
        <w:t>࣮���</w:t>
      </w:r>
      <w:r>
        <w:rPr/>
        <w:t>, � �������� �</w:t>
      </w:r>
      <w:r>
        <w:rPr/>
        <w:t>ࠢ� �� ���  ���</w:t>
      </w:r>
      <w:r>
        <w:rPr/>
        <w:t>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 ���મ���</w:t>
      </w:r>
      <w:r>
        <w:rPr/>
        <w:t>,  ��  ��  ��</w:t>
      </w:r>
      <w:r>
        <w:rPr/>
        <w:t>室����  ���  ���</w:t>
      </w:r>
      <w:r>
        <w:rPr/>
        <w:t>ᮬ 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࣮���</w:t>
      </w:r>
      <w:r>
        <w:rPr/>
        <w:t xml:space="preserve">. ����  �᫨  ��  </w:t>
      </w:r>
      <w:r>
        <w:rPr/>
        <w:t>ᯠ���  ���⭥�  �</w:t>
      </w:r>
      <w:r>
        <w:rPr/>
        <w:t>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����  �  �</w:t>
      </w:r>
      <w:r>
        <w:rPr/>
        <w:t xml:space="preserve">祭�  </w:t>
      </w:r>
      <w:r>
        <w:rPr/>
        <w:t>ᨫ</w:t>
      </w:r>
      <w:r>
        <w:rPr/>
        <w:t>쭮�  �㪮�</w:t>
      </w:r>
      <w:r>
        <w:rPr/>
        <w:t>.  ��  ��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</w:t>
      </w:r>
      <w:r>
        <w:rPr/>
        <w:t>樨 ���� ��������</w:t>
      </w:r>
      <w:r>
        <w:rPr/>
        <w:t>᪨� � �����</w:t>
      </w:r>
      <w:r>
        <w:rPr/>
        <w:t xml:space="preserve">뢠�� ������� </w:t>
      </w:r>
      <w:r>
        <w:rPr/>
        <w:t>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</w:t>
      </w:r>
      <w:r>
        <w:rPr/>
        <w:t>) �����</w:t>
      </w:r>
      <w:r>
        <w:rPr/>
        <w:t>ঠ�� �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 �</w:t>
      </w:r>
      <w:r>
        <w:rPr>
          <w:rtl w:val="true"/>
        </w:rPr>
        <w:t>ࢮ</w:t>
      </w:r>
      <w:r>
        <w:rPr/>
        <w:t>�</w:t>
      </w:r>
      <w:r>
        <w:rPr/>
        <w:t>.  �᫨  ��������  �</w:t>
      </w:r>
      <w:r>
        <w:rPr/>
        <w:t>ࠢ�  ᯠ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 </w:t>
      </w:r>
      <w:r>
        <w:rPr/>
        <w:t>1NT,  �⮡�  ����  ���⭥��  �����������  ������  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 �㪮�</w:t>
      </w:r>
      <w:r>
        <w:rPr/>
        <w:t>. ��, �᫨ �</w:t>
      </w:r>
      <w:r>
        <w:rPr/>
        <w:t>ࠢ� ��  ���  ��</w:t>
      </w:r>
      <w:r>
        <w:rPr/>
        <w:t>諨  �����  ��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� </w:t>
      </w:r>
      <w:r>
        <w:rPr/>
        <w:t>1NT ������� ����� ������� ����</w:t>
      </w:r>
      <w:r>
        <w:rPr/>
        <w:t>প�</w:t>
      </w:r>
      <w:r>
        <w:rPr/>
        <w:t xml:space="preserve">. ������ � ���⭥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</w:t>
      </w:r>
      <w:r>
        <w:rPr/>
        <w:t>, �᫨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 �</w:t>
      </w:r>
      <w:r>
        <w:rPr/>
        <w:t>࣮��� ᥪ���</w:t>
      </w:r>
      <w:r>
        <w:rPr/>
        <w:t>樨</w:t>
      </w:r>
      <w:r>
        <w:rPr/>
        <w:t>, ��� 1NT.  ���  �</w:t>
      </w:r>
      <w:r>
        <w:rPr/>
        <w:t>㪠  �������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</w:t>
      </w:r>
      <w:r>
        <w:rPr/>
        <w:t>த� ���</w:t>
      </w:r>
      <w:r>
        <w:rPr/>
        <w:t>. ��</w:t>
      </w:r>
      <w:r>
        <w:rPr/>
        <w:t>㣨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� </w:t>
      </w:r>
      <w:r>
        <w:rPr/>
        <w:t xml:space="preserve">1NT � </w:t>
      </w:r>
      <w:r>
        <w:rPr/>
        <w:t>᢮������ ����</w:t>
      </w:r>
      <w:r>
        <w:rPr/>
        <w:t>樨 �����뢠��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᫠���</w:t>
      </w:r>
      <w:r>
        <w:rPr/>
        <w:t xml:space="preserve">, </w:t>
      </w:r>
      <w:r>
        <w:rPr/>
        <w:t>祬 �</w:t>
      </w:r>
      <w:r>
        <w:rPr/>
        <w:t xml:space="preserve">ॡ���� ��� </w:t>
      </w:r>
      <w:r>
        <w:rPr/>
        <w:t>2NT � ���</w:t>
      </w:r>
      <w:r>
        <w:rPr/>
        <w:t>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</w:t>
      </w:r>
      <w:r>
        <w:rPr/>
        <w:t>樨</w:t>
      </w:r>
      <w:r>
        <w:rPr/>
        <w:t xml:space="preserve">, �.�. </w:t>
      </w:r>
      <w:r>
        <w:rPr/>
        <w:t xml:space="preserve">ᮤ�ঠ��� </w:t>
      </w:r>
      <w:r>
        <w:rPr/>
        <w:t xml:space="preserve">10-12 </w:t>
      </w:r>
      <w:r>
        <w:rPr/>
        <w:t>䨣���� �窮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4. �����⨥ ���� ���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ॡ������ � </w:t>
      </w:r>
      <w:r>
        <w:rPr/>
        <w:t>⠪��� �⢥�� ��� �</w:t>
      </w:r>
      <w:r>
        <w:rPr/>
        <w:t>ࠢ���  ����</w:t>
      </w:r>
      <w:r>
        <w:rPr/>
        <w:t xml:space="preserve">,  </w:t>
      </w:r>
      <w:r>
        <w:rPr/>
        <w:t>祬  �  �</w:t>
      </w:r>
      <w:r>
        <w:rPr/>
        <w:t>⢥�� 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 ����� ����� ���⭥� �� �</w:t>
      </w:r>
      <w:r>
        <w:rPr/>
        <w:t xml:space="preserve">㦥 </w:t>
      </w:r>
      <w:r>
        <w:rPr/>
        <w:t>XXXX ��� �XX  (�10X)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</w:t>
      </w:r>
      <w:r>
        <w:rPr/>
        <w:t>易�� � ⥬</w:t>
      </w:r>
      <w:r>
        <w:rPr/>
        <w:t xml:space="preserve">, �� </w:t>
      </w:r>
      <w:r>
        <w:rPr/>
        <w:t>ᮣ��ᮢ���� ������ ������  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⭥�  ���</w:t>
      </w:r>
      <w:r>
        <w:rPr/>
        <w:t>頫  ����   ����媠�����   �����</w:t>
      </w:r>
      <w:r>
        <w:rPr/>
        <w:t>.   �᫨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饩 �</w:t>
      </w:r>
      <w:r>
        <w:rPr/>
        <w:t>࣮��� ���⭥� ������ ᢮�  �����</w:t>
      </w:r>
      <w:r>
        <w:rPr/>
        <w:t>,  �����</w:t>
      </w:r>
      <w:r>
        <w:rPr/>
        <w:t>뢠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���� �����</w:t>
      </w:r>
      <w:r>
        <w:rPr/>
        <w:t>, �� ����� �����</w:t>
      </w:r>
      <w:r>
        <w:rPr/>
        <w:t>ঠ�� ��� � �६� �᪠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䨣�</w:t>
      </w:r>
      <w:r>
        <w:rPr/>
        <w:t>ன</w:t>
      </w:r>
      <w:r>
        <w:rPr/>
        <w:t xml:space="preserve">. �᫨ �� ���⭥� ������� </w:t>
      </w:r>
      <w:r>
        <w:rPr/>
        <w:t>᢮� �����  �ਦ��  �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</w:t>
      </w:r>
      <w:r>
        <w:rPr/>
        <w:t>, ���� ��</w:t>
      </w:r>
      <w:r>
        <w:rPr/>
        <w:t>室��� �� ⮣�</w:t>
      </w:r>
      <w:r>
        <w:rPr/>
        <w:t>, �� �  ����  ����  ��⨪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ঠ�� �� ����� � ���� 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</w:t>
      </w:r>
      <w:r>
        <w:rPr/>
        <w:t>஬� ��</w:t>
      </w:r>
      <w:r>
        <w:rPr/>
        <w:t>,  �⢥��</w:t>
      </w:r>
      <w:r>
        <w:rPr/>
        <w:t>騩  ������  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, ��</w:t>
      </w:r>
      <w:r>
        <w:rPr/>
        <w:t>।��</w:t>
      </w:r>
      <w:r>
        <w:rPr/>
        <w:t>塞�� ��  ⮫쪮  䨣��묨  �窠��</w:t>
      </w:r>
      <w:r>
        <w:rPr/>
        <w:t xml:space="preserve">,  ��  �  </w:t>
      </w:r>
      <w:r>
        <w:rPr/>
        <w:t>ᯥ</w:t>
      </w:r>
      <w:r>
        <w:rPr/>
        <w:t>樠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</w:t>
      </w:r>
      <w:r>
        <w:rPr/>
        <w:t>⠬�, ������</w:t>
      </w:r>
      <w:r>
        <w:rPr/>
        <w:t>塞묨 �������� �� ����稨 ��</w:t>
      </w:r>
      <w:r>
        <w:rPr/>
        <w:t xml:space="preserve">. �� </w:t>
      </w:r>
      <w:r>
        <w:rPr/>
        <w:t>ᯥ</w:t>
      </w:r>
      <w:r>
        <w:rPr/>
        <w:t>樠��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䨣��� � ������� � ���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窨 �� ������ 䨣��� ������� ��� ���筮</w:t>
      </w:r>
      <w:r>
        <w:rPr/>
        <w:t>, �  �  �������: 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 </w:t>
      </w:r>
      <w:r>
        <w:rPr/>
        <w:t>4 �</w:t>
      </w:r>
      <w:r>
        <w:rPr/>
        <w:t>窠</w:t>
      </w:r>
      <w:r>
        <w:rPr/>
        <w:t xml:space="preserve">, ���� - 3, ����� - 2. ��, �᫨ � �������  </w:t>
      </w:r>
      <w:r>
        <w:rPr/>
        <w:t xml:space="preserve">㦥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䨣�� �� </w:t>
      </w:r>
      <w:r>
        <w:rPr/>
        <w:t>4 ������ �</w:t>
      </w:r>
      <w:r>
        <w:rPr/>
        <w:t>窠</w:t>
      </w:r>
      <w:r>
        <w:rPr/>
        <w:t>, � ���� �� �����������.  ���</w:t>
      </w:r>
      <w:r>
        <w:rPr/>
        <w:t>ਬ�</w:t>
      </w:r>
      <w:r>
        <w:rPr/>
        <w:t>:  �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 xml:space="preserve">蠥��� � </w:t>
      </w:r>
      <w:r>
        <w:rPr/>
        <w:t>3 �� 4 �</w:t>
      </w:r>
      <w:r>
        <w:rPr/>
        <w:t>窮�</w:t>
      </w:r>
      <w:r>
        <w:rPr/>
        <w:t>, � ��������� ��� ��� 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 </w:t>
      </w:r>
      <w:r>
        <w:rPr/>
        <w:t>4 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⪨� ���� � �</w:t>
      </w:r>
      <w:r>
        <w:rPr/>
        <w:t>㪥 ������� �</w:t>
      </w:r>
      <w:r>
        <w:rPr/>
        <w:t>ਡ���</w:t>
      </w:r>
      <w:r>
        <w:rPr/>
        <w:t>塞</w:t>
      </w:r>
      <w:r>
        <w:rPr/>
        <w:t>: �� �</w:t>
      </w:r>
      <w:r>
        <w:rPr/>
        <w:t xml:space="preserve">㡫�� </w:t>
      </w:r>
      <w:r>
        <w:rPr/>
        <w:t>- 1 �</w:t>
      </w:r>
      <w:r>
        <w:rPr/>
        <w:t>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 </w:t>
      </w:r>
      <w:r>
        <w:rPr/>
        <w:t xml:space="preserve">- 3, �� </w:t>
      </w:r>
      <w:r>
        <w:rPr/>
        <w:t xml:space="preserve">७���  </w:t>
      </w:r>
      <w:r>
        <w:rPr/>
        <w:t>-  5.  �����,  ��  ��  �</w:t>
      </w:r>
      <w:r>
        <w:rPr/>
        <w:t>奬�  �⫨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⥫��� �</w:t>
      </w:r>
      <w:r>
        <w:rPr/>
        <w:t>窮�  ����뢠����  ���뢠�騬</w:t>
      </w:r>
      <w:r>
        <w:rPr/>
        <w:t>.  ����</w:t>
      </w:r>
      <w:r>
        <w:rPr/>
        <w:t>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窮 �� ᫥���騥 ��䥪�� � �㪥 �������</w:t>
      </w:r>
      <w:r>
        <w:rPr/>
        <w:t>: �</w:t>
      </w:r>
      <w:r>
        <w:rPr/>
        <w:t xml:space="preserve">᪫�� </w:t>
      </w:r>
      <w:r>
        <w:rPr/>
        <w:t>4-3-3-3,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 � �������</w:t>
      </w:r>
      <w:r>
        <w:rPr/>
        <w:t xml:space="preserve">, �� </w:t>
      </w:r>
      <w:r>
        <w:rPr/>
        <w:t>䨣��� � ���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⨥ ���� ���⭥� �� �</w:t>
      </w:r>
      <w:r>
        <w:rPr/>
        <w:t>஢��� ��� ���</w:t>
      </w:r>
      <w:r>
        <w:rPr/>
        <w:t xml:space="preserve">頥� </w:t>
      </w:r>
      <w:r>
        <w:rPr/>
        <w:t>7-10 �</w:t>
      </w:r>
      <w:r>
        <w:rPr/>
        <w:t>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 �� 䨣���</w:t>
      </w:r>
      <w:r>
        <w:rPr/>
        <w:t>, ���� �������⥫�� �</w:t>
      </w:r>
      <w:r>
        <w:rPr/>
        <w:t>窨 �� 䨣��� 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窨 �� ���⪨� ����</w:t>
      </w:r>
      <w:r>
        <w:rPr/>
        <w:t>, ����� �</w:t>
      </w:r>
      <w:r>
        <w:rPr/>
        <w:t>窮 �� ��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���� �ਬ���</w:t>
      </w:r>
      <w:r>
        <w:rPr/>
        <w:t>, �  ������  ���⭥�  ���� 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7 �</w:t>
      </w:r>
      <w:r>
        <w:rPr/>
        <w:t>窮�</w:t>
      </w:r>
      <w:r>
        <w:rPr/>
        <w:t xml:space="preserve">, </w:t>
      </w:r>
      <w:r>
        <w:rPr/>
        <w:t>祣� ������ �����筮 ��� ������� � ��� 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㡭� �������� �� ���</w:t>
      </w:r>
      <w:r>
        <w:rPr/>
        <w:t>, � ���</w:t>
      </w:r>
      <w:r>
        <w:rPr/>
        <w:t>४�� �� �� �</w:t>
      </w:r>
      <w:r>
        <w:rPr/>
        <w:t>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8 �</w:t>
      </w:r>
      <w:r>
        <w:rPr/>
        <w:t xml:space="preserve">窮� </w:t>
      </w:r>
      <w:r>
        <w:rPr/>
        <w:t xml:space="preserve">(4 �� </w:t>
      </w:r>
      <w:r>
        <w:rPr/>
        <w:t xml:space="preserve">䨣��� </w:t>
      </w:r>
      <w:r>
        <w:rPr/>
        <w:t>+ 1 ������</w:t>
      </w:r>
      <w:r>
        <w:rPr/>
        <w:t xml:space="preserve">筮� �� 䨣��� � �������  </w:t>
      </w:r>
      <w:r>
        <w:rPr/>
        <w:t>+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ᨭ���� � �</w:t>
      </w:r>
      <w:r>
        <w:rPr>
          <w:rtl w:val="true"/>
        </w:rPr>
        <w:t>ࢥ</w:t>
      </w:r>
      <w:r>
        <w:rPr/>
        <w:t>) -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 �������  �����  ���⭥�  �  �������  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� � �������</w:t>
      </w:r>
      <w:r>
        <w:rPr/>
        <w:t>, �᫨ ��� ��</w:t>
      </w:r>
      <w:r>
        <w:rPr/>
        <w:t>㣮�� 㤮���</w:t>
      </w:r>
      <w:r>
        <w:rPr/>
        <w:t>⢮�⥫</w:t>
      </w:r>
      <w:r>
        <w:rPr/>
        <w:t>쭮�� �</w:t>
      </w:r>
      <w:r>
        <w:rPr/>
        <w:t>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���</w:t>
      </w:r>
      <w:r>
        <w:rPr/>
        <w:t>. � ��� 7 �</w:t>
      </w:r>
      <w:r>
        <w:rPr/>
        <w:t xml:space="preserve">窮�  </w:t>
      </w:r>
      <w:r>
        <w:rPr/>
        <w:t xml:space="preserve">(5  ��  </w:t>
      </w:r>
      <w:r>
        <w:rPr/>
        <w:t xml:space="preserve">䨣���  </w:t>
      </w:r>
      <w:r>
        <w:rPr/>
        <w:t>+ 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 �</w:t>
      </w:r>
      <w:r>
        <w:rPr>
          <w:rtl w:val="true"/>
        </w:rPr>
        <w:t xml:space="preserve">ࢥ� </w:t>
      </w:r>
      <w:r>
        <w:rPr>
          <w:rtl w:val="true"/>
        </w:rPr>
        <w:t xml:space="preserve">- </w:t>
      </w:r>
      <w:r>
        <w:rPr/>
        <w:t>1</w:t>
      </w:r>
      <w:r>
        <w:rPr/>
        <w:t xml:space="preserve">  ��  �</w:t>
      </w:r>
      <w:r>
        <w:rPr/>
        <w:t>ਯ���  ����३</w:t>
      </w:r>
      <w:r>
        <w:rPr/>
        <w:t>).  �⢥�  1NT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 xml:space="preserve">: � ��� �� </w:t>
      </w:r>
      <w:r>
        <w:rPr/>
        <w:t>墠</w:t>
      </w:r>
      <w:r>
        <w:rPr/>
        <w:t xml:space="preserve">⠥�  </w:t>
      </w:r>
      <w:r>
        <w:rPr/>
        <w:t>䨣�</w:t>
      </w:r>
      <w:r>
        <w:rPr/>
        <w:t xml:space="preserve">୮�  ᨫ�  </w:t>
      </w:r>
      <w:r>
        <w:rPr/>
        <w:t>(5  ��)  �  �</w:t>
      </w:r>
      <w:r>
        <w:rPr/>
        <w:t xml:space="preserve">㪠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ᨭ����</w:t>
      </w:r>
      <w:r>
        <w:rPr/>
        <w:t>.  ����</w:t>
      </w:r>
      <w:r>
        <w:rPr/>
        <w:t>ୠ⨢  ���</w:t>
      </w:r>
      <w:r>
        <w:rPr/>
        <w:t>:  ����  ���  ����  ��</w:t>
      </w:r>
      <w:r>
        <w:rPr/>
        <w:t>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প� � �������</w:t>
      </w:r>
      <w:r>
        <w:rPr/>
        <w:t xml:space="preserve">, ��� </w:t>
      </w:r>
      <w:r>
        <w:rPr/>
        <w:t>ᯠ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.5. �����⨥ ���� ���⭥� � </w:t>
      </w:r>
      <w:r>
        <w:rPr/>
        <w:t>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  �</w:t>
      </w:r>
      <w:r>
        <w:rPr/>
        <w:t>⢥�  1NT,  �����⨥  ����  ���⭥�  ��᫥  ��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 �� ���</w:t>
      </w:r>
      <w:r>
        <w:rPr/>
        <w:t xml:space="preserve">, �.�. � </w:t>
      </w:r>
      <w:r>
        <w:rPr/>
        <w:t>᢮������ ����</w:t>
      </w:r>
      <w:r>
        <w:rPr/>
        <w:t>樨</w:t>
      </w:r>
      <w:r>
        <w:rPr/>
        <w:t>, ������ �</w:t>
      </w:r>
      <w:r>
        <w:rPr/>
        <w:t>᭮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-12 �</w:t>
      </w:r>
      <w:r>
        <w:rPr/>
        <w:t xml:space="preserve">㭪�� </w:t>
      </w:r>
      <w:r>
        <w:rPr/>
        <w:t>(���</w:t>
      </w:r>
      <w:r>
        <w:rPr/>
        <w:t>뢠���� ��� � ���</w:t>
      </w:r>
      <w:r>
        <w:rPr/>
        <w:t>). � �</w:t>
      </w:r>
      <w:r>
        <w:rPr/>
        <w:t>ਢ������� ����  �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 ����� ����� � �������� �</w:t>
      </w:r>
      <w:r>
        <w:rPr/>
        <w:t>ࠢ� ��</w:t>
      </w:r>
      <w:r>
        <w:rPr/>
        <w:t>襫 ���� ��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Q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</w:t>
      </w:r>
      <w:r>
        <w:rPr/>
        <w:t xml:space="preserve">ᥣ� </w:t>
      </w:r>
      <w:r>
        <w:rPr/>
        <w:t>7 �</w:t>
      </w:r>
      <w:r>
        <w:rPr/>
        <w:t xml:space="preserve">㭪⮢ </w:t>
      </w:r>
      <w:r>
        <w:rPr/>
        <w:t>(3 �� + 1 �</w:t>
      </w:r>
      <w:r>
        <w:rPr/>
        <w:t xml:space="preserve">窮 ��  䨣���  �������  </w:t>
      </w:r>
      <w:r>
        <w:rPr/>
        <w:t>+ 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 �</w:t>
      </w:r>
      <w:r>
        <w:rPr>
          <w:rtl w:val="true"/>
        </w:rPr>
        <w:t>ࢥ</w:t>
      </w:r>
      <w:r>
        <w:rPr/>
        <w:t>�</w:t>
      </w:r>
      <w:r>
        <w:rPr/>
        <w:t>). �⮣� �����</w:t>
      </w:r>
      <w:r>
        <w:rPr/>
        <w:t>筮 ��� ������� � ��㦤����� 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</w:t>
      </w:r>
      <w:r>
        <w:rPr/>
        <w:t>મ�� �ࠢ��</w:t>
      </w:r>
      <w:r>
        <w:rPr/>
        <w:t xml:space="preserve">쭠� ��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㪠 �����筠 ��� ������� � </w:t>
      </w:r>
      <w:r>
        <w:rPr/>
        <w:t>᢮������ ����</w:t>
      </w:r>
      <w:r>
        <w:rPr/>
        <w:t xml:space="preserve">樨 </w:t>
      </w:r>
      <w:r>
        <w:rPr/>
        <w:t>(9 �</w:t>
      </w:r>
      <w:r>
        <w:rPr/>
        <w:t>㭪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 ��� </w:t>
      </w:r>
      <w:r>
        <w:rPr/>
        <w:t>(9 �</w:t>
      </w:r>
      <w:r>
        <w:rPr/>
        <w:t>㭪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⨥ ���� ���⭥� � </w:t>
      </w:r>
      <w:r>
        <w:rPr/>
        <w:t>᢮������ ����</w:t>
      </w:r>
      <w:r>
        <w:rPr/>
        <w:t xml:space="preserve">樨 ���頥� </w:t>
      </w:r>
      <w:r>
        <w:rPr/>
        <w:t>9-12 �</w:t>
      </w:r>
      <w:r>
        <w:rPr/>
        <w:t>㭪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�</w:t>
      </w:r>
      <w:r>
        <w:rPr/>
        <w:t xml:space="preserve">, </w:t>
      </w:r>
      <w:r>
        <w:rPr/>
        <w:t>ᤥ������ ��᫥ ������ ���⭥�</w:t>
      </w:r>
      <w:r>
        <w:rPr/>
        <w:t>, �� ���</w:t>
      </w:r>
      <w:r>
        <w:rPr/>
        <w:t>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᫥������ �����</w:t>
      </w:r>
      <w:r>
        <w:rPr/>
        <w:t>, �� ��</w:t>
      </w:r>
      <w:r>
        <w:rPr/>
        <w:t>ᬠ�ਢ����� ��� ᢮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.6. "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⨥ ��</w:t>
      </w:r>
      <w:r>
        <w:rPr/>
        <w:t>襣� ���⭥�</w:t>
      </w:r>
      <w:r>
        <w:rPr/>
        <w:t>, �� �����  �����</w:t>
      </w:r>
      <w:r>
        <w:rPr/>
        <w:t>ঠ��  �࣮���  ��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</w:t>
      </w:r>
      <w:r>
        <w:rPr/>
        <w:t>஢��  ����</w:t>
      </w:r>
      <w:r>
        <w:rPr/>
        <w:t>.  �</w:t>
      </w:r>
      <w:r>
        <w:rPr/>
        <w:t xml:space="preserve">ॡ������  ���  </w:t>
      </w:r>
      <w:r>
        <w:rPr/>
        <w:t>⠪��   ��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�� �</w:t>
      </w:r>
      <w:r>
        <w:rPr/>
        <w:t>⢥� 1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⢥� ������ �� �</w:t>
      </w:r>
      <w:r>
        <w:rPr/>
        <w:t>஢�� ���� ���</w:t>
      </w:r>
      <w:r>
        <w:rPr/>
        <w:t xml:space="preserve">頥� �� ����� </w:t>
      </w:r>
      <w:r>
        <w:rPr/>
        <w:t>6 �</w:t>
      </w:r>
      <w:r>
        <w:rPr/>
        <w:t>᪫����� �</w:t>
      </w:r>
      <w:r>
        <w:rPr/>
        <w:t>㭪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⫨</w:t>
      </w:r>
      <w:r>
        <w:rPr/>
        <w:t>稥 �� �</w:t>
      </w:r>
      <w:r>
        <w:rPr/>
        <w:t>⢥� 1NT, ����  ��⮢  �⢥��</w:t>
      </w:r>
      <w:r>
        <w:rPr/>
        <w:t>饣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</w:t>
      </w:r>
      <w:r>
        <w:rPr/>
        <w:t>묨</w:t>
      </w:r>
      <w:r>
        <w:rPr/>
        <w:t>. ��� �⢥� ���� � ���� �⢥��</w:t>
      </w:r>
      <w:r>
        <w:rPr/>
        <w:t>饬� ����� ��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 xml:space="preserve">4 </w:t>
      </w:r>
      <w:r>
        <w:rPr/>
        <w:t>䨣����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⢥��</w:t>
      </w:r>
      <w:r>
        <w:rPr/>
        <w:t>騩 ����� ����� ����� ������ 祬  ����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�� </w:t>
      </w:r>
      <w:r>
        <w:rPr/>
        <w:t>1NT (�᫨ � ���� �����</w:t>
      </w:r>
      <w:r>
        <w:rPr/>
        <w:t>筮 䨣�</w:t>
      </w:r>
      <w:r>
        <w:rPr/>
        <w:t>୮� ᨫ�</w:t>
      </w:r>
      <w:r>
        <w:rPr/>
        <w:t>).  ���  ��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஢�� ��� ����</w:t>
      </w:r>
      <w:r>
        <w:rPr/>
        <w:t>室��� ����� �� �</w:t>
      </w:r>
      <w:r>
        <w:rPr/>
        <w:t xml:space="preserve">ࠩ��� ��� </w:t>
      </w:r>
      <w:r>
        <w:rPr/>
        <w:t>10 �</w:t>
      </w:r>
      <w:r>
        <w:rPr/>
        <w:t>窮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</w:t>
      </w:r>
      <w:r>
        <w:rPr/>
        <w:t>㡭��</w:t>
      </w:r>
      <w:r>
        <w:rPr/>
        <w:t>. ��</w:t>
      </w:r>
      <w:r>
        <w:rPr/>
        <w:t xml:space="preserve">襩 </w:t>
      </w:r>
      <w:r>
        <w:rPr/>
        <w:t>ᨫ� �����</w:t>
      </w:r>
      <w:r>
        <w:rPr/>
        <w:t>筮 ���  �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. ������ ��</w:t>
      </w:r>
      <w:r>
        <w:rPr/>
        <w:t xml:space="preserve">ப� � </w:t>
      </w:r>
      <w:r>
        <w:rPr/>
        <w:t>⠪�� �</w:t>
      </w:r>
      <w:r>
        <w:rPr/>
        <w:t>㪮� �</w:t>
      </w:r>
      <w:r>
        <w:rPr/>
        <w:t>।������ �</w:t>
      </w:r>
      <w:r>
        <w:rPr/>
        <w:t>⢥���  1N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</w:t>
      </w:r>
      <w:r>
        <w:rPr/>
        <w:t>쭮</w:t>
      </w:r>
      <w:r>
        <w:rPr/>
        <w:t>. ���</w:t>
      </w:r>
      <w:r>
        <w:rPr/>
        <w:t>訩 �</w:t>
      </w:r>
      <w:r>
        <w:rPr/>
        <w:t>⢥� - 1 �</w:t>
      </w:r>
      <w:r>
        <w:rPr>
          <w:rtl w:val="true"/>
        </w:rPr>
        <w:t>ࢠ</w:t>
      </w:r>
      <w:r>
        <w:rPr/>
        <w:t>. �� �����</w:t>
      </w:r>
      <w:r>
        <w:rPr/>
        <w:t>砥� �</w:t>
      </w:r>
      <w:r>
        <w:rPr/>
        <w:t>࣮���  ���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�� ���� ���� ��� �����</w:t>
      </w:r>
      <w:r>
        <w:rPr/>
        <w:t>ঠ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⢥� 1NT, ����� �� ����� ������� ����� �� �</w:t>
      </w:r>
      <w:r>
        <w:rPr/>
        <w:t>஢�� 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㫨</w:t>
      </w:r>
      <w:r>
        <w:rPr/>
        <w:t>஢���� ⮫</w:t>
      </w:r>
      <w:r>
        <w:rPr/>
        <w:t>쪮 ��  �</w:t>
      </w:r>
      <w:r>
        <w:rPr/>
        <w:t>ਭ</w:t>
      </w:r>
      <w:r>
        <w:rPr/>
        <w:t>樯  �����  ����  �</w:t>
      </w:r>
      <w:r>
        <w:rPr/>
        <w:t>ந�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</w:t>
      </w:r>
      <w:r>
        <w:rPr/>
        <w:t>ਬ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⭥� ���� �</w:t>
      </w:r>
      <w:r>
        <w:rPr/>
        <w:t>࣮��� ����� �����</w:t>
      </w:r>
      <w:r>
        <w:rPr/>
        <w:t>, ���  ��  ��⠥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</w:t>
      </w:r>
      <w:r>
        <w:rPr/>
        <w:t>, �</w:t>
      </w:r>
      <w:r>
        <w:rPr/>
        <w:t>஬� ���</w:t>
      </w:r>
      <w:r>
        <w:rPr/>
        <w:t>. ��</w:t>
      </w:r>
      <w:r>
        <w:rPr/>
        <w:t>襩 䨣�</w:t>
      </w:r>
      <w:r>
        <w:rPr/>
        <w:t>୮� ᨫ� �� �����</w:t>
      </w:r>
      <w:r>
        <w:rPr/>
        <w:t>筮 ��� �</w:t>
      </w:r>
      <w:r>
        <w:rPr/>
        <w:t>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⭥� ���� ����� ��</w:t>
      </w:r>
      <w:r>
        <w:rPr/>
        <w:t>䮩 ��� ����� �㡭��</w:t>
      </w:r>
      <w:r>
        <w:rPr/>
        <w:t>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४�᭠� ��� </w:t>
      </w:r>
      <w:r>
        <w:rPr/>
        <w:t>- ���� �</w:t>
      </w:r>
      <w:r>
        <w:rPr>
          <w:rtl w:val="true"/>
        </w:rPr>
        <w:t>ࢠ</w:t>
      </w:r>
      <w:r>
        <w:rPr/>
        <w:t>, ����</w:t>
      </w:r>
      <w:r>
        <w:rPr/>
        <w:t>९������ ����� �</w:t>
      </w:r>
      <w:r>
        <w:rPr/>
        <w:t xml:space="preserve">窠��  </w:t>
      </w:r>
      <w:r>
        <w:rPr/>
        <w:t>(5  ��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窮 �� �㡫��  ���</w:t>
      </w:r>
      <w:r>
        <w:rPr/>
        <w:t>).  �����  ��</w:t>
      </w:r>
      <w:r>
        <w:rPr/>
        <w:t>ࠧ��</w:t>
      </w:r>
      <w:r>
        <w:rPr/>
        <w:t>,  �</w:t>
      </w:r>
      <w:r>
        <w:rPr/>
        <w:t>㪠</w:t>
      </w:r>
      <w:r>
        <w:rPr/>
        <w:t>,  �������</w:t>
      </w:r>
      <w:r>
        <w:rPr/>
        <w:t>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1NT, ����� </w:t>
      </w:r>
      <w:r>
        <w:rPr/>
        <w:t>㤮���</w:t>
      </w:r>
      <w:r>
        <w:rPr/>
        <w:t>⢮���� �</w:t>
      </w:r>
      <w:r>
        <w:rPr/>
        <w:t>ॡ������ ��� �</w:t>
      </w:r>
      <w:r>
        <w:rPr/>
        <w:t>⢥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3.7. "���� �� ����" � </w:t>
      </w:r>
      <w:r>
        <w:rPr/>
        <w:t>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 ���</w:t>
      </w:r>
      <w:r>
        <w:rPr>
          <w:rtl w:val="true"/>
        </w:rPr>
        <w:t>ࢥ</w:t>
      </w:r>
      <w:r>
        <w:rPr/>
        <w:t>�</w:t>
      </w:r>
      <w:r>
        <w:rPr/>
        <w:t>樨  ��   ��   ��易��   �����</w:t>
      </w:r>
      <w:r>
        <w:rPr/>
        <w:t>ন����   �࣮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業����</w:t>
      </w:r>
      <w:r>
        <w:rPr>
          <w:rtl w:val="true"/>
        </w:rPr>
        <w:t>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</w:t>
      </w:r>
      <w:r>
        <w:rPr/>
        <w:t>䮩</w:t>
      </w:r>
      <w:r>
        <w:rPr/>
        <w:t>. �᫨ �� ��</w:t>
      </w:r>
      <w:r>
        <w:rPr/>
        <w:t>ன �</w:t>
      </w:r>
      <w:r>
        <w:rPr/>
        <w:t xml:space="preserve">㪥 �������� </w:t>
      </w:r>
      <w:r>
        <w:rPr/>
        <w:t>ᯠ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>ঠ�� �࣮��� ����  ����  ����</w:t>
      </w:r>
      <w:r>
        <w:rPr/>
        <w:t>,  ��  �᫨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��� �㡭�� ��� ����� �</w:t>
      </w:r>
      <w:r>
        <w:rPr>
          <w:rtl w:val="true"/>
        </w:rPr>
        <w:t>ࢮ</w:t>
      </w:r>
      <w:r>
        <w:rPr/>
        <w:t>�</w:t>
      </w:r>
      <w:r>
        <w:rPr/>
        <w:t xml:space="preserve">, ���  ᫥���  </w:t>
      </w:r>
      <w:r>
        <w:rPr/>
        <w:t>ᯠᮢ���</w:t>
      </w:r>
      <w:r>
        <w:rPr/>
        <w:t>.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� ����������� ���� </w:t>
      </w:r>
      <w:r>
        <w:rPr/>
        <w:t>ᥡ� � �</w:t>
      </w:r>
      <w:r>
        <w:rPr/>
        <w:t xml:space="preserve">祭� </w:t>
      </w:r>
      <w:r>
        <w:rPr/>
        <w:t>ᨫ</w:t>
      </w:r>
      <w:r>
        <w:rPr/>
        <w:t>쭮� �㪮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>6 �</w:t>
      </w:r>
      <w:r>
        <w:rPr/>
        <w:t>᪫����� �</w:t>
      </w:r>
      <w:r>
        <w:rPr/>
        <w:t>窮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 xml:space="preserve">⢥� ������ � </w:t>
      </w:r>
      <w:r>
        <w:rPr/>
        <w:t>᢮������ ����</w:t>
      </w:r>
      <w:r>
        <w:rPr/>
        <w:t>樨 �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 �� ����� </w:t>
      </w:r>
      <w:r>
        <w:rPr/>
        <w:t>9 �</w:t>
      </w:r>
      <w:r>
        <w:rPr/>
        <w:t>᪫����� �</w:t>
      </w:r>
      <w:r>
        <w:rPr/>
        <w:t>㭪⮢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㪠 ���� �������쭮� ��� �</w:t>
      </w:r>
      <w:r>
        <w:rPr/>
        <w:t>⢥�  "����  ��  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㪠 </w:t>
      </w:r>
      <w:r>
        <w:rPr/>
        <w:t xml:space="preserve">ᮤ�ন� </w:t>
      </w:r>
      <w:r>
        <w:rPr/>
        <w:t>8 �� + 1 �</w:t>
      </w:r>
      <w:r>
        <w:rPr/>
        <w:t>窮 �� �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</w:t>
      </w:r>
      <w:r>
        <w:rPr/>
        <w:t xml:space="preserve">⢥� � </w:t>
      </w:r>
      <w:r>
        <w:rPr/>
        <w:t>᢮������ ����</w:t>
      </w:r>
      <w:r>
        <w:rPr/>
        <w:t>樨 ��� ����室��� ��� 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⮣� �</w:t>
      </w:r>
      <w:r>
        <w:rPr/>
        <w:t xml:space="preserve">ॡ���� �� ����� </w:t>
      </w:r>
      <w:r>
        <w:rPr/>
        <w:t>12 �</w:t>
      </w:r>
      <w:r>
        <w:rPr/>
        <w:t>᪫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8. �</w:t>
      </w:r>
      <w:r>
        <w:rPr/>
        <w:t>ॡ������ � ᨫ� �</w:t>
      </w:r>
      <w:r>
        <w:rPr/>
        <w:t>⢥⮢ �� ��</w:t>
      </w:r>
      <w:r>
        <w:rPr>
          <w:rtl w:val="true"/>
        </w:rPr>
        <w:t>ࢮ</w:t>
      </w:r>
      <w:r>
        <w:rPr/>
        <w:t>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>⢥�           � � ��</w:t>
      </w:r>
      <w:r>
        <w:rPr/>
        <w:t xml:space="preserve">㦤����� ����樨 � � </w:t>
      </w:r>
      <w:r>
        <w:rPr/>
        <w:t>᢮������ 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NT            �       6-10 ��         �       10-12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⨥ ���� ����</w:t>
      </w:r>
      <w:r>
        <w:rPr/>
        <w:t>. �       6-10 ��*        �        9-12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 �����        �       �� </w:t>
      </w:r>
      <w:r>
        <w:rPr/>
        <w:t>6 ��**       �        �� 9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 </w:t>
      </w:r>
      <w:r>
        <w:rPr/>
        <w:t>᪫��</w:t>
      </w:r>
      <w:r>
        <w:rPr/>
        <w:t>뢠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</w:r>
      <w:r>
        <w:rPr/>
        <w:t>䨣���� �窮�</w:t>
      </w:r>
      <w:r>
        <w:rPr/>
        <w:t>, ����</w:t>
      </w:r>
      <w:r>
        <w:rPr/>
        <w:t>塞�� ��� ���筮</w:t>
      </w:r>
      <w:r>
        <w:rPr/>
        <w:t>, �� ⮫</w:t>
      </w:r>
      <w:r>
        <w:rPr/>
        <w:t xml:space="preserve">쪮 � ���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୮�</w:t>
      </w:r>
      <w:r>
        <w:rPr/>
        <w:t>)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⥫�� �</w:t>
      </w:r>
      <w:r>
        <w:rPr/>
        <w:t>窨 �� 䨣���  �  �������</w:t>
      </w:r>
      <w:r>
        <w:rPr/>
        <w:t>:  ����  ����  �</w:t>
      </w:r>
      <w:r>
        <w:rPr/>
        <w:t>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䨣���</w:t>
      </w:r>
      <w:r>
        <w:rPr/>
        <w:t xml:space="preserve">, �� �� ����� ����� </w:t>
      </w:r>
      <w:r>
        <w:rPr/>
        <w:t>䨣���� � �������⥫���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</w:t>
      </w:r>
      <w:r>
        <w:rPr/>
        <w:t>窨 �� ���⪨� ����</w:t>
      </w:r>
      <w:r>
        <w:rPr/>
        <w:t>: �� �</w:t>
      </w:r>
      <w:r>
        <w:rPr/>
        <w:t xml:space="preserve">㡫�� </w:t>
      </w:r>
      <w:r>
        <w:rPr/>
        <w:t>- 1 �</w:t>
      </w:r>
      <w:r>
        <w:rPr/>
        <w:t>窮</w:t>
      </w:r>
      <w:r>
        <w:rPr/>
        <w:t xml:space="preserve">, �� </w:t>
      </w:r>
      <w:r>
        <w:rPr/>
        <w:t xml:space="preserve">ᨭ���� </w:t>
      </w:r>
      <w:r>
        <w:rPr/>
        <w:t>- 3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७��� </w:t>
      </w:r>
      <w:r>
        <w:rPr/>
        <w:t>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室��� ����� ���� �窮 �� ᫥���騥 ��䥪�� � �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: �</w:t>
      </w:r>
      <w:r>
        <w:rPr/>
        <w:t xml:space="preserve">᪫�� </w:t>
      </w:r>
      <w:r>
        <w:rPr/>
        <w:t>4-3-3-3, ⮫</w:t>
      </w:r>
      <w:r>
        <w:rPr/>
        <w:t>쪮 �</w:t>
      </w:r>
      <w:r>
        <w:rPr/>
        <w:t>ਯ��� �  �������</w:t>
      </w:r>
      <w:r>
        <w:rPr/>
        <w:t xml:space="preserve">,  ��  </w:t>
      </w:r>
      <w:r>
        <w:rPr/>
        <w:t>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 (�</w:t>
      </w:r>
      <w:r>
        <w:rPr/>
        <w:t>᪫���� �</w:t>
      </w:r>
      <w:r>
        <w:rPr/>
        <w:t>窨</w:t>
      </w:r>
      <w:r>
        <w:rPr/>
        <w:t xml:space="preserve">) </w:t>
      </w:r>
      <w:r>
        <w:rPr/>
        <w:t>᪫��</w:t>
      </w:r>
      <w:r>
        <w:rPr/>
        <w:t>뢠���� ��  䨣����  �窮�  �  �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�</w:t>
      </w:r>
      <w:r>
        <w:rPr/>
        <w:t>: 1 - �� �</w:t>
      </w:r>
      <w:r>
        <w:rPr/>
        <w:t>㡫��</w:t>
      </w:r>
      <w:r>
        <w:rPr/>
        <w:t xml:space="preserve">, 2 - �� </w:t>
      </w:r>
      <w:r>
        <w:rPr/>
        <w:t>ᨭ����</w:t>
      </w:r>
      <w:r>
        <w:rPr/>
        <w:t xml:space="preserve">, 3 - �� 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4. �⢥� ������ �� �</w:t>
      </w:r>
      <w:r>
        <w:rPr/>
        <w:t>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</w:t>
      </w:r>
      <w:r>
        <w:rPr/>
        <w:t>⢥� ������ �</w:t>
      </w:r>
      <w:r>
        <w:rPr/>
        <w:t>ॡ���� ��३� �� �஢��� ���</w:t>
      </w:r>
      <w:r>
        <w:rPr/>
        <w:t>,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⢥� ������ �� �</w:t>
      </w:r>
      <w:r>
        <w:rPr/>
        <w:t>஢�� ��� ���</w:t>
      </w:r>
      <w:r>
        <w:rPr/>
        <w:t xml:space="preserve">頥� �� </w:t>
      </w:r>
      <w:r>
        <w:rPr/>
        <w:t>10 �</w:t>
      </w:r>
      <w:r>
        <w:rPr/>
        <w:t>᪫����� �</w:t>
      </w:r>
      <w:r>
        <w:rPr/>
        <w:t>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࠭���� ��</w:t>
      </w:r>
      <w:r>
        <w:rPr/>
        <w:t xml:space="preserve">㠩��� ���� �롮� ����� ���� ��� � ����  �  </w:t>
      </w:r>
      <w:r>
        <w:rPr/>
        <w:t>1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᫥����</w:t>
      </w:r>
      <w:r>
        <w:rPr/>
        <w:t>, ��⮬� �� �⢥� 1NT  ��  �</w:t>
      </w:r>
      <w:r>
        <w:rPr/>
        <w:t>ॡ��  �� 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࣮��� �� �������</w:t>
      </w:r>
      <w:r>
        <w:rPr/>
        <w:t>쭮�  �㪥</w:t>
      </w:r>
      <w:r>
        <w:rPr/>
        <w:t xml:space="preserve">.  �  9  </w:t>
      </w:r>
      <w:r>
        <w:rPr/>
        <w:t>䨣��묨  �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� �</w:t>
      </w:r>
      <w:r>
        <w:rPr/>
        <w:t>㪮�  �</w:t>
      </w:r>
      <w:r>
        <w:rPr/>
        <w:t xml:space="preserve">।�����  </w:t>
      </w:r>
      <w:r>
        <w:rPr/>
        <w:t>1NT,  ��  �  10  �</w:t>
      </w:r>
      <w:r>
        <w:rPr/>
        <w:t>᪫���</w:t>
      </w:r>
      <w:r>
        <w:rPr/>
        <w:t>묨  �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୮� �</w:t>
      </w:r>
      <w:r>
        <w:rPr/>
        <w:t xml:space="preserve">㪮� </w:t>
      </w:r>
      <w:r>
        <w:rPr/>
        <w:t>- �⢥�� �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</w:t>
      </w:r>
      <w:r>
        <w:rPr>
          <w:rtl w:val="true"/>
        </w:rPr>
        <w:t>ࢮ</w:t>
      </w:r>
      <w:r>
        <w:rPr/>
        <w:t>�</w:t>
      </w:r>
      <w:r>
        <w:rPr/>
        <w:t>. ��  ��</w:t>
      </w:r>
      <w:r>
        <w:rPr/>
        <w:t>易��  �����</w:t>
      </w:r>
      <w:r>
        <w:rPr/>
        <w:t>ঠ��  �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 ᫨誮� ᫠�� ��� �</w:t>
      </w:r>
      <w:r>
        <w:rPr/>
        <w:t>⢥� ��� ���� (⮫</w:t>
      </w:r>
      <w:r>
        <w:rPr/>
        <w:t xml:space="preserve">쪮 </w:t>
      </w:r>
      <w:r>
        <w:rPr/>
        <w:t>9  �</w:t>
      </w:r>
      <w:r>
        <w:rPr/>
        <w:t>᪫�����  �</w:t>
      </w:r>
      <w:r>
        <w:rPr/>
        <w:t>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- 1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. �⢥� �� �</w:t>
      </w:r>
      <w:r>
        <w:rPr/>
        <w:t>஢�� ��� � ᢮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, �᫨ ��� ����� ����� ���� ���⭥�, 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 �� �</w:t>
      </w:r>
      <w:r>
        <w:rPr/>
        <w:t>஢�� ��� � ᢮������ ����</w:t>
      </w:r>
      <w:r>
        <w:rPr/>
        <w:t xml:space="preserve">樨 </w:t>
      </w:r>
      <w:r>
        <w:rPr/>
        <w:t>⠪�� �� ��� 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</w:t>
      </w:r>
      <w:r>
        <w:rPr>
          <w:rtl w:val="true"/>
        </w:rPr>
        <w:t>ࢮ</w:t>
      </w:r>
      <w:r>
        <w:rPr/>
        <w:t>� � �������� �ࠢ�  ��</w:t>
      </w:r>
      <w:r>
        <w:rPr/>
        <w:t>襫 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㪠 </w:t>
      </w:r>
      <w:r>
        <w:rPr/>
        <w:t xml:space="preserve">ᮤ�ন� </w:t>
      </w:r>
      <w:r>
        <w:rPr/>
        <w:t>11 �</w:t>
      </w:r>
      <w:r>
        <w:rPr/>
        <w:t>᪫����� �</w:t>
      </w:r>
      <w:r>
        <w:rPr/>
        <w:t>窮�  �  㤮���</w:t>
      </w:r>
      <w:r>
        <w:rPr/>
        <w:t>⢮���  �</w:t>
      </w:r>
      <w:r>
        <w:rPr/>
        <w:t>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</w:t>
      </w:r>
      <w:r>
        <w:rPr/>
        <w:t>塞� � �</w:t>
      </w:r>
      <w:r>
        <w:rPr/>
        <w:t>⢥�� �� �</w:t>
      </w:r>
      <w:r>
        <w:rPr/>
        <w:t>஢�� ��� � ᢮������ ����</w:t>
      </w:r>
      <w:r>
        <w:rPr/>
        <w:t xml:space="preserve">樨 </w:t>
      </w:r>
      <w:r>
        <w:rPr/>
        <w:t>- ��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>. ��, �᫨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⮪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/>
        <w:t xml:space="preserve">㡭�   </w:t>
      </w:r>
      <w:r>
        <w:rPr/>
        <w:t>1 ���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11  �</w:t>
      </w:r>
      <w:r>
        <w:rPr/>
        <w:t>᪫�����  �</w:t>
      </w:r>
      <w:r>
        <w:rPr/>
        <w:t>窮�  �������筮  ���  ���   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�⭥� �� �</w:t>
      </w:r>
      <w:r>
        <w:rPr/>
        <w:t>஢�� ���</w:t>
      </w:r>
      <w:r>
        <w:rPr/>
        <w:t xml:space="preserve">. �� ������ </w:t>
      </w:r>
      <w:r>
        <w:rPr/>
        <w:t>ᯠᮢ��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</w:t>
      </w:r>
      <w:r>
        <w:rPr/>
        <w:t>蠭� � ���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ᬮ��⥫</w:t>
      </w:r>
      <w:r>
        <w:rPr/>
        <w:t>쭮��� �</w:t>
      </w:r>
      <w:r>
        <w:rPr/>
        <w:t>ॡ���� �� �</w:t>
      </w:r>
      <w:r>
        <w:rPr/>
        <w:t xml:space="preserve">⢥� � </w:t>
      </w:r>
      <w:r>
        <w:rPr/>
        <w:t>᢮���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</w:t>
      </w:r>
      <w:r>
        <w:rPr/>
        <w:t>, ����� ����� �⢥��</w:t>
      </w:r>
      <w:r>
        <w:rPr/>
        <w:t>饣� ���� ���� ���뢠�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</w:t>
      </w:r>
      <w:r>
        <w:rPr/>
        <w:t>䮩 � �������� �</w:t>
      </w:r>
      <w:r>
        <w:rPr/>
        <w:t>ࠢ�  ��</w:t>
      </w:r>
      <w:r>
        <w:rPr/>
        <w:t>襫 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� ��� ��� � </w:t>
      </w:r>
      <w:r>
        <w:rPr/>
        <w:t>⠪�� ����</w:t>
      </w:r>
      <w:r>
        <w:rPr/>
        <w:t>樨 �祭� ����</w:t>
      </w:r>
      <w:r>
        <w:rPr/>
        <w:t>. ����� �</w:t>
      </w:r>
      <w:r>
        <w:rPr/>
        <w:t>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 �� ���� �����</w:t>
      </w:r>
      <w:r>
        <w:rPr/>
        <w:t>祭�� �</w:t>
      </w:r>
      <w:r>
        <w:rPr/>
        <w:t>, �᫨ �� ��� �� ����,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</w:t>
      </w:r>
      <w:r>
        <w:rPr/>
        <w:t>⢮���� �</w:t>
      </w:r>
      <w:r>
        <w:rPr/>
        <w:t>祭� 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</w:t>
      </w:r>
      <w:r>
        <w:rPr>
          <w:rtl w:val="true"/>
        </w:rPr>
        <w:t>ࢮ</w:t>
      </w:r>
      <w:r>
        <w:rPr/>
        <w:t>� � �������� �ࠢ� ��</w:t>
      </w:r>
      <w:r>
        <w:rPr/>
        <w:t>襫 ����  ��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�� ��� ����</w:t>
      </w:r>
      <w:r>
        <w:rPr/>
        <w:t>, �.�. �� ������  ���⭥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 xml:space="preserve">ᨫ� � ���� ��� ॡ��� </w:t>
      </w:r>
      <w:r>
        <w:rPr/>
        <w:t>2NT � �</w:t>
      </w:r>
      <w:r>
        <w:rPr/>
        <w:t>㤥� ��㦤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. � �⮬ �</w:t>
      </w:r>
      <w:r>
        <w:rPr/>
        <w:t>ਬ�� ��</w:t>
      </w:r>
      <w:r>
        <w:rPr/>
        <w:t>,  ������,  �����  ��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뢠� ���⭥� �⭮�⥫쭮 </w:t>
      </w:r>
      <w:r>
        <w:rPr/>
        <w:t>ᨫ� ���� ����३</w:t>
      </w:r>
      <w:r>
        <w:rPr/>
        <w:t>.  �  ��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�� �����⨨ ���� </w:t>
      </w:r>
      <w:r>
        <w:rPr/>
        <w:t>(9 �� + 1  ��  �</w:t>
      </w:r>
      <w:r>
        <w:rPr/>
        <w:t xml:space="preserve">㡫��  ���  </w:t>
      </w:r>
      <w:r>
        <w:rPr/>
        <w:t>-  1  ��  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३</w:t>
      </w:r>
      <w:r>
        <w:rPr/>
        <w:t>). �᫨ �� � ��� �</w:t>
      </w:r>
      <w:r>
        <w:rPr/>
        <w:t>뫮 ⮫쪮 ��� ���</w:t>
      </w:r>
      <w:r>
        <w:rPr/>
        <w:t>, � ����� ��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 �</w:t>
      </w:r>
      <w:r>
        <w:rPr/>
        <w:t>ਬ��</w:t>
      </w:r>
      <w:r>
        <w:rPr/>
        <w:t>. 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��⮪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   1 ����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� �� ��⨪������ ����</w:t>
      </w:r>
      <w:r>
        <w:rPr/>
        <w:t>,  ��  ��  �����  ���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</w:t>
      </w:r>
      <w:r>
        <w:rPr/>
        <w:t>, �.�. �� ������ ���⭥� � �� ��������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NT, � � �� ��</w:t>
      </w:r>
      <w:r>
        <w:rPr/>
        <w:t>砥 �㤥� ���</w:t>
      </w:r>
      <w:r>
        <w:rPr/>
        <w:t xml:space="preserve">⢮���� </w:t>
      </w:r>
      <w:r>
        <w:rPr/>
        <w:t>ᥡ� �</w:t>
      </w:r>
      <w:r>
        <w:rPr/>
        <w:t>祭� ����⭮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⮪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  1 ����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</w:t>
      </w:r>
      <w:r>
        <w:rPr/>
        <w:t>㬠�� � ���  ���  ���</w:t>
      </w:r>
      <w:r>
        <w:rPr/>
        <w:t>.  ��  ��  �</w:t>
      </w:r>
      <w:r>
        <w:rPr/>
        <w:t>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</w:t>
      </w:r>
      <w:r>
        <w:rPr/>
        <w:t>. �᫨ ���⭥� ��� �� ����,  ��  ��  �</w:t>
      </w:r>
      <w:r>
        <w:rPr/>
        <w:t>㤥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.�. 3NT ����� ��������� � ����</w:t>
      </w:r>
      <w:r>
        <w:rPr/>
        <w:t>襭�� ����</w:t>
      </w:r>
      <w:r>
        <w:rPr/>
        <w:t>ࠪ⮬</w:t>
      </w:r>
      <w:r>
        <w:rPr/>
        <w:t>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 ��� �����</w:t>
      </w:r>
      <w:r>
        <w:rPr/>
        <w:t xml:space="preserve">. ����� </w:t>
      </w:r>
      <w:r>
        <w:rPr/>
        <w:t xml:space="preserve">४���������� ���� </w:t>
      </w:r>
      <w:r>
        <w:rPr/>
        <w:t xml:space="preserve">1NT, �� � 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���頥�  </w:t>
      </w:r>
      <w:r>
        <w:rPr/>
        <w:t xml:space="preserve">10-12  ��.  ��  ��������   ���⭥��   </w:t>
      </w:r>
      <w:r>
        <w:rPr/>
        <w:t>ᯠ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쭮� �㪮�</w:t>
      </w:r>
      <w:r>
        <w:rPr/>
        <w:t xml:space="preserve">. �᫨ �� </w:t>
      </w:r>
      <w:r>
        <w:rPr/>
        <w:t>ᤥ���� ॡ�� ��� ���� ��� ���  �</w:t>
      </w:r>
      <w:r>
        <w:rPr/>
        <w:t>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�� 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���� �</w:t>
      </w:r>
      <w:r>
        <w:rPr/>
        <w:t xml:space="preserve">⢥� � </w:t>
      </w:r>
      <w:r>
        <w:rPr/>
        <w:t>᢮������ ����</w:t>
      </w:r>
      <w:r>
        <w:rPr/>
        <w:t>樨</w:t>
      </w:r>
      <w:r>
        <w:rPr/>
        <w:t>, 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த</w:t>
      </w:r>
      <w:r>
        <w:rPr/>
        <w:t xml:space="preserve">㬠�� ��� �� ��易⥫�� </w:t>
      </w:r>
      <w:r>
        <w:rPr/>
        <w:t>ॡ�� ���⭥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6. �⢥�� � ��</w:t>
      </w:r>
      <w:r>
        <w:rPr/>
        <w:t>襩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6.1. ��</w:t>
      </w:r>
      <w:r>
        <w:rPr/>
        <w:t>릪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�����⨥ ����</w:t>
      </w:r>
      <w:r>
        <w:rPr/>
        <w:t>୮�� ������ ������ �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���</w:t>
      </w:r>
      <w:r>
        <w:rPr/>
        <w:t>頥� ����� ������� �����</w:t>
      </w:r>
      <w:r>
        <w:rPr/>
        <w:t xml:space="preserve">প� </w:t>
      </w:r>
      <w:r>
        <w:rPr/>
        <w:t>(��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</w:t>
      </w:r>
      <w:r>
        <w:rPr/>
        <w:t xml:space="preserve">) � </w:t>
      </w:r>
      <w:r>
        <w:rPr/>
        <w:t>ᨫ� ��ଠ�</w:t>
      </w:r>
      <w:r>
        <w:rPr/>
        <w:t>쭮�� ������</w:t>
      </w:r>
      <w:r>
        <w:rPr/>
        <w:t>: 13-16 �</w:t>
      </w:r>
      <w:r>
        <w:rPr/>
        <w:t>窮�</w:t>
      </w:r>
      <w:r>
        <w:rPr/>
        <w:t>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 ��  �</w:t>
      </w:r>
      <w:r>
        <w:rPr/>
        <w:t>窨  �����  �室���  ���  �窨  ��  䨣�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</w:t>
      </w:r>
      <w:r>
        <w:rPr/>
        <w:t>窨 �� 䨣��� � ����</w:t>
      </w:r>
      <w:r>
        <w:rPr/>
        <w:t>୮� ���� � �</w:t>
      </w:r>
      <w:r>
        <w:rPr/>
        <w:t>窨 �� �</w:t>
      </w:r>
      <w:r>
        <w:rPr/>
        <w:t>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⢥��� �</w:t>
      </w:r>
      <w:r>
        <w:rPr/>
        <w:t>᪫�</w:t>
      </w:r>
      <w:r>
        <w:rPr/>
        <w:t>祭���</w:t>
      </w:r>
      <w:r>
        <w:rPr/>
        <w:t>,  �����  �������  �����⨥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</w:t>
      </w:r>
      <w:r>
        <w:rPr/>
        <w:t>, ����� ��� �</w:t>
      </w:r>
      <w:r>
        <w:rPr/>
        <w:t>믮������ ��</w:t>
      </w:r>
      <w:r>
        <w:rPr/>
        <w:t>ப�� ࠭�� ��ᮢ��</w:t>
      </w:r>
      <w:r>
        <w:rPr/>
        <w:t>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᫥����� �</w:t>
      </w:r>
      <w:r>
        <w:rPr/>
        <w:t>ਬ��� ���⭥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J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 ���</w:t>
      </w:r>
      <w:r>
        <w:rPr/>
        <w:t>. �</w:t>
      </w:r>
      <w:r>
        <w:rPr/>
        <w:t xml:space="preserve">㪠 </w:t>
      </w:r>
      <w:r>
        <w:rPr/>
        <w:t xml:space="preserve">ᮤ�ন� </w:t>
      </w:r>
      <w:r>
        <w:rPr/>
        <w:t>14 �</w:t>
      </w:r>
      <w:r>
        <w:rPr/>
        <w:t>窮�</w:t>
      </w:r>
      <w:r>
        <w:rPr/>
        <w:t xml:space="preserve">: 11 �� </w:t>
      </w:r>
      <w:r>
        <w:rPr/>
        <w:t xml:space="preserve">䨣��� � </w:t>
      </w:r>
      <w:r>
        <w:rPr/>
        <w:t>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�� ����</w:t>
      </w:r>
      <w:r>
        <w:rPr/>
        <w:t>. � ��� 12 �� + 1 �� �</w:t>
      </w:r>
      <w:r>
        <w:rPr/>
        <w:t>㡫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� �� ����</w:t>
      </w:r>
      <w:r>
        <w:rPr/>
        <w:t>. � ��� 14 �� - 1 �� �</w:t>
      </w:r>
      <w:r>
        <w:rPr/>
        <w:t xml:space="preserve">᪫�� </w:t>
      </w:r>
      <w:r>
        <w:rPr/>
        <w:t>4-3-3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ப� ���� ����� ������� �����প� �ᯮ�����  ��</w:t>
      </w:r>
      <w:r>
        <w:rPr/>
        <w:t>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⨥ �� �� ᪮�� </w:t>
      </w:r>
      <w:r>
        <w:rPr/>
        <w:t xml:space="preserve">㣮���  </w:t>
      </w:r>
      <w:r>
        <w:rPr/>
        <w:t>ᨫ</w:t>
      </w:r>
      <w:r>
        <w:rPr/>
        <w:t>쭮�  �㪥</w:t>
      </w:r>
      <w:r>
        <w:rPr/>
        <w:t xml:space="preserve">.  ��  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�⮤��</w:t>
      </w:r>
      <w:r>
        <w:rPr/>
        <w:t>. �� �</w:t>
      </w:r>
      <w:r>
        <w:rPr/>
        <w:t>ᯮ���</w:t>
      </w:r>
      <w:r>
        <w:rPr/>
        <w:t>㥬 ���� �����</w:t>
      </w:r>
      <w:r>
        <w:rPr/>
        <w:t xml:space="preserve">஢������ </w:t>
      </w:r>
      <w:r>
        <w:rPr/>
        <w:t>(13-16 ��)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᫨ �</w:t>
      </w:r>
      <w:r>
        <w:rPr/>
        <w:t xml:space="preserve">㪠 </w:t>
      </w:r>
      <w:r>
        <w:rPr/>
        <w:t xml:space="preserve">ᮤ�ন� </w:t>
      </w:r>
      <w:r>
        <w:rPr/>
        <w:t>19 �</w:t>
      </w:r>
      <w:r>
        <w:rPr/>
        <w:t xml:space="preserve">窮� �  ��⮬  �������⥫��� 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�����</w:t>
      </w:r>
      <w:r>
        <w:rPr/>
        <w:t>), � ����� �</w:t>
      </w:r>
      <w:r>
        <w:rPr/>
        <w:t xml:space="preserve">ਡ�������� �  </w:t>
      </w:r>
      <w:r>
        <w:rPr/>
        <w:t>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릮� � ����� �����</w:t>
      </w:r>
      <w:r>
        <w:rPr/>
        <w:t>. �᫨ �� � �</w:t>
      </w:r>
      <w:r>
        <w:rPr/>
        <w:t xml:space="preserve">㪥  </w:t>
      </w:r>
      <w:r>
        <w:rPr/>
        <w:t>17-18  �</w:t>
      </w:r>
      <w:r>
        <w:rPr/>
        <w:t>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࣮��� �ॡ����  ���஦�����</w:t>
      </w:r>
      <w:r>
        <w:rPr/>
        <w:t>.  �  �����  ��</w:t>
      </w:r>
      <w:r>
        <w:rPr/>
        <w:t xml:space="preserve">஭�  </w:t>
      </w:r>
      <w:r>
        <w:rPr/>
        <w:t>⠪�� 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</w:t>
      </w:r>
      <w:r>
        <w:rPr/>
        <w:t xml:space="preserve">, </w:t>
      </w:r>
      <w:r>
        <w:rPr/>
        <w:t>祬 �</w:t>
      </w:r>
      <w:r>
        <w:rPr/>
        <w:t>ॡ���� ��� ��</w:t>
      </w:r>
      <w:r>
        <w:rPr/>
        <w:t>릪� � ����� �����</w:t>
      </w:r>
      <w:r>
        <w:rPr/>
        <w:t>,  �  ��</w:t>
      </w:r>
      <w:r>
        <w:rPr/>
        <w:t>㣮�</w:t>
      </w:r>
      <w:r>
        <w:rPr/>
        <w:t xml:space="preserve">,  </w:t>
      </w:r>
      <w:r>
        <w:rPr/>
        <w:t>ᨫ</w:t>
      </w:r>
      <w:r>
        <w:rPr/>
        <w:t>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</w:t>
      </w:r>
      <w:r>
        <w:rPr/>
        <w:t>ॡ���� ��� �������� �������</w:t>
      </w:r>
      <w:r>
        <w:rPr/>
        <w:t>.  �����  �</w:t>
      </w:r>
      <w:r>
        <w:rPr/>
        <w:t>㪨  ����뢠����  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�</w:t>
      </w:r>
      <w:r>
        <w:rPr/>
        <w:t>. ���</w:t>
      </w:r>
      <w:r>
        <w:rPr/>
        <w:t xml:space="preserve">訩 </w:t>
      </w:r>
      <w:r>
        <w:rPr/>
        <w:t>१���� ���</w:t>
      </w:r>
      <w:r>
        <w:rPr/>
        <w:t>筮 ���⨣����� ������ ����  ���⥩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� 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 �����</w:t>
      </w:r>
      <w:r>
        <w:rPr/>
        <w:t>. ��� �</w:t>
      </w:r>
      <w:r>
        <w:rPr/>
        <w:t xml:space="preserve">㪠 </w:t>
      </w:r>
      <w:r>
        <w:rPr/>
        <w:t xml:space="preserve">ᮤ�ন� </w:t>
      </w:r>
      <w:r>
        <w:rPr/>
        <w:t>17 �</w:t>
      </w:r>
      <w:r>
        <w:rPr/>
        <w:t xml:space="preserve">窮� </w:t>
      </w:r>
      <w:r>
        <w:rPr/>
        <w:t xml:space="preserve">(14 �� </w:t>
      </w:r>
      <w:r>
        <w:rPr/>
        <w:t>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3 �� </w:t>
      </w:r>
      <w:r>
        <w:rPr/>
        <w:t>ᨭ���� �</w:t>
      </w:r>
      <w:r>
        <w:rPr>
          <w:rtl w:val="true"/>
        </w:rPr>
        <w:t>ࢥ</w:t>
      </w:r>
      <w:r>
        <w:rPr/>
        <w:t>�</w:t>
      </w:r>
      <w:r>
        <w:rPr/>
        <w:t>) � ᫥����⥫</w:t>
      </w:r>
      <w:r>
        <w:rPr/>
        <w:t xml:space="preserve">쭮 ᫨誮� </w:t>
      </w:r>
      <w:r>
        <w:rPr/>
        <w:t>ᨫ</w:t>
      </w:r>
      <w:r>
        <w:rPr/>
        <w:t>쭠  ���  ��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 ��� 3 ����). � ��</w:t>
      </w:r>
      <w:r>
        <w:rPr/>
        <w:t>㣮� ��</w:t>
      </w:r>
      <w:r>
        <w:rPr/>
        <w:t xml:space="preserve">஭� � ��� ����� </w:t>
      </w:r>
      <w:r>
        <w:rPr/>
        <w:t>19  �</w:t>
      </w:r>
      <w:r>
        <w:rPr/>
        <w:t>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� ��� ��릪� � ����� �����</w:t>
      </w:r>
      <w:r>
        <w:rPr/>
        <w:t>.  ���  2  �</w:t>
      </w:r>
      <w:r>
        <w:rPr/>
        <w:t>㡭�</w:t>
      </w:r>
      <w:r>
        <w:rPr/>
        <w:t xml:space="preserve">.  ��᫥  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</w:t>
      </w:r>
      <w:r>
        <w:rPr/>
        <w:t>2 ���� �� ��</w:t>
      </w:r>
      <w:r>
        <w:rPr/>
        <w:t>룠�� � ������ ����</w:t>
      </w:r>
      <w:r>
        <w:rPr/>
        <w:t xml:space="preserve">. ����� ��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</w:t>
      </w:r>
      <w:r>
        <w:rPr/>
        <w:t xml:space="preserve">, </w:t>
      </w:r>
      <w:r>
        <w:rPr/>
        <w:t>ᮤ�ঠ</w:t>
      </w:r>
      <w:r>
        <w:rPr/>
        <w:t xml:space="preserve">饩 </w:t>
      </w:r>
      <w:r>
        <w:rPr/>
        <w:t>14 ��� 15 �</w:t>
      </w:r>
      <w:r>
        <w:rPr/>
        <w:t>窮�</w:t>
      </w:r>
      <w:r>
        <w:rPr/>
        <w:t>. �</w:t>
      </w:r>
      <w:r>
        <w:rPr/>
        <w:t>।����� ��� �� ����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</w:t>
      </w:r>
      <w:r>
        <w:rPr/>
        <w:t>୥� � �� �</w:t>
      </w:r>
      <w:r>
        <w:rPr/>
        <w:t>㡭�</w:t>
      </w:r>
      <w:r>
        <w:rPr/>
        <w:t>,  �������  ���</w:t>
      </w:r>
      <w:r>
        <w:rPr/>
        <w:t>ᠭ��  ᢮��  �</w:t>
      </w:r>
      <w:r>
        <w:rPr/>
        <w:t>㪨  ��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2. ��</w:t>
      </w:r>
      <w:r>
        <w:rPr/>
        <w:t>릪���� �����⨥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⨥  ������  ����  �  �����  ��   �</w:t>
      </w:r>
      <w:r>
        <w:rPr/>
        <w:t>஢��   �����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᪮� ����</w:t>
      </w:r>
      <w:r>
        <w:rPr/>
        <w:t>. ��� ����</w:t>
      </w:r>
      <w:r>
        <w:rPr/>
        <w:t>뢠�� ���  �  �祭�  ��襩 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� � ��ॣ���� ��।������� </w:t>
      </w:r>
      <w:r>
        <w:rPr/>
        <w:t>(��</w:t>
      </w:r>
      <w:r>
        <w:rPr/>
        <w:t xml:space="preserve">易⥫쭮 ���� </w:t>
      </w:r>
      <w:r>
        <w:rPr/>
        <w:t>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</w:t>
      </w:r>
      <w:r>
        <w:rPr/>
        <w:t xml:space="preserve">), �� �� ������� �� </w:t>
      </w:r>
      <w:r>
        <w:rPr/>
        <w:t>䨣���</w:t>
      </w:r>
      <w:r>
        <w:rPr/>
        <w:t>.  ���  ��������  �  �������  �</w:t>
      </w:r>
      <w:r>
        <w:rPr/>
        <w:t>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�� ����, �� ����⭮ ��᫥��� </w:t>
      </w:r>
      <w:r>
        <w:rPr/>
        <w:t xml:space="preserve">楫�  </w:t>
      </w:r>
      <w:r>
        <w:rPr/>
        <w:t>-  �������  ����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饥 �����⨥ </w:t>
      </w:r>
      <w:r>
        <w:rPr/>
        <w:t xml:space="preserve">1 � ����� - 4 � �����  ��  ������ 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9 </w:t>
      </w:r>
      <w:r>
        <w:rPr/>
        <w:t>䨣���� �窮�</w:t>
      </w:r>
      <w:r>
        <w:rPr/>
        <w:t>. �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</w:t>
      </w:r>
      <w:r>
        <w:rPr/>
        <w:t xml:space="preserve">릮� </w:t>
      </w:r>
      <w:r>
        <w:rPr/>
        <w:t>1 � ����� - 3 � ����� �����</w:t>
      </w:r>
      <w:r>
        <w:rPr/>
        <w:t>뢠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�����</w:t>
      </w:r>
      <w:r>
        <w:rPr/>
        <w:t xml:space="preserve">প� � �ਫ���� </w:t>
      </w:r>
      <w:r>
        <w:rPr/>
        <w:t xml:space="preserve">䨣���� </w:t>
      </w:r>
      <w:r>
        <w:rPr/>
        <w:t>ᨫ�</w:t>
      </w:r>
      <w:r>
        <w:rPr/>
        <w:t>; ��</w:t>
      </w:r>
      <w:r>
        <w:rPr/>
        <w:t>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1 � ����� - 4 � ����� ���</w:t>
      </w:r>
      <w:r>
        <w:rPr/>
        <w:t>頥� ���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</w:t>
      </w:r>
      <w:r>
        <w:rPr/>
        <w:t>প�</w:t>
      </w:r>
      <w:r>
        <w:rPr/>
        <w:t xml:space="preserve">, �� �� �⮫� ����⥫��� </w:t>
      </w:r>
      <w:r>
        <w:rPr/>
        <w:t xml:space="preserve">䨣���� </w:t>
      </w:r>
      <w:r>
        <w:rPr/>
        <w:t>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ਬ��� ���� ���⭥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X                A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X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             QJ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���� ����</w:t>
      </w:r>
      <w:r>
        <w:rPr/>
        <w:t>. ��� �</w:t>
      </w:r>
      <w:r>
        <w:rPr/>
        <w:t xml:space="preserve">㪨 </w:t>
      </w:r>
      <w:r>
        <w:rPr/>
        <w:t xml:space="preserve">ᮤ����� </w:t>
      </w:r>
      <w:r>
        <w:rPr/>
        <w:t>11 �</w:t>
      </w:r>
      <w:r>
        <w:rPr/>
        <w:t xml:space="preserve">窮� </w:t>
      </w:r>
      <w:r>
        <w:rPr/>
        <w:t xml:space="preserve">(7 �� </w:t>
      </w:r>
      <w:r>
        <w:rPr/>
        <w:t xml:space="preserve">䨣��� </w:t>
      </w:r>
      <w:r>
        <w:rPr/>
        <w:t>+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 </w:t>
      </w:r>
      <w:r>
        <w:rPr/>
        <w:t>+ 1 �� �</w:t>
      </w:r>
      <w:r>
        <w:rPr/>
        <w:t>㡫��</w:t>
      </w:r>
      <w:r>
        <w:rPr/>
        <w:t>)  �����  ��������,  ��  �</w:t>
      </w:r>
      <w:r>
        <w:rPr/>
        <w:t>㪨  �</w:t>
      </w:r>
      <w:r>
        <w:rPr/>
        <w:t>⢥��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� </w:t>
      </w:r>
      <w:r>
        <w:rPr/>
        <w:t xml:space="preserve">⠪��� �������: </w:t>
      </w:r>
      <w:r>
        <w:rPr/>
        <w:t>ᮤ�ন� ���ઠ ����३</w:t>
      </w:r>
      <w:r>
        <w:rPr/>
        <w:t xml:space="preserve">, </w:t>
      </w:r>
      <w:r>
        <w:rPr/>
        <w:t>ᨭ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</w:r>
      <w:r>
        <w:rPr/>
        <w:t>䨣����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릮� � ���� ��᫥ ��� �� ��</w:t>
      </w:r>
      <w:r>
        <w:rPr>
          <w:rtl w:val="true"/>
        </w:rPr>
        <w:t>ࢮ</w:t>
      </w:r>
      <w:r>
        <w:rPr/>
        <w:t>� �</w:t>
      </w:r>
      <w:r>
        <w:rPr/>
        <w:t>㪥 �⫨砥���  ��  ��襮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⠭����. ��  �</w:t>
      </w:r>
      <w:r>
        <w:rPr/>
        <w:t>易��  �  ⥬</w:t>
      </w:r>
      <w:r>
        <w:rPr/>
        <w:t xml:space="preserve">,  ��  �������  �����⨥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</w:t>
      </w:r>
      <w:r>
        <w:rPr/>
        <w:t xml:space="preserve">襩 �㪥 </w:t>
      </w:r>
      <w:r>
        <w:rPr/>
        <w:t>- �� ������. ��</w:t>
      </w:r>
      <w:r>
        <w:rPr/>
        <w:t xml:space="preserve">릮� � ���� ����᫮��� ����� </w:t>
      </w:r>
      <w:r>
        <w:rPr/>
        <w:t>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</w:t>
      </w:r>
      <w:r>
        <w:rPr/>
        <w:t>, �.�. ���⭥� ���� ���</w:t>
      </w:r>
      <w:r>
        <w:rPr/>
        <w:t>ᠥ���</w:t>
      </w:r>
      <w:r>
        <w:rPr/>
        <w:t>, �� ��  ���  �������  ��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騩  �����  </w:t>
      </w:r>
      <w:r>
        <w:rPr/>
        <w:t>ᯠᮢ���</w:t>
      </w:r>
      <w:r>
        <w:rPr/>
        <w:t>.  �����   ��</w:t>
      </w:r>
      <w:r>
        <w:rPr/>
        <w:t>릮�   ������   �</w:t>
      </w:r>
      <w:r>
        <w:rPr/>
        <w:t>᭮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 xml:space="preserve">쭮 �� </w:t>
      </w:r>
      <w:r>
        <w:rPr/>
        <w:t>15 �</w:t>
      </w:r>
      <w:r>
        <w:rPr/>
        <w:t>窠�</w:t>
      </w:r>
      <w:r>
        <w:rPr/>
        <w:t>, ���  ���</w:t>
      </w:r>
      <w:r>
        <w:rPr/>
        <w:t>뢠�騩  ��  ���쥩  �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11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.3. ��</w:t>
      </w:r>
      <w:r>
        <w:rPr/>
        <w:t xml:space="preserve">릮� � </w:t>
      </w:r>
      <w:r>
        <w:rPr/>
        <w:t>2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</w:t>
      </w:r>
      <w:r>
        <w:rPr/>
        <w:t xml:space="preserve">릮� � </w:t>
      </w:r>
      <w:r>
        <w:rPr/>
        <w:t>2NT �����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ᥣ��</w:t>
      </w:r>
      <w:r>
        <w:rPr/>
        <w:t>, ����� �⢥��</w:t>
      </w:r>
      <w:r>
        <w:rPr/>
        <w:t>騩  ��</w:t>
      </w:r>
      <w:r>
        <w:rPr/>
        <w:t>࠭����  ����</w:t>
      </w:r>
      <w:r>
        <w:rPr/>
        <w:t>,  ���  �</w:t>
      </w:r>
      <w:r>
        <w:rPr/>
        <w:t>㪠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 �� ����� ᨫ� ������ </w:t>
      </w:r>
      <w:r>
        <w:rPr/>
        <w:t>(13 �</w:t>
      </w:r>
      <w:r>
        <w:rPr/>
        <w:t>窮�</w:t>
      </w:r>
      <w:r>
        <w:rPr/>
        <w:t>). ��᪮��� �� ��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  �������  ⮫쪮  䨣���  �窨</w:t>
      </w:r>
      <w:r>
        <w:rPr/>
        <w:t>,  �  ��</w:t>
      </w:r>
      <w:r>
        <w:rPr/>
        <w:t xml:space="preserve">릮�  �  </w:t>
      </w:r>
      <w:r>
        <w:rPr/>
        <w:t>2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</w:t>
      </w:r>
      <w:r>
        <w:rPr/>
        <w:t xml:space="preserve">뢠���� �� </w:t>
      </w:r>
      <w:r>
        <w:rPr/>
        <w:t xml:space="preserve">13 </w:t>
      </w:r>
      <w:r>
        <w:rPr/>
        <w:t>䨣���� �窠�</w:t>
      </w:r>
      <w:r>
        <w:rPr/>
        <w:t>. �</w:t>
      </w:r>
      <w:r>
        <w:rPr/>
        <w:t>஬� ⮣� � ���� ���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 ����</w:t>
      </w:r>
      <w:r>
        <w:rPr/>
        <w:t>, � �� ��� ��</w:t>
      </w:r>
      <w:r>
        <w:rPr/>
        <w:t xml:space="preserve">㣨�  ������  ������  </w:t>
      </w:r>
      <w:r>
        <w:rPr/>
        <w:t>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</w:t>
      </w:r>
      <w:r>
        <w:rPr/>
        <w:t>. ��</w:t>
      </w:r>
      <w:r>
        <w:rPr/>
        <w:t xml:space="preserve">㣨�� ᫮���� ��릮� � </w:t>
      </w:r>
      <w:r>
        <w:rPr/>
        <w:t>2NT ����</w:t>
      </w:r>
      <w:r>
        <w:rPr/>
        <w:t>뢠��  ��  ⮫쪮  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 xml:space="preserve">, �� � ������� </w:t>
      </w:r>
      <w:r>
        <w:rPr/>
        <w:t>ᯥ���᪨� ⨯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</w:t>
      </w:r>
      <w:r>
        <w:rPr/>
        <w:t>1 �����.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� </w:t>
      </w:r>
      <w:r>
        <w:rPr/>
        <w:t>- 2NT. �</w:t>
      </w:r>
      <w:r>
        <w:rPr/>
        <w:t>㪠 �</w:t>
      </w:r>
      <w:r>
        <w:rPr/>
        <w:t>⢥</w:t>
      </w:r>
      <w:r>
        <w:rPr/>
        <w:t xml:space="preserve">砥� </w:t>
      </w:r>
      <w:r>
        <w:rPr/>
        <w:t xml:space="preserve">ᨫ� ������  </w:t>
      </w:r>
      <w:r>
        <w:rPr/>
        <w:t xml:space="preserve">(13  ��),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 � ���� ���⭥� � ����</w:t>
      </w:r>
      <w:r>
        <w:rPr/>
        <w:t>প� �� ��� ��</w:t>
      </w:r>
      <w:r>
        <w:rPr/>
        <w:t>⠫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� </w:t>
      </w:r>
      <w:r>
        <w:rPr/>
        <w:t>2NT �� �</w:t>
      </w:r>
      <w:r>
        <w:rPr/>
        <w:t>뤥</w:t>
      </w:r>
      <w:r>
        <w:rPr/>
        <w:t>ন���� ��⨪�</w:t>
      </w:r>
      <w:r>
        <w:rPr/>
        <w:t>. �� �� �����  ���</w:t>
      </w:r>
      <w:r>
        <w:rPr/>
        <w:t>஢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 xml:space="preserve">㪠 </w:t>
      </w:r>
      <w:r>
        <w:rPr/>
        <w:t xml:space="preserve">ᮤ�ন� ���� </w:t>
      </w:r>
      <w:r>
        <w:rPr/>
        <w:t xml:space="preserve">11 ��, �� �� 2 ��  �����  </w:t>
      </w:r>
      <w:r>
        <w:rPr/>
        <w:t>ᨫ� 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�   </w:t>
      </w:r>
      <w:r>
        <w:rPr/>
        <w:t>⠪���   ⨯�   ᫥���   �</w:t>
      </w:r>
      <w:r>
        <w:rPr/>
        <w:t>࣮������   ��������</w:t>
      </w:r>
      <w:r>
        <w:rPr/>
        <w:t>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� ���</w:t>
      </w:r>
      <w:r>
        <w:rPr/>
        <w:t>, ���� �</w:t>
      </w:r>
      <w:r>
        <w:rPr/>
        <w:t xml:space="preserve">ᥣ� </w:t>
      </w:r>
      <w:r>
        <w:rPr/>
        <w:t>- 2  ����.  �᫨  ���⭥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� 2NT. �� ���������� ���. ��� �� ������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 �</w:t>
      </w:r>
      <w:r>
        <w:rPr/>
        <w:t>ࠧ� ��</w:t>
      </w:r>
      <w:r>
        <w:rPr/>
        <w:t xml:space="preserve">룭��� � </w:t>
      </w:r>
      <w:r>
        <w:rPr/>
        <w:t>2NT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㪠 </w:t>
      </w:r>
      <w:r>
        <w:rPr/>
        <w:t xml:space="preserve">ᮤ�ন� </w:t>
      </w:r>
      <w:r>
        <w:rPr/>
        <w:t xml:space="preserve">業���� ��������� </w:t>
      </w:r>
      <w:r>
        <w:rPr/>
        <w:t>ᨫ� ������</w:t>
      </w:r>
      <w:r>
        <w:rPr/>
        <w:t>, ��  �</w:t>
      </w:r>
      <w:r>
        <w:rPr/>
        <w:t>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</w:t>
      </w:r>
      <w:r>
        <w:rPr/>
        <w:t xml:space="preserve">룭���  �  </w:t>
      </w:r>
      <w:r>
        <w:rPr/>
        <w:t>2NT  (�  �</w:t>
      </w:r>
      <w:r>
        <w:rPr>
          <w:rtl w:val="true"/>
        </w:rPr>
        <w:t>ࢠ</w:t>
      </w:r>
      <w:r>
        <w:rPr/>
        <w:t>�   ���   ����প�</w:t>
      </w:r>
      <w:r>
        <w:rPr/>
        <w:t>)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� �஬������� ��� ���  �</w:t>
      </w:r>
      <w:r>
        <w:rPr/>
        <w:t>㡭�</w:t>
      </w:r>
      <w:r>
        <w:rPr/>
        <w:t>.  ���  ��  ��  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�㤥� ������� ��  �</w:t>
      </w:r>
      <w:r>
        <w:rPr/>
        <w:t>࣮���  ���⭥�</w:t>
      </w:r>
      <w:r>
        <w:rPr/>
        <w:t>.  (�᫨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 ��������  ������  ����,  �᫨  ��  ���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룭�� � </w:t>
      </w:r>
      <w:r>
        <w:rPr/>
        <w:t>3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� �</w:t>
      </w:r>
      <w:r>
        <w:rPr/>
        <w:t>⢥� 2NT �</w:t>
      </w:r>
      <w:r>
        <w:rPr/>
        <w:t>।����⥫</w:t>
      </w:r>
      <w:r>
        <w:rPr/>
        <w:t>쭥�</w:t>
      </w:r>
      <w:r>
        <w:rPr/>
        <w:t xml:space="preserve">, </w:t>
      </w:r>
      <w:r>
        <w:rPr/>
        <w:t>祬 ������� ��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��</w:t>
      </w:r>
      <w:r>
        <w:rPr/>
        <w:t>. � �⮬ �</w:t>
      </w:r>
      <w:r>
        <w:rPr/>
        <w:t>ਬ��</w:t>
      </w:r>
      <w:r>
        <w:rPr/>
        <w:t>, 2NT ���� ���� ���. �</w:t>
      </w:r>
      <w:r>
        <w:rPr/>
        <w:t>祢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ࠧ��</w:t>
      </w:r>
      <w:r>
        <w:rPr/>
        <w:t>뢠�騬  �  ��᪮��</w:t>
      </w:r>
      <w:r>
        <w:rPr/>
        <w:t>୮�  ����ࠪ�</w:t>
      </w:r>
      <w:r>
        <w:rPr/>
        <w:t xml:space="preserve">,  ⮣��  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㡭� �� ������  ��������  ���  ���  ��  ���襭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 ����� �</w:t>
      </w:r>
      <w:r>
        <w:rPr/>
        <w:t>㡭��</w:t>
      </w:r>
      <w:r>
        <w:rPr/>
        <w:t>, � ��� 2NT �� �������, �.�.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প� � �ࠢ��</w:t>
      </w:r>
      <w:r>
        <w:rPr/>
        <w:t>쭮 ��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⮬ �</w:t>
      </w:r>
      <w:r>
        <w:rPr/>
        <w:t>ਬ�� ���⭥� ���� ����� ��</w:t>
      </w:r>
      <w:r>
        <w:rPr/>
        <w:t>䮩</w:t>
      </w:r>
      <w:r>
        <w:rPr/>
        <w:t>.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롨�� ����� �</w:t>
      </w:r>
      <w:r>
        <w:rPr/>
        <w:t>⢥⠬� 2NT � 1 ����,  �</w:t>
      </w:r>
      <w:r>
        <w:rPr/>
        <w:t>।���⥭��  ᫥���  �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 ��</w:t>
      </w:r>
      <w:r>
        <w:rPr/>
        <w:t>襣� ����媠��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</w:t>
      </w:r>
      <w:r>
        <w:rPr/>
        <w:t xml:space="preserve">릪���� ��� </w:t>
      </w:r>
      <w:r>
        <w:rPr/>
        <w:t>2NT ���� �����</w:t>
      </w:r>
      <w:r>
        <w:rPr/>
        <w:t>஢��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� ���</w:t>
      </w:r>
      <w:r>
        <w:rPr/>
        <w:t xml:space="preserve">頥� </w:t>
      </w:r>
      <w:r>
        <w:rPr/>
        <w:t xml:space="preserve">13, 14 ��� 15 </w:t>
      </w:r>
      <w:r>
        <w:rPr/>
        <w:t>䨣���� �窮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㪠 </w:t>
      </w:r>
      <w:r>
        <w:rPr/>
        <w:t xml:space="preserve">ᮤ�ন� </w:t>
      </w:r>
      <w:r>
        <w:rPr/>
        <w:t>15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窮� � </w:t>
      </w:r>
      <w:r>
        <w:rPr/>
        <w:t>ॣ��୮� �᪫���</w:t>
      </w:r>
      <w:r>
        <w:rPr/>
        <w:t>, �</w:t>
      </w:r>
      <w:r>
        <w:rPr/>
        <w:t>।����� �</w:t>
      </w:r>
      <w:r>
        <w:rPr/>
        <w:t>⢥� 3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.4. ��</w:t>
      </w:r>
      <w:r>
        <w:rPr/>
        <w:t xml:space="preserve">릮� � </w:t>
      </w:r>
      <w:r>
        <w:rPr/>
        <w:t>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 ��</w:t>
      </w:r>
      <w:r>
        <w:rPr/>
        <w:t xml:space="preserve">릪����� ������� </w:t>
      </w:r>
      <w:r>
        <w:rPr/>
        <w:t>3NT �</w:t>
      </w:r>
      <w:r>
        <w:rPr/>
        <w:t>ॡ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 xml:space="preserve">16-18 </w:t>
      </w:r>
      <w:r>
        <w:rPr/>
        <w:t>䨣���� �窮� � �</w:t>
      </w:r>
      <w:r>
        <w:rPr/>
        <w:t xml:space="preserve">᪫��� </w:t>
      </w:r>
      <w:r>
        <w:rPr/>
        <w:t>4-3-3-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�  ����  ����  ���⨭�  �</w:t>
      </w:r>
      <w:r>
        <w:rPr/>
        <w:t>㪨</w:t>
      </w:r>
      <w:r>
        <w:rPr/>
        <w:t>,  ��������  ���</w:t>
      </w:r>
      <w:r>
        <w:rPr/>
        <w:t>뢠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।����� ᮢ������ ᨫ� �� �����</w:t>
      </w:r>
      <w:r>
        <w:rPr/>
        <w:t>. ��</w:t>
      </w:r>
      <w:r>
        <w:rPr/>
        <w:t>㣨�� ᫮���� ��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NT �������� �� �</w:t>
      </w:r>
      <w:r>
        <w:rPr/>
        <w:t xml:space="preserve">㪠� </w:t>
      </w:r>
      <w:r>
        <w:rPr/>
        <w:t>ᮮ</w:t>
      </w:r>
      <w:r>
        <w:rPr/>
        <w:t xml:space="preserve">⢥������� �� </w:t>
      </w:r>
      <w:r>
        <w:rPr/>
        <w:t xml:space="preserve">ᨫ� �����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 �������</w:t>
      </w:r>
      <w:r>
        <w:rPr/>
        <w:t>樨  ᫥���騩  �</w:t>
      </w:r>
      <w:r>
        <w:rPr/>
        <w:t>ਬ��</w:t>
      </w:r>
      <w:r>
        <w:rPr/>
        <w:t>.  ���⭥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룭�� � </w:t>
      </w:r>
      <w:r>
        <w:rPr/>
        <w:t>3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⢥��</w:t>
      </w:r>
      <w:r>
        <w:rPr/>
        <w:t xml:space="preserve">騩 ����� ����� </w:t>
      </w:r>
      <w:r>
        <w:rPr/>
        <w:t>18 ��, ���  �</w:t>
      </w:r>
      <w:r>
        <w:rPr/>
        <w:t xml:space="preserve">㪠  ᫨誮�  </w:t>
      </w:r>
      <w:r>
        <w:rPr/>
        <w:t>ᨫ</w:t>
      </w:r>
      <w:r>
        <w:rPr/>
        <w:t>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릪�  �  </w:t>
      </w:r>
      <w:r>
        <w:rPr/>
        <w:t>3NT.  ��  ������  �</w:t>
      </w:r>
      <w:r>
        <w:rPr/>
        <w:t>।������  ���  �  ����</w:t>
      </w:r>
      <w:r>
        <w:rPr/>
        <w:t>襩  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</w:t>
      </w:r>
      <w:r>
        <w:rPr/>
        <w:t>, ������� ���� ��</w:t>
      </w:r>
      <w:r>
        <w:rPr/>
        <w:t>릮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6.5. ��</w:t>
      </w:r>
      <w:r>
        <w:rPr/>
        <w:t>릮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</w:t>
      </w:r>
      <w:r>
        <w:rPr/>
        <w:t>⠭������� �</w:t>
      </w:r>
      <w:r>
        <w:rPr/>
        <w:t>ਤ�� �</w:t>
      </w:r>
      <w:r>
        <w:rPr/>
        <w:t>祡���� �� �</w:t>
      </w:r>
      <w:r>
        <w:rPr/>
        <w:t>࣮��� 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� ����� ���� � ��</w:t>
      </w:r>
      <w:r>
        <w:rPr/>
        <w:t xml:space="preserve">릪�� ����� �� ����� </w:t>
      </w:r>
      <w:r>
        <w:rPr/>
        <w:t xml:space="preserve">3,5 </w:t>
      </w:r>
      <w:r>
        <w:rPr/>
        <w:t>䨣���� ���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ᮮ</w:t>
      </w:r>
      <w:r>
        <w:rPr/>
        <w:t>⢥��⢨� � ��</w:t>
      </w:r>
      <w:r>
        <w:rPr/>
        <w:t xml:space="preserve">訬 ��⮤�� �� </w:t>
      </w:r>
      <w:r>
        <w:rPr/>
        <w:t>४���</w:t>
      </w:r>
      <w:r>
        <w:rPr/>
        <w:t>㥬 ������ ��릮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��� 19 �</w:t>
      </w:r>
      <w:r>
        <w:rPr/>
        <w:t>窮�</w:t>
      </w:r>
      <w:r>
        <w:rPr/>
        <w:t>, � ⮬ �᫥ � �</w:t>
      </w:r>
      <w:r>
        <w:rPr/>
        <w:t>᪫�����</w:t>
      </w:r>
      <w:r>
        <w:rPr/>
        <w:t>. �����  ��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 �� ���⨦���� </w:t>
      </w:r>
      <w:r>
        <w:rPr/>
        <w:t>諥��</w:t>
      </w:r>
      <w:r>
        <w:rPr/>
        <w:t>. ����, �᫨ � ���⭥�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</w:t>
      </w:r>
      <w:r>
        <w:rPr/>
        <w:t>窮�</w:t>
      </w:r>
      <w:r>
        <w:rPr/>
        <w:t>, ���⭥�� ��</w:t>
      </w:r>
      <w:r>
        <w:rPr/>
        <w:t>室���� � �</w:t>
      </w:r>
      <w:r>
        <w:rPr/>
        <w:t>।���� ������ �</w:t>
      </w:r>
      <w:r>
        <w:rPr/>
        <w:t>窠 ��  諥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 xml:space="preserve">ᮢ���⭠� ᨫ� �� ����� </w:t>
      </w:r>
      <w:r>
        <w:rPr/>
        <w:t>32 �</w:t>
      </w:r>
      <w:r>
        <w:rPr/>
        <w:t>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릮� � ����� ����� �믮������ �� �㪠�</w:t>
      </w:r>
      <w:r>
        <w:rPr/>
        <w:t>, ��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 </w:t>
      </w:r>
      <w:r>
        <w:rPr/>
        <w:t>諥� ���� �� �����㬥 ������</w:t>
      </w:r>
      <w:r>
        <w:rPr/>
        <w:t>. ����� ��</w:t>
      </w:r>
      <w:r>
        <w:rPr/>
        <w:t>릮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  <w:t xml:space="preserve">᭮����� �� </w:t>
      </w:r>
      <w:r>
        <w:rPr/>
        <w:t>19 �</w:t>
      </w:r>
      <w:r>
        <w:rPr/>
        <w:t>窠�</w:t>
      </w:r>
      <w:r>
        <w:rPr/>
        <w:t>, � ⮬ �᫥ �</w:t>
      </w:r>
      <w:r>
        <w:rPr/>
        <w:t>᪫���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⥫��� </w:t>
      </w:r>
      <w:r>
        <w:rPr/>
        <w:t>(�᫨ ���� �� � ����� ���⭥�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࠭����� ����</w:t>
      </w:r>
      <w:r>
        <w:rPr/>
        <w:t>㦤����</w:t>
      </w:r>
      <w:r>
        <w:rPr/>
        <w:t>, �� ����� ��</w:t>
      </w:r>
      <w:r>
        <w:rPr/>
        <w:t>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</w:t>
      </w:r>
      <w:r>
        <w:rPr/>
        <w:t>প�  �  ����  ���⭥�</w:t>
      </w:r>
      <w:r>
        <w:rPr/>
        <w:t>.   ����⢨⥫</w:t>
      </w:r>
      <w:r>
        <w:rPr/>
        <w:t>쭮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⭠� �����</w:t>
      </w:r>
      <w:r>
        <w:rPr/>
        <w:t>, �� �⢥��</w:t>
      </w:r>
      <w:r>
        <w:rPr/>
        <w:t xml:space="preserve">騩 ����� ��룠�� � </w:t>
      </w:r>
      <w:r>
        <w:rPr/>
        <w:t>᢮� �����</w:t>
      </w:r>
      <w:r>
        <w:rPr/>
        <w:t>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ᮣ��ᮢ����� </w:t>
      </w:r>
      <w:r>
        <w:rPr/>
        <w:t xml:space="preserve">(��� ����  </w:t>
      </w:r>
      <w:r>
        <w:rPr/>
        <w:t>ᠬ�ᮣ��ᮢ�����</w:t>
      </w:r>
      <w:r>
        <w:rPr/>
        <w:t>),  ���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 �����  �</w:t>
      </w:r>
      <w:r>
        <w:rPr>
          <w:rtl w:val="true"/>
        </w:rPr>
        <w:t>ࢮ</w:t>
      </w:r>
      <w:r>
        <w:rPr/>
        <w:t>�</w:t>
      </w:r>
      <w:r>
        <w:rPr/>
        <w:t>.  ��  ��  �����  �����</w:t>
      </w:r>
      <w:r>
        <w:rPr/>
        <w:t>প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</w:t>
      </w:r>
      <w:r>
        <w:rPr/>
        <w:t>, �� �� ������ ����� �����</w:t>
      </w:r>
      <w:r>
        <w:rPr/>
        <w:t xml:space="preserve">뢠�� �� 諥� �  �����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⥩.  ��,  ᫥����⥫</w:t>
      </w:r>
      <w:r>
        <w:rPr/>
        <w:t>쭮</w:t>
      </w:r>
      <w:r>
        <w:rPr/>
        <w:t>,  �����  ���  ����. 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</w:t>
      </w:r>
      <w:r>
        <w:rPr/>
        <w:t>20 �</w:t>
      </w:r>
      <w:r>
        <w:rPr/>
        <w:t xml:space="preserve">窮� </w:t>
      </w:r>
      <w:r>
        <w:rPr/>
        <w:t xml:space="preserve">(17 </w:t>
      </w:r>
      <w:r>
        <w:rPr/>
        <w:t xml:space="preserve">䨣���� � </w:t>
      </w:r>
      <w:r>
        <w:rPr/>
        <w:t>3 �� ��</w:t>
      </w:r>
      <w:r>
        <w:rPr/>
        <w:t>।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���</w:t>
      </w:r>
      <w:r>
        <w:rPr/>
        <w:t>. ��  �����  14  �</w:t>
      </w:r>
      <w:r>
        <w:rPr/>
        <w:t xml:space="preserve">窮�  �  䨣���  </w:t>
      </w:r>
      <w:r>
        <w:rPr/>
        <w:t>(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� ���⪨</w:t>
      </w:r>
      <w:r>
        <w:rPr/>
        <w:t>), �� �� �� ������ ��</w:t>
      </w:r>
      <w:r>
        <w:rPr/>
        <w:t>룠�� � �� �㡭�</w:t>
      </w:r>
      <w:r>
        <w:rPr/>
        <w:t>.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�� ����� ����� � �����  ����  ��  �����</w:t>
      </w:r>
      <w:r>
        <w:rPr/>
        <w:t>㬥  ���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 ���� �� �</w:t>
      </w:r>
      <w:r>
        <w:rPr/>
        <w:t>祭� ��� � �</w:t>
      </w:r>
      <w:r>
        <w:rPr/>
        <w:t xml:space="preserve">஬� ⮣�  �  ���  ����  </w:t>
      </w:r>
      <w:r>
        <w:rPr/>
        <w:t>16 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 ����  ���  �</w:t>
      </w:r>
      <w:r>
        <w:rPr/>
        <w:t>㡭�</w:t>
      </w:r>
      <w:r>
        <w:rPr/>
        <w:t>,  �  ��  ���  ����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  ��  ���</w:t>
      </w:r>
      <w:r>
        <w:rPr/>
        <w:t>,  ��⠢���  �����������   �����   ����</w:t>
      </w:r>
      <w:r>
        <w:rPr/>
        <w:t>讥 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</w:t>
      </w:r>
      <w:r>
        <w:rPr/>
        <w:t>䮩</w:t>
      </w:r>
      <w:r>
        <w:rPr/>
        <w:t>. �⢥� ��� ��� ������ �</w:t>
      </w:r>
      <w:r>
        <w:rPr/>
        <w:t>ਥ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騩 ����� </w:t>
      </w:r>
      <w:r>
        <w:rPr/>
        <w:t>19 �</w:t>
      </w:r>
      <w:r>
        <w:rPr/>
        <w:t xml:space="preserve">窮� </w:t>
      </w:r>
      <w:r>
        <w:rPr/>
        <w:t xml:space="preserve">(15 </w:t>
      </w:r>
      <w:r>
        <w:rPr/>
        <w:t xml:space="preserve">䨣���� </w:t>
      </w:r>
      <w:r>
        <w:rPr/>
        <w:t>+ 1 �</w:t>
      </w:r>
      <w:r>
        <w:rPr/>
        <w:t xml:space="preserve">窮 �� 䨣��� � ��� </w:t>
      </w:r>
      <w:r>
        <w:rPr/>
        <w:t>+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 �� </w:t>
      </w:r>
      <w:r>
        <w:rPr/>
        <w:t>ᨭ���� ���</w:t>
      </w:r>
      <w:r>
        <w:rPr/>
        <w:t>). ��� �� ����  ��  �������  �</w:t>
      </w:r>
      <w:r>
        <w:rPr/>
        <w:t>ᥩ  ��</w:t>
      </w:r>
      <w:r>
        <w:rPr/>
        <w:t xml:space="preserve">襩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 ��</w:t>
      </w:r>
      <w:r>
        <w:rPr/>
        <w:t xml:space="preserve">릪����  �����⨥  ����  ���⭥�  �����뢠��  </w:t>
      </w:r>
      <w:r>
        <w:rPr/>
        <w:t>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���</w:t>
      </w:r>
      <w:r>
        <w:rPr/>
        <w:t>. ��� �� �</w:t>
      </w:r>
      <w:r>
        <w:rPr/>
        <w:t>㡭�</w:t>
      </w:r>
      <w:r>
        <w:rPr/>
        <w:t>. �</w:t>
      </w:r>
      <w:r>
        <w:rPr/>
        <w:t xml:space="preserve">㪠 ᫨誮�  </w:t>
      </w:r>
      <w:r>
        <w:rPr/>
        <w:t>ᨫ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릪����� ������� ���� ���⭥�</w:t>
      </w:r>
      <w:r>
        <w:rPr/>
        <w:t xml:space="preserve">.  ���  </w:t>
      </w:r>
      <w:r>
        <w:rPr/>
        <w:t xml:space="preserve">ᮤ�ন�  </w:t>
      </w:r>
      <w:r>
        <w:rPr/>
        <w:t>19  �</w:t>
      </w:r>
      <w:r>
        <w:rPr/>
        <w:t xml:space="preserve">窮�  </w:t>
      </w:r>
      <w:r>
        <w:rPr/>
        <w:t>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䨣���� � </w:t>
      </w:r>
      <w:r>
        <w:rPr/>
        <w:t xml:space="preserve">3 �� </w:t>
      </w:r>
      <w:r>
        <w:rPr/>
        <w:t>ᨭ���� �</w:t>
      </w:r>
      <w:r>
        <w:rPr>
          <w:rtl w:val="true"/>
        </w:rPr>
        <w:t>ࢥ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</w:t>
      </w:r>
      <w:r>
        <w:rPr/>
        <w:t>㡭��</w:t>
      </w:r>
      <w:r>
        <w:rPr/>
        <w:t>. ��� - 2 ����, ��</w:t>
      </w:r>
      <w:r>
        <w:rPr/>
        <w:t>ᬮ��� �� 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 � �� ������</w:t>
      </w:r>
      <w:r>
        <w:rPr/>
        <w:t>⢨� ��</w:t>
      </w:r>
      <w:r>
        <w:rPr/>
        <w:t>襩 �����</w:t>
      </w:r>
      <w:r>
        <w:rPr/>
        <w:t>প� ���� ���⭥�</w:t>
      </w:r>
      <w:r>
        <w:rPr/>
        <w:t>. � ���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� �窮�</w:t>
      </w:r>
      <w:r>
        <w:rPr/>
        <w:t>. �᫨ ���⭥� �� ����� ��</w:t>
      </w:r>
      <w:r>
        <w:rPr/>
        <w:t>襩  ����</w:t>
      </w:r>
      <w:r>
        <w:rPr/>
        <w:t>୮� 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� 業���⥩ �㤥� �����筮 ��� ������</w:t>
      </w:r>
      <w:r>
        <w:rPr/>
        <w:t xml:space="preserve">᭮� ���� � </w:t>
      </w:r>
      <w:r>
        <w:rPr/>
        <w:t>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6.6. ������ �⢥⮢ � </w:t>
      </w:r>
      <w:r>
        <w:rPr/>
        <w:t>ᨫ</w:t>
      </w:r>
      <w:r>
        <w:rPr/>
        <w:t>쭮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�          �        ����       �       ��</w:t>
      </w:r>
      <w:r>
        <w:rPr/>
        <w:t>᪫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 �����⨥     �       </w:t>
      </w:r>
      <w:r>
        <w:rPr/>
        <w:t>13-16*      � ����</w:t>
      </w:r>
      <w:r>
        <w:rPr/>
        <w:t>媠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릮� </w:t>
      </w:r>
      <w:r>
        <w:rPr/>
        <w:t>1 - 4 � �����  �       �� 9 ��     �  ��⨪�����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�    </w:t>
      </w:r>
      <w:r>
        <w:rPr/>
        <w:t>ᨭ���� ᡮ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��� �</w:t>
      </w:r>
      <w:r>
        <w:rPr/>
        <w:t>㦥 �㡫�� 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 xml:space="preserve">릮� � </w:t>
      </w:r>
      <w:r>
        <w:rPr/>
        <w:t>2NT       �      13-15 ��     �� ���⭥�, ����</w:t>
      </w:r>
      <w:r>
        <w:rPr/>
        <w:t>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�  � ��</w:t>
      </w:r>
      <w:r>
        <w:rPr/>
        <w:t>⠫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 xml:space="preserve">릮� � </w:t>
      </w:r>
      <w:r>
        <w:rPr/>
        <w:t>3NT       �      16-18 ��     �    �</w:t>
      </w:r>
      <w:r>
        <w:rPr/>
        <w:t xml:space="preserve">᪫�� </w:t>
      </w:r>
      <w:r>
        <w:rPr/>
        <w:t>4-3-3-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릮� � ����� �����   �     ����� </w:t>
      </w:r>
      <w:r>
        <w:rPr/>
        <w:t>19*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 ��⮬ �������⥫��� �</w:t>
      </w:r>
      <w:r>
        <w:rPr/>
        <w:t>窮�</w:t>
      </w:r>
      <w:r>
        <w:rPr/>
        <w:t>, �᫨ ���� �� � ����� ���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7. �</w:t>
      </w:r>
      <w:r>
        <w:rPr/>
        <w:t>롮� ����� ��᪮�쪨�� ����</w:t>
      </w:r>
      <w:r>
        <w:rPr/>
        <w:t>ୠ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讬 �᫥ �� ������� �롮� ����� ��᪮�쪨�� 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⠬�. �  �����</w:t>
      </w:r>
      <w:r>
        <w:rPr/>
        <w:t>饬  ��</w:t>
      </w:r>
      <w:r>
        <w:rPr/>
        <w:t>ࠣ��  ����������  �������  ᮮ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㪮����</w:t>
      </w:r>
      <w:r>
        <w:rPr/>
        <w:t>⢮������ ��</w:t>
      </w:r>
      <w:r>
        <w:rPr/>
        <w:t>ப</w:t>
      </w:r>
      <w:r>
        <w:rPr/>
        <w:t>, �</w:t>
      </w:r>
      <w:r>
        <w:rPr/>
        <w:t>᭮�</w:t>
      </w:r>
      <w:r>
        <w:rPr/>
        <w:t xml:space="preserve">뢠� </w:t>
      </w:r>
      <w:r>
        <w:rPr/>
        <w:t>᢮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.1. �</w:t>
      </w:r>
      <w:r>
        <w:rPr/>
        <w:t xml:space="preserve">롮� ����� ����� �����⨥� 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�</w:t>
      </w:r>
      <w:r>
        <w:rPr/>
        <w:t xml:space="preserve">᪫���� </w:t>
      </w:r>
      <w:r>
        <w:rPr/>
        <w:t>4-3-3-3: ��� 1NT � 7-8 �</w:t>
      </w:r>
      <w:r>
        <w:rPr/>
        <w:t>窠�� � �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 xml:space="preserve">ন� ������� ����� ���⭥� � </w:t>
      </w:r>
      <w:r>
        <w:rPr/>
        <w:t>9-10 �</w:t>
      </w:r>
      <w:r>
        <w:rPr/>
        <w:t>窠��</w:t>
      </w:r>
      <w:r>
        <w:rPr/>
        <w:t>. � 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 </w:t>
      </w:r>
      <w:r>
        <w:rPr/>
        <w:t>१��� �᪫���� �ᥣ�� �����ন� ����� ���⭥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᫥���</w:t>
      </w:r>
      <w:r>
        <w:rPr/>
        <w:t>饬 �</w:t>
      </w:r>
      <w:r>
        <w:rPr/>
        <w:t>ਬ�� ���⭥� ���� ����� �����</w:t>
      </w:r>
      <w:r>
        <w:rPr/>
        <w:t>.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 xml:space="preserve">롮� ����� ���� ������ � </w:t>
      </w:r>
      <w:r>
        <w:rPr/>
        <w:t>1NT. �</w:t>
      </w:r>
      <w:r>
        <w:rPr/>
        <w:t xml:space="preserve">㪠 </w:t>
      </w:r>
      <w:r>
        <w:rPr/>
        <w:t xml:space="preserve">ᮤ�ন� </w:t>
      </w:r>
      <w:r>
        <w:rPr/>
        <w:t>7 �</w:t>
      </w:r>
      <w:r>
        <w:rPr/>
        <w:t xml:space="preserve">窮�  </w:t>
      </w:r>
      <w:r>
        <w:rPr/>
        <w:t>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</w:t>
      </w:r>
      <w:r>
        <w:rPr/>
        <w:t>窮 ��  �</w:t>
      </w:r>
      <w:r>
        <w:rPr/>
        <w:t xml:space="preserve">᪫��  </w:t>
      </w:r>
      <w:r>
        <w:rPr/>
        <w:t xml:space="preserve">4-3-3-3).  �  </w:t>
      </w:r>
      <w:r>
        <w:rPr/>
        <w:t>ᮮ</w:t>
      </w:r>
      <w:r>
        <w:rPr/>
        <w:t>⢥��⢨� 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1NT. �᫨ �� ���� �� �</w:t>
      </w:r>
      <w:r>
        <w:rPr>
          <w:rtl w:val="true"/>
        </w:rPr>
        <w:t>ࢥ</w:t>
      </w:r>
      <w:r>
        <w:rPr/>
        <w:t>� ��५�����  �  ����</w:t>
      </w:r>
      <w:r>
        <w:rPr/>
        <w:t>,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 "��� ����". ����⨬, �� �� �⮬ �</w:t>
      </w:r>
      <w:r>
        <w:rPr/>
        <w:t xml:space="preserve">㪠  �㤥�  �⮨��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类� </w:t>
      </w:r>
      <w:r>
        <w:rPr/>
        <w:t xml:space="preserve">(8 �� </w:t>
      </w:r>
      <w:r>
        <w:rPr/>
        <w:t xml:space="preserve">䨣��� </w:t>
      </w:r>
      <w:r>
        <w:rPr/>
        <w:t>+ 1 �� �</w:t>
      </w:r>
      <w:r>
        <w:rPr/>
        <w:t>㡫�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᫥ ������ ���⭥</w:t>
      </w:r>
      <w:r>
        <w:rPr/>
        <w:t>஬ ����� �����  ᫥��� 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� ����, ���� ������� �� �</w:t>
      </w:r>
      <w:r>
        <w:rPr/>
        <w:t>㯥�</w:t>
      </w:r>
      <w:r>
        <w:rPr/>
        <w:t xml:space="preserve">ॣ���� �᪫�� </w:t>
      </w:r>
      <w:r>
        <w:rPr/>
        <w:t>4-3-3-3. 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</w:t>
      </w:r>
      <w:r>
        <w:rPr/>
        <w:t>9 �</w:t>
      </w:r>
      <w:r>
        <w:rPr/>
        <w:t xml:space="preserve">窮� </w:t>
      </w:r>
      <w:r>
        <w:rPr/>
        <w:t>(10 �� - 1 �</w:t>
      </w:r>
      <w:r>
        <w:rPr/>
        <w:t>窮 �� �</w:t>
      </w:r>
      <w:r>
        <w:rPr/>
        <w:t xml:space="preserve">᪫�� </w:t>
      </w:r>
      <w:r>
        <w:rPr/>
        <w:t>4-3-3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2. �</w:t>
      </w:r>
      <w:r>
        <w:rPr/>
        <w:t xml:space="preserve">롮� ����� �����⨥� ���� ���⭥� � ���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롮� ��������� �����筮 ���</w:t>
      </w:r>
      <w:r>
        <w:rPr/>
        <w:t xml:space="preserve">. ����� </w:t>
      </w:r>
      <w:r>
        <w:rPr/>
        <w:t>᢮����� �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: �����</w:t>
      </w:r>
      <w:r>
        <w:rPr/>
        <w:t>ঠ�� ����� ���⭥� ���  �������  ᢮� 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(�᫨ � ���⭥� �����, � � ��� �����, � �����  ���.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����� ᢮��� �����</w:t>
      </w:r>
      <w:r>
        <w:rPr/>
        <w:t>.)  �.�.  ���</w:t>
      </w:r>
      <w:r>
        <w:rPr/>
        <w:t>筮  ������  ���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⭥�</w:t>
      </w:r>
      <w:r>
        <w:rPr/>
        <w:t xml:space="preserve">, </w:t>
      </w:r>
      <w:r>
        <w:rPr/>
        <w:t xml:space="preserve">祬 �������� </w:t>
      </w:r>
      <w:r>
        <w:rPr/>
        <w:t>ᮡ�</w:t>
      </w:r>
      <w:r>
        <w:rPr/>
        <w:t>⢥����, � ��� ��</w:t>
      </w:r>
      <w:r>
        <w:rPr/>
        <w:t>砫� ���� 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: "����� �� </w:t>
      </w:r>
      <w:r>
        <w:rPr/>
        <w:t>ᤥ���� � � � ��</w:t>
      </w:r>
      <w:r>
        <w:rPr/>
        <w:t>㣮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</w:t>
      </w:r>
      <w:r>
        <w:rPr/>
        <w:t xml:space="preserve">㪠 �����筮  </w:t>
      </w:r>
      <w:r>
        <w:rPr/>
        <w:t>ᨫ</w:t>
      </w:r>
      <w:r>
        <w:rPr/>
        <w:t>쭠  ���  ����  ��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 xml:space="preserve">砫� �� </w:t>
      </w:r>
      <w:r>
        <w:rPr/>
        <w:t>ᮡ�</w:t>
      </w:r>
      <w:r>
        <w:rPr/>
        <w:t>⢥���� ����� � ���� ��⥬ �����</w:t>
      </w:r>
      <w:r>
        <w:rPr/>
        <w:t>ন� ����� 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襩 </w:t>
      </w:r>
      <w:r>
        <w:rPr/>
        <w:t>ᨫ� �������</w:t>
      </w:r>
      <w:r>
        <w:rPr/>
        <w:t>筮</w:t>
      </w:r>
      <w:r>
        <w:rPr/>
        <w:t>,  �⮡�  ������  �</w:t>
      </w:r>
      <w:r>
        <w:rPr/>
        <w:t>室���  �  �</w:t>
      </w:r>
      <w:r>
        <w:rPr/>
        <w:t>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 ����� ���⭥�</w:t>
      </w:r>
      <w:r>
        <w:rPr/>
        <w:t xml:space="preserve">, �������, �� �� </w:t>
      </w:r>
      <w:r>
        <w:rPr/>
        <w:t>ᬮ��� �த������ �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騩  �����</w:t>
      </w:r>
      <w:r>
        <w:rPr/>
        <w:t>,  �����  �����  ����������:  "��� 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 xml:space="preserve">㪠 </w:t>
      </w:r>
      <w:r>
        <w:rPr/>
        <w:t>ᨫ�� �����</w:t>
      </w:r>
      <w:r>
        <w:rPr/>
        <w:t>筮� ��� ���� ��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᫨ �</w:t>
      </w:r>
      <w:r>
        <w:rPr/>
        <w:t xml:space="preserve">㪠 </w:t>
      </w:r>
      <w:r>
        <w:rPr/>
        <w:t xml:space="preserve">ᮤ�ন� </w:t>
      </w:r>
      <w:r>
        <w:rPr/>
        <w:t>10 ��� ����� �</w:t>
      </w:r>
      <w:r>
        <w:rPr/>
        <w:t>窮�</w:t>
      </w:r>
      <w:r>
        <w:rPr/>
        <w:t>, � ��� �����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 xml:space="preserve">筠 ��� ���� ��� </w:t>
      </w:r>
      <w:r>
        <w:rPr/>
        <w:t>- �����</w:t>
      </w:r>
      <w:r>
        <w:rPr/>
        <w:t>ন� ����� ���⭥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᫨ �</w:t>
      </w:r>
      <w:r>
        <w:rPr/>
        <w:t xml:space="preserve">㪠 </w:t>
      </w:r>
      <w:r>
        <w:rPr/>
        <w:t xml:space="preserve">ᮤ�ন� ����� </w:t>
      </w:r>
      <w:r>
        <w:rPr/>
        <w:t>10 �</w:t>
      </w:r>
      <w:r>
        <w:rPr/>
        <w:t>窮�</w:t>
      </w:r>
      <w:r>
        <w:rPr/>
        <w:t>, � �� ��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 xml:space="preserve">ᤥ���� ��� ��� </w:t>
      </w:r>
      <w:r>
        <w:rPr/>
        <w:t xml:space="preserve">- ������� </w:t>
      </w:r>
      <w:r>
        <w:rPr/>
        <w:t>᭠</w:t>
      </w:r>
      <w:r>
        <w:rPr/>
        <w:t xml:space="preserve">砫� </w:t>
      </w:r>
      <w:r>
        <w:rPr/>
        <w:t>᢮� �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 ����  �����  �����</w:t>
      </w:r>
      <w:r>
        <w:rPr/>
        <w:t>.  �����  �����</w:t>
      </w:r>
      <w:r>
        <w:rPr/>
        <w:t>砥���  �  ⮬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</w:t>
      </w:r>
      <w:r>
        <w:rPr/>
        <w:t>।������</w:t>
      </w:r>
      <w:r>
        <w:rPr/>
        <w:t>: 2 ���� ��� 2 �</w:t>
      </w:r>
      <w:r>
        <w:rPr/>
        <w:t>㡭�</w:t>
      </w:r>
      <w:r>
        <w:rPr/>
        <w:t>. �</w:t>
      </w:r>
      <w:r>
        <w:rPr/>
        <w:t xml:space="preserve">㪠 </w:t>
      </w:r>
      <w:r>
        <w:rPr/>
        <w:t xml:space="preserve">ᮤ�ন� </w:t>
      </w:r>
      <w:r>
        <w:rPr/>
        <w:t>9 �</w:t>
      </w:r>
      <w:r>
        <w:rPr/>
        <w:t xml:space="preserve">窮� </w:t>
      </w:r>
      <w:r>
        <w:rPr/>
        <w:t>(9 ��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</w:t>
      </w:r>
      <w:r>
        <w:rPr/>
        <w:t>窮 �� �㡫�� �</w:t>
      </w:r>
      <w:r>
        <w:rPr>
          <w:rtl w:val="true"/>
        </w:rPr>
        <w:t xml:space="preserve">ࢥ� </w:t>
      </w:r>
      <w:r>
        <w:rPr>
          <w:rtl w:val="true"/>
        </w:rPr>
        <w:t xml:space="preserve">- </w:t>
      </w:r>
      <w:r>
        <w:rPr/>
        <w:t>1</w:t>
      </w:r>
      <w:r>
        <w:rPr/>
        <w:t xml:space="preserve"> �</w:t>
      </w:r>
      <w:r>
        <w:rPr/>
        <w:t>窮 �� �</w:t>
      </w:r>
      <w:r>
        <w:rPr/>
        <w:t>ਯ���  ����३</w:t>
      </w:r>
      <w:r>
        <w:rPr/>
        <w:t>)  �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⮣� �������</w:t>
      </w:r>
      <w:r>
        <w:rPr/>
        <w:t>. ��� �</w:t>
      </w:r>
      <w:r>
        <w:rPr/>
        <w:t xml:space="preserve">롮� </w:t>
      </w:r>
      <w:r>
        <w:rPr/>
        <w:t>- 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㣮� ��</w:t>
      </w:r>
      <w:r>
        <w:rPr/>
        <w:t>஭�</w:t>
      </w:r>
      <w:r>
        <w:rPr/>
        <w:t>, ��᫥ ������ ���⭥� "���� ����"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 </w:t>
      </w:r>
      <w:r>
        <w:rPr/>
        <w:t>᭠</w:t>
      </w:r>
      <w:r>
        <w:rPr/>
        <w:t>砫� ��� �㡭�</w:t>
      </w:r>
      <w:r>
        <w:rPr/>
        <w:t>. �</w:t>
      </w:r>
      <w:r>
        <w:rPr/>
        <w:t xml:space="preserve">㪠 </w:t>
      </w:r>
      <w:r>
        <w:rPr/>
        <w:t xml:space="preserve">ᮤ�ন� </w:t>
      </w:r>
      <w:r>
        <w:rPr/>
        <w:t>11 �</w:t>
      </w:r>
      <w:r>
        <w:rPr/>
        <w:t xml:space="preserve">窮� </w:t>
      </w:r>
      <w:r>
        <w:rPr/>
        <w:t>(8 �� + 3 �� �</w:t>
      </w:r>
      <w:r>
        <w:rPr/>
        <w:t>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᫨</w:t>
      </w:r>
      <w:r>
        <w:rPr/>
        <w:t xml:space="preserve">誮� </w:t>
      </w:r>
      <w:r>
        <w:rPr/>
        <w:t>ᨫ</w:t>
      </w:r>
      <w:r>
        <w:rPr/>
        <w:t>쭠 ���  ���⮣�  �������  �  ���  ����</w:t>
      </w:r>
      <w:r>
        <w:rPr/>
        <w:t>.  ��</w:t>
      </w:r>
      <w:r>
        <w:rPr/>
        <w:t>襩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� �� �����</w:t>
      </w:r>
      <w:r>
        <w:rPr/>
        <w:t>ন� ����� ���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᭮ ����������� �ਭ</w:t>
      </w:r>
      <w:r>
        <w:rPr/>
        <w:t>樯�</w:t>
      </w:r>
      <w:r>
        <w:rPr/>
        <w:t>,  �  ��������  ��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��� �� ��</w:t>
      </w:r>
      <w:r>
        <w:rPr/>
        <w:t>஬ �஢�� ᫠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��� � � ��� </w:t>
      </w:r>
      <w:r>
        <w:rPr/>
        <w:t>11 �</w:t>
      </w:r>
      <w:r>
        <w:rPr/>
        <w:t xml:space="preserve">窮� </w:t>
      </w:r>
      <w:r>
        <w:rPr/>
        <w:t>(9 �� + �</w:t>
      </w:r>
      <w:r>
        <w:rPr/>
        <w:t>窮 ��  �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</w:t>
      </w:r>
      <w:r>
        <w:rPr/>
        <w:t>窮 �� 䨣��� � �������</w:t>
      </w:r>
      <w:r>
        <w:rPr/>
        <w:t>). "2 ����" ᫨</w:t>
      </w:r>
      <w:r>
        <w:rPr/>
        <w:t>誮� ᫠�� � �� ������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���</w:t>
      </w:r>
      <w:r>
        <w:rPr/>
        <w:t>ঠ�� ����� ���⭥� ������� ᢮� ᮡ�</w:t>
      </w:r>
      <w:r>
        <w:rPr/>
        <w:t>⢥���� ����� -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</w:t>
      </w:r>
      <w:r>
        <w:rPr/>
        <w:t>- 2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>, ������ �� �</w:t>
      </w:r>
      <w:r>
        <w:rPr/>
        <w:t>㤥� ��㦤��� ������� ��媠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��� � � ��� </w:t>
      </w:r>
      <w:r>
        <w:rPr/>
        <w:t>11 �</w:t>
      </w:r>
      <w:r>
        <w:rPr/>
        <w:t>窮�</w:t>
      </w:r>
      <w:r>
        <w:rPr/>
        <w:t>. �� ᫨</w:t>
      </w:r>
      <w:r>
        <w:rPr/>
        <w:t xml:space="preserve">誮� </w:t>
      </w:r>
      <w:r>
        <w:rPr/>
        <w:t>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(������ �</w:t>
      </w:r>
      <w:r>
        <w:rPr/>
        <w:t xml:space="preserve">࠭�� </w:t>
      </w:r>
      <w:r>
        <w:rPr/>
        <w:t>- 10 �</w:t>
      </w:r>
      <w:r>
        <w:rPr/>
        <w:t>窮�</w:t>
      </w:r>
      <w:r>
        <w:rPr/>
        <w:t>) � �������</w:t>
      </w:r>
      <w:r>
        <w:rPr/>
        <w:t xml:space="preserve">筮 </w:t>
      </w:r>
      <w:r>
        <w:rPr/>
        <w:t>ᨫ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  �</w:t>
      </w:r>
      <w:r>
        <w:rPr/>
        <w:t xml:space="preserve">࠭��  </w:t>
      </w:r>
      <w:r>
        <w:rPr/>
        <w:t>-  13  �</w:t>
      </w:r>
      <w:r>
        <w:rPr/>
        <w:t>窮�</w:t>
      </w:r>
      <w:r>
        <w:rPr/>
        <w:t>).  �⢥��</w:t>
      </w:r>
      <w:r>
        <w:rPr/>
        <w:t xml:space="preserve">騩  ������  </w:t>
      </w:r>
      <w:r>
        <w:rPr/>
        <w:t>ᤥ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 ��</w:t>
      </w:r>
      <w:r>
        <w:rPr>
          <w:rtl w:val="true"/>
        </w:rPr>
        <w:t>ࢮ</w:t>
      </w:r>
      <w:r>
        <w:rPr/>
        <w:t>�  �</w:t>
      </w:r>
      <w:r>
        <w:rPr/>
        <w:t xml:space="preserve">㤥�  </w:t>
      </w:r>
      <w:r>
        <w:rPr/>
        <w:t>-  ���  ����.  ��  ��  �</w:t>
      </w:r>
      <w:r>
        <w:rPr/>
        <w:t>।�</w:t>
      </w:r>
      <w:r>
        <w:rPr/>
        <w:t>⠢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</w:t>
      </w:r>
      <w:r>
        <w:rPr/>
        <w:t>, ���� �᫨ ���⭥� �����</w:t>
      </w:r>
      <w:r>
        <w:rPr/>
        <w:t>ন� �����</w:t>
      </w:r>
      <w:r>
        <w:rPr/>
        <w:t xml:space="preserve">, ���  </w:t>
      </w:r>
      <w:r>
        <w:rPr/>
        <w:t>䨭����  ����</w:t>
      </w:r>
      <w:r>
        <w:rPr/>
        <w:t>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</w:t>
      </w:r>
      <w:r>
        <w:rPr/>
        <w:t>⢥��</w:t>
      </w:r>
      <w:r>
        <w:rPr/>
        <w:t>饣�  �</w:t>
      </w:r>
      <w:r>
        <w:rPr/>
        <w:t>஠����</w:t>
      </w:r>
      <w:r>
        <w:rPr/>
        <w:t>,  �᫨  ��᫥  ������  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મ�</w:t>
      </w:r>
      <w:r>
        <w:rPr/>
        <w:t>. ��᪮��� � �����</w:t>
      </w:r>
      <w:r>
        <w:rPr/>
        <w:t>㬠�쭮� �����</w:t>
      </w:r>
      <w:r>
        <w:rPr/>
        <w:t xml:space="preserve">প�� </w:t>
      </w:r>
      <w:r>
        <w:rPr/>
        <w:t>(7-8  �</w:t>
      </w:r>
      <w:r>
        <w:rPr/>
        <w:t>窮�</w:t>
      </w:r>
      <w:r>
        <w:rPr/>
        <w:t>)  �⢥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>
          <w:rtl w:val="true"/>
        </w:rPr>
        <w:t>אַ</w:t>
      </w:r>
      <w:r>
        <w:rPr/>
        <w:t>� �����⨥ ���</w:t>
      </w:r>
      <w:r>
        <w:rPr/>
        <w:t xml:space="preserve">頥� </w:t>
      </w:r>
      <w:r>
        <w:rPr/>
        <w:t>9-12 �</w:t>
      </w:r>
      <w:r>
        <w:rPr/>
        <w:t>窮�</w:t>
      </w:r>
      <w:r>
        <w:rPr/>
        <w:t>,  �  ��  ���  �</w:t>
      </w:r>
      <w:r>
        <w:rPr/>
        <w:t>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⢥��</w:t>
      </w:r>
      <w:r>
        <w:rPr/>
        <w:t xml:space="preserve">騩 </w:t>
      </w:r>
      <w:r>
        <w:rPr/>
        <w:t xml:space="preserve">ᤥ���� ��� </w:t>
      </w:r>
      <w:r>
        <w:rPr/>
        <w:t>"2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3. �</w:t>
      </w:r>
      <w:r>
        <w:rPr/>
        <w:t xml:space="preserve">롮� ����� ������ �����⨥� � ��������� </w:t>
      </w:r>
      <w:r>
        <w:rPr/>
        <w:t>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���</w:t>
      </w:r>
      <w:r>
        <w:rPr/>
        <w:t>. �</w:t>
      </w:r>
      <w:r>
        <w:rPr/>
        <w:t xml:space="preserve">㪠 </w:t>
      </w:r>
      <w:r>
        <w:rPr/>
        <w:t xml:space="preserve">ᮤ�ন� </w:t>
      </w:r>
      <w:r>
        <w:rPr/>
        <w:t>14 �</w:t>
      </w:r>
      <w:r>
        <w:rPr/>
        <w:t xml:space="preserve">窮� </w:t>
      </w:r>
      <w:r>
        <w:rPr/>
        <w:t>(10 ��  + 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�� </w:t>
      </w:r>
      <w:r>
        <w:rPr/>
        <w:t xml:space="preserve">+ 1 �� </w:t>
      </w:r>
      <w:r>
        <w:rPr/>
        <w:t>䨣��� � �������</w:t>
      </w:r>
      <w:r>
        <w:rPr/>
        <w:t>) � ���</w:t>
      </w:r>
      <w:r>
        <w:rPr/>
        <w:t>室�� ���  ��릪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�</w:t>
      </w:r>
      <w:r>
        <w:rPr/>
        <w:t>㯮�</w:t>
      </w:r>
      <w:r>
        <w:rPr/>
        <w:t>ॡ���� ��������� �࣮����</w:t>
      </w:r>
      <w:r>
        <w:rPr/>
        <w:t>, ���� ��� �</w:t>
      </w:r>
      <w:r>
        <w:rPr/>
        <w:t>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� �����</w:t>
      </w:r>
      <w:r>
        <w:rPr/>
        <w:t>, ����� ������� ��</w:t>
      </w:r>
      <w:r>
        <w:rPr>
          <w:rtl w:val="true"/>
        </w:rPr>
        <w:t>אַ</w:t>
      </w:r>
      <w:r>
        <w:rPr/>
        <w:t>� �����⨥ �</w:t>
      </w:r>
      <w:r>
        <w:rPr/>
        <w:t>筮 ����뢠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饥 </w:t>
      </w:r>
      <w:r>
        <w:rPr/>
        <w:t>ᨫ� �</w:t>
      </w:r>
      <w:r>
        <w:rPr/>
        <w:t>㪨</w:t>
      </w:r>
      <w:r>
        <w:rPr/>
        <w:t>, ��� ᫥��� �</w:t>
      </w:r>
      <w:r>
        <w:rPr/>
        <w:t>।������ �� ��</w:t>
      </w:r>
      <w:r>
        <w:rPr/>
        <w:t>㣮� ��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</w:t>
      </w:r>
      <w:r>
        <w:rPr/>
        <w:t>।������ �஬�������  ���</w:t>
      </w:r>
      <w:r>
        <w:rPr/>
        <w:t>,  ��  ⮫</w:t>
      </w:r>
      <w:r>
        <w:rPr/>
        <w:t>쪮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���</w:t>
      </w:r>
      <w:r>
        <w:rPr/>
        <w:t>३ �ᥣ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7.4. �</w:t>
      </w:r>
      <w:r>
        <w:rPr/>
        <w:t>롮� � ���嬠�⭮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⢥��</w:t>
      </w:r>
      <w:r>
        <w:rPr/>
        <w:t>騩 ����� ��� ����</w:t>
      </w:r>
      <w:r>
        <w:rPr/>
        <w:t>, �����  ��  ����</w:t>
      </w:r>
      <w:r>
        <w:rPr/>
        <w:t>७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</w:t>
      </w:r>
      <w:r>
        <w:rPr/>
        <w:t>, � � ����</w:t>
      </w:r>
      <w:r>
        <w:rPr/>
        <w:t>設�</w:t>
      </w:r>
      <w:r>
        <w:rPr/>
        <w:t>⢥ ��</w:t>
      </w:r>
      <w:r>
        <w:rPr/>
        <w:t>砥� �� ������ ����</w:t>
      </w:r>
      <w:r>
        <w:rPr/>
        <w:t>⢮���� ��⮤��</w:t>
      </w:r>
      <w:r>
        <w:rPr/>
        <w:t>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.�. </w:t>
      </w:r>
      <w:r>
        <w:rPr/>
        <w:t>᭠</w:t>
      </w:r>
      <w:r>
        <w:rPr/>
        <w:t>砫� ������� ����������</w:t>
      </w:r>
      <w:r>
        <w:rPr/>
        <w:t xml:space="preserve">, � �᫨  ����  </w:t>
      </w:r>
      <w:r>
        <w:rPr/>
        <w:t>ࠢ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</w:t>
      </w:r>
      <w:r>
        <w:rPr/>
        <w:t>ࠧ��</w:t>
      </w:r>
      <w:r>
        <w:rPr/>
        <w:t>筮</w:t>
      </w:r>
      <w:r>
        <w:rPr/>
        <w:t>, ���� �����- ��� ��⨪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 ���� </w:t>
      </w:r>
      <w:r>
        <w:rPr/>
        <w:t>㯮�������</w:t>
      </w:r>
      <w:r>
        <w:rPr/>
        <w:t>, �� �⢥��</w:t>
      </w:r>
      <w:r>
        <w:rPr/>
        <w:t>騩 ����</w:t>
      </w:r>
      <w:r>
        <w:rPr/>
        <w:t>७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</w:t>
      </w:r>
      <w:r>
        <w:rPr/>
        <w:t>࣮���</w:t>
      </w:r>
      <w:r>
        <w:rPr/>
        <w:t>.  ���  �⮣�  ��  ������  ��������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</w:t>
      </w:r>
      <w:r>
        <w:rPr/>
        <w:t>. �᫨ ��� �</w:t>
      </w:r>
      <w:r>
        <w:rPr/>
        <w:t xml:space="preserve">㪠 �������筮 </w:t>
      </w:r>
      <w:r>
        <w:rPr/>
        <w:t>ᨫ</w:t>
      </w:r>
      <w:r>
        <w:rPr/>
        <w:t>쭠 ��� ������  ����  ���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 ��������  �����筮����  �  ��騬�  </w:t>
      </w:r>
      <w:r>
        <w:rPr/>
        <w:t>ᮮ�ࠦ���</w:t>
      </w:r>
      <w:r>
        <w:rPr>
          <w:rtl w:val="true"/>
        </w:rPr>
        <w:t>ﬨ</w:t>
      </w:r>
      <w:r>
        <w:rPr/>
        <w:t xml:space="preserve">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 ��</w:t>
      </w:r>
      <w:r>
        <w:rPr/>
        <w:t>ன �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</w:t>
      </w:r>
      <w:r>
        <w:rPr>
          <w:rtl w:val="true"/>
        </w:rPr>
        <w:t>ࢮ</w:t>
      </w:r>
      <w:r>
        <w:rPr/>
        <w:t>�</w:t>
      </w:r>
      <w:r>
        <w:rPr/>
        <w:t>. �</w:t>
      </w:r>
      <w:r>
        <w:rPr/>
        <w:t xml:space="preserve">㪠 </w:t>
      </w:r>
      <w:r>
        <w:rPr/>
        <w:t xml:space="preserve">ᮤ�ন� </w:t>
      </w:r>
      <w:r>
        <w:rPr/>
        <w:t>13  �</w:t>
      </w:r>
      <w:r>
        <w:rPr/>
        <w:t>窮�  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쭠 �⮡� ���� ����������� �������� ���  ����</w:t>
      </w:r>
      <w:r>
        <w:rPr/>
        <w:t>.  �</w:t>
      </w:r>
      <w:r>
        <w:rPr/>
        <w:t>ਬ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</w:t>
      </w:r>
      <w:r>
        <w:rPr/>
        <w:t>, �.�. ��</w:t>
      </w:r>
      <w:r>
        <w:rPr/>
        <w:t>筨� �  �����  �������  ����</w:t>
      </w:r>
      <w:r>
        <w:rPr/>
        <w:t>,  ��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᫨ </w:t>
      </w:r>
      <w:r>
        <w:rPr/>
        <w:t>ॡ���� ���⭥� �</w:t>
      </w:r>
      <w:r>
        <w:rPr/>
        <w:t>㤥� ��� ���</w:t>
      </w:r>
      <w:r>
        <w:rPr/>
        <w:t>, ���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ப� � </w:t>
      </w:r>
      <w:r>
        <w:rPr/>
        <w:t>⠪�� �</w:t>
      </w:r>
      <w:r>
        <w:rPr/>
        <w:t>㪮�  �</w:t>
      </w:r>
      <w:r>
        <w:rPr/>
        <w:t>।������  ����� 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࠭��� �࣮��� �� ����� ������ �஢��</w:t>
      </w:r>
      <w:r>
        <w:rPr/>
        <w:t>. �� ��</w:t>
      </w:r>
      <w:r>
        <w:rPr/>
        <w:t xml:space="preserve">祬 �㦭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࠭����</w:t>
      </w:r>
      <w:r>
        <w:rPr/>
        <w:t>" ��� �</w:t>
      </w:r>
      <w:r>
        <w:rPr/>
        <w:t>㪨</w:t>
      </w:r>
      <w:r>
        <w:rPr/>
        <w:t>, ��</w:t>
      </w:r>
      <w:r>
        <w:rPr/>
        <w:t>࠭����</w:t>
      </w:r>
      <w:r>
        <w:rPr/>
        <w:t>饩 ����</w:t>
      </w:r>
      <w:r>
        <w:rPr/>
        <w:t>. ����� ⮣�  ⠪��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</w:t>
      </w:r>
      <w:r>
        <w:rPr/>
        <w:t>쭥�襬 � ��</w:t>
      </w:r>
      <w:r>
        <w:rPr/>
        <w:t>࠭���� �࣮��� �� ������ �஢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</w:t>
      </w:r>
      <w:r>
        <w:rPr/>
        <w:t>ᤥ���� ॡ�� ��� ���</w:t>
      </w:r>
      <w:r>
        <w:rPr/>
        <w:t>, ��� �� ��⠭���� ��</w:t>
      </w:r>
      <w:r>
        <w:rPr/>
        <w:t>祣� ��㣮��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��� �� ���</w:t>
      </w:r>
      <w:r>
        <w:rPr/>
        <w:t>쥬 �</w:t>
      </w:r>
      <w:r>
        <w:rPr/>
        <w:t>஢�� ����� ��ண�</w:t>
      </w:r>
      <w:r>
        <w:rPr/>
        <w:t>,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� �</w:t>
      </w:r>
      <w:r>
        <w:rPr/>
        <w:t>筮�� �</w:t>
      </w:r>
      <w:r>
        <w:rPr/>
        <w:t>।�</w:t>
      </w:r>
      <w:r>
        <w:rPr/>
        <w:t>⠢����� � ����� ���� 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㬥��訬 </w:t>
      </w:r>
      <w:r>
        <w:rPr/>
        <w:t>ᨫ� �</w:t>
      </w:r>
      <w:r>
        <w:rPr/>
        <w:t>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⭥� ���� �����  �</w:t>
      </w:r>
      <w:r>
        <w:rPr>
          <w:rtl w:val="true"/>
        </w:rPr>
        <w:t>ࢮ</w:t>
      </w:r>
      <w:r>
        <w:rPr/>
        <w:t>�</w:t>
      </w:r>
      <w:r>
        <w:rPr/>
        <w:t>.  ���  ����</w:t>
      </w:r>
      <w:r>
        <w:rPr/>
        <w:t>ࠫ</w:t>
      </w:r>
      <w:r>
        <w:rPr/>
        <w:t>쭮��  �</w:t>
      </w:r>
      <w:r>
        <w:rPr/>
        <w:t>⢥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>墠</w:t>
      </w:r>
      <w:r>
        <w:rPr/>
        <w:t xml:space="preserve">⠥� </w:t>
      </w:r>
      <w:r>
        <w:rPr/>
        <w:t xml:space="preserve">ᨫ� </w:t>
      </w:r>
      <w:r>
        <w:rPr/>
        <w:t>(⮫</w:t>
      </w:r>
      <w:r>
        <w:rPr/>
        <w:t xml:space="preserve">쪮 </w:t>
      </w:r>
      <w:r>
        <w:rPr/>
        <w:t>10 �</w:t>
      </w:r>
      <w:r>
        <w:rPr/>
        <w:t>窮�</w:t>
      </w:r>
      <w:r>
        <w:rPr/>
        <w:t xml:space="preserve">). "����  ����"  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T. �᫨ ���⭥� ��� ���  ���,  ��  ������,  ��  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</w:t>
      </w:r>
      <w:r>
        <w:rPr/>
        <w:t>. �� �� ����� ����</w:t>
      </w:r>
      <w:r>
        <w:rPr/>
        <w:t>७�� �����</w:t>
      </w:r>
      <w:r>
        <w:rPr/>
        <w:t>뢠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</w:t>
      </w:r>
      <w:r>
        <w:rPr/>
        <w:t>䮩</w:t>
      </w:r>
      <w:r>
        <w:rPr/>
        <w:t>. ��</w:t>
      </w:r>
      <w:r>
        <w:rPr/>
        <w:t xml:space="preserve">襩 </w:t>
      </w:r>
      <w:r>
        <w:rPr/>
        <w:t xml:space="preserve">ᨫ� </w:t>
      </w:r>
      <w:r>
        <w:rPr/>
        <w:t>(9 �</w:t>
      </w:r>
      <w:r>
        <w:rPr/>
        <w:t>窮�</w:t>
      </w:r>
      <w:r>
        <w:rPr/>
        <w:t>) �����</w:t>
      </w:r>
      <w:r>
        <w:rPr/>
        <w:t>筮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�</w:t>
      </w:r>
      <w:r>
        <w:rPr/>
        <w:t>. ��⮤��</w:t>
      </w:r>
      <w:r>
        <w:rPr/>
        <w:t>ᠫ</w:t>
      </w:r>
      <w:r>
        <w:rPr/>
        <w:t>쭠� ���� ����  �����  �����  ��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⭥� ����� </w:t>
      </w:r>
      <w:r>
        <w:rPr/>
        <w:t>㬥</w:t>
      </w:r>
      <w:r>
        <w:rPr/>
        <w:t>७��� ᨫ�  �  ����</w:t>
      </w:r>
      <w:r>
        <w:rPr/>
        <w:t>媠�����  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������� ���� �� �� �</w:t>
      </w:r>
      <w:r>
        <w:rPr/>
        <w:t>஢�� ����</w:t>
      </w:r>
      <w:r>
        <w:rPr/>
        <w:t>, �  ���  ��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���� �� </w:t>
      </w:r>
      <w:r>
        <w:rPr/>
        <w:t xml:space="preserve">墠���  </w:t>
      </w:r>
      <w:r>
        <w:rPr/>
        <w:t>ᨫ�</w:t>
      </w:r>
      <w:r>
        <w:rPr/>
        <w:t>,  �.�.  �</w:t>
      </w:r>
      <w:r>
        <w:rPr>
          <w:rtl w:val="true"/>
        </w:rPr>
        <w:t>ࢮ</w:t>
      </w:r>
      <w:r>
        <w:rPr/>
        <w:t>��  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 �</w:t>
      </w:r>
      <w:r>
        <w:rPr/>
        <w:t>ࠪ��᪮� �</w:t>
      </w:r>
      <w:r>
        <w:rPr/>
        <w:t>窨 �</w:t>
      </w:r>
      <w:r>
        <w:rPr/>
        <w:t xml:space="preserve">७�� ��� </w:t>
      </w:r>
      <w:r>
        <w:rPr/>
        <w:t>- ����  �</w:t>
      </w:r>
      <w:r>
        <w:rPr>
          <w:rtl w:val="true"/>
        </w:rPr>
        <w:t>ࢠ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 ���</w:t>
      </w:r>
      <w:r>
        <w:rPr/>
        <w:t>, �� �������� ���� ��� ��  �</w:t>
      </w:r>
      <w:r>
        <w:rPr/>
        <w:t xml:space="preserve">஢���  </w:t>
      </w:r>
      <w:r>
        <w:rPr/>
        <w:t>(��� 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⭥� ����� �</w:t>
      </w:r>
      <w:r>
        <w:rPr/>
        <w:t>⢥�� ���, �� ������� �� ��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�</w:t>
      </w:r>
      <w:r>
        <w:rPr/>
        <w:t xml:space="preserve">, ��� �� ᫮����� </w:t>
      </w:r>
      <w:r>
        <w:rPr/>
        <w:t>㤠筮</w:t>
      </w:r>
      <w:r>
        <w:rPr/>
        <w:t>, �᫨ ���⭥� ���⮢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᫨ �</w:t>
      </w:r>
      <w:r>
        <w:rPr/>
        <w:t xml:space="preserve">㪠 �����筮 </w:t>
      </w:r>
      <w:r>
        <w:rPr/>
        <w:t>ᨫ</w:t>
      </w:r>
      <w:r>
        <w:rPr/>
        <w:t>쭠</w:t>
      </w:r>
      <w:r>
        <w:rPr/>
        <w:t>, �⮡� �������� ���  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��</w:t>
      </w:r>
      <w:r>
        <w:rPr/>
        <w:t>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⭥� ���� ����� ��</w:t>
      </w:r>
      <w:r>
        <w:rPr/>
        <w:t>䮩</w:t>
      </w:r>
      <w:r>
        <w:rPr/>
        <w:t>. ���  �</w:t>
      </w:r>
      <w:r>
        <w:rPr/>
        <w:t xml:space="preserve">㪠  </w:t>
      </w:r>
      <w:r>
        <w:rPr/>
        <w:t xml:space="preserve">ᮤ�ন�  </w:t>
      </w:r>
      <w:r>
        <w:rPr/>
        <w:t>13  �</w:t>
      </w:r>
      <w:r>
        <w:rPr/>
        <w:t>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஢��� ����</w:t>
      </w:r>
      <w:r>
        <w:rPr/>
        <w:t>. ��</w:t>
      </w:r>
      <w:r>
        <w:rPr/>
        <w:t>筨� � ����� ����</w:t>
      </w:r>
      <w:r>
        <w:rPr/>
        <w:t xml:space="preserve">,  </w:t>
      </w:r>
      <w:r>
        <w:rPr/>
        <w:t>ᮡ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஬ ��</w:t>
      </w:r>
      <w:r>
        <w:rPr/>
        <w:t>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 �</w:t>
      </w:r>
      <w:r>
        <w:rPr/>
        <w:t>롮� ����� ���� ����</w:t>
      </w:r>
      <w:r>
        <w:rPr>
          <w:rtl w:val="true"/>
        </w:rPr>
        <w:t>ﬨ</w:t>
      </w:r>
      <w:r>
        <w:rPr/>
        <w:t>, ������ ��⮤��</w:t>
      </w:r>
      <w:r>
        <w:rPr/>
        <w:t>ᠫ</w:t>
      </w:r>
      <w:r>
        <w:rPr/>
        <w:t>쭮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᫨ </w:t>
      </w:r>
      <w:r>
        <w:rPr/>
        <w:t>ᨫ� �����</w:t>
      </w:r>
      <w:r>
        <w:rPr/>
        <w:t>筮</w:t>
      </w:r>
      <w:r>
        <w:rPr/>
        <w:t>, �⮡� �������� ��� ����,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�����</w:t>
      </w:r>
      <w:r>
        <w:rPr/>
        <w:t xml:space="preserve">, �᫨ ����� ��������� </w:t>
      </w:r>
      <w:r>
        <w:rPr/>
        <w:t>ᥡ� ⮫</w:t>
      </w:r>
      <w:r>
        <w:rPr/>
        <w:t>쪮 ���� ��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 �⢥�� ��᫥ ��</w:t>
      </w:r>
      <w:r>
        <w:rPr>
          <w:rtl w:val="true"/>
        </w:rPr>
        <w:t>ࢮ</w:t>
      </w:r>
      <w:r>
        <w:rPr/>
        <w:t>��</w:t>
      </w:r>
      <w:r>
        <w:rPr/>
        <w:t>砫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��� �������</w:t>
      </w:r>
      <w:r>
        <w:rPr/>
        <w:t>, ��  ��  ���  �⢥�  �����  ����  �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</w:t>
      </w:r>
      <w:r>
        <w:rPr/>
        <w:t>஬</w:t>
      </w:r>
      <w:r>
        <w:rPr/>
        <w:t>.   �������⥫</w:t>
      </w:r>
      <w:r>
        <w:rPr/>
        <w:t>쭮   ��</w:t>
      </w:r>
      <w:r>
        <w:rPr/>
        <w:t>ᮢ��</w:t>
      </w:r>
      <w:r>
        <w:rPr/>
        <w:t>訩   ��</w:t>
      </w:r>
      <w:r>
        <w:rPr/>
        <w:t>ப   ��   �����   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��� ���</w:t>
      </w:r>
      <w:r>
        <w:rPr/>
        <w:t xml:space="preserve">, �.�. ��� �����  �������  </w:t>
      </w:r>
      <w:r>
        <w:rPr/>
        <w:t>䨭����  ����</w:t>
      </w:r>
      <w:r>
        <w:rPr/>
        <w:t>ࠪ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>騩 ������ ���� ��⮢ ����� � �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 xml:space="preserve">, �� ���⭥� </w:t>
      </w:r>
      <w:r>
        <w:rPr/>
        <w:t>ᤠ� � ���� ����� �����</w:t>
      </w:r>
      <w:r>
        <w:rPr/>
        <w:t>. ��� �</w:t>
      </w:r>
      <w:r>
        <w:rPr/>
        <w:t xml:space="preserve">㪠 �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窠�� </w:t>
      </w:r>
      <w:r>
        <w:rPr/>
        <w:t>(� ⮬  �᫥  �������⥫�</w:t>
      </w:r>
      <w:r>
        <w:rPr/>
        <w:t>묨</w:t>
      </w:r>
      <w:r>
        <w:rPr/>
        <w:t>)  ᫨</w:t>
      </w:r>
      <w:r>
        <w:rPr/>
        <w:t>誮�  ���  ��� 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</w:t>
      </w:r>
      <w:r>
        <w:rPr/>
        <w:t xml:space="preserve">筮 </w:t>
      </w:r>
      <w:r>
        <w:rPr/>
        <w:t>ᨫ</w:t>
      </w:r>
      <w:r>
        <w:rPr/>
        <w:t>쭠 ��� ��릪� � ��  ����</w:t>
      </w:r>
      <w:r>
        <w:rPr/>
        <w:t>,  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  �</w:t>
      </w:r>
      <w:r>
        <w:rPr/>
        <w:t>롨</w:t>
      </w:r>
      <w:r>
        <w:rPr/>
        <w:t>ࠥ��  �஬�������  ���  ���  �</w:t>
      </w:r>
      <w:r>
        <w:rPr/>
        <w:t>㡭�</w:t>
      </w:r>
      <w:r>
        <w:rPr/>
        <w:t>,  ��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 ���� �� ��஬ ��</w:t>
      </w:r>
      <w:r>
        <w:rPr/>
        <w:t>㣥 �</w:t>
      </w:r>
      <w:r>
        <w:rPr/>
        <w:t>࣮���</w:t>
      </w:r>
      <w:r>
        <w:rPr/>
        <w:t xml:space="preserve">. �᫨ �� �� </w:t>
      </w:r>
      <w:r>
        <w:rPr/>
        <w:t xml:space="preserve">㦥 </w:t>
      </w:r>
      <w:r>
        <w:rPr/>
        <w:t>ᯠ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</w:t>
      </w:r>
      <w:r>
        <w:rPr/>
        <w:t xml:space="preserve">㣥 � ���⭥� ���� ����� ����� �� ���쥩 </w:t>
      </w:r>
      <w:r>
        <w:rPr/>
        <w:t>(�⢥�⮩) �</w:t>
      </w:r>
      <w:r>
        <w:rPr/>
        <w:t>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ᥡ� ��������� �஬����</w:t>
      </w:r>
      <w:r>
        <w:rPr/>
        <w:t>筮� ���</w:t>
      </w:r>
      <w:r>
        <w:rPr/>
        <w:t>, �.�., ���⭥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ᮢ��� �� ���</w:t>
      </w:r>
      <w:r>
        <w:rPr/>
        <w:t>.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 ����� ���� ��</w:t>
      </w:r>
      <w:r>
        <w:rPr/>
        <w:t>ப�� ࠭�� ��ᮢ��</w:t>
      </w:r>
      <w:r>
        <w:rPr/>
        <w:t xml:space="preserve">訬 </w:t>
      </w:r>
      <w:r>
        <w:rPr/>
        <w:t>-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�� �� ������ ���� </w:t>
      </w:r>
      <w:r>
        <w:rPr/>
        <w:t>3 ����, ����� ����� ���� ����</w:t>
      </w:r>
      <w:r>
        <w:rPr/>
        <w:t>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᫥ ���</w:t>
      </w:r>
      <w:r>
        <w:rPr/>
        <w:t>, �᫨ ��� �</w:t>
      </w:r>
      <w:r>
        <w:rPr/>
        <w:t>㪠  ��᫥  ������ 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먣��� ����</w:t>
      </w:r>
      <w:r>
        <w:rPr/>
        <w:t>?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� � ᯠᮢ��� �� ��</w:t>
      </w:r>
      <w:r>
        <w:rPr>
          <w:rtl w:val="true"/>
        </w:rPr>
        <w:t>ࢮ</w:t>
      </w:r>
      <w:r>
        <w:rPr/>
        <w:t>� �</w:t>
      </w:r>
      <w:r>
        <w:rPr/>
        <w:t>㪥</w:t>
      </w:r>
      <w:r>
        <w:rPr/>
        <w:t>.  ���  ���⭥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15 �</w:t>
      </w:r>
      <w:r>
        <w:rPr/>
        <w:t>窮�</w:t>
      </w:r>
      <w:r>
        <w:rPr/>
        <w:t>. ���� �᫨ ���⭥� �᫠���� � ����� 11 �</w:t>
      </w:r>
      <w:r>
        <w:rPr/>
        <w:t>窮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����� </w:t>
      </w:r>
      <w:r>
        <w:rPr/>
        <w:t>業����</w:t>
      </w:r>
      <w:r>
        <w:rPr/>
        <w:t>. ��� 4  ����.  ���</w:t>
      </w:r>
      <w:r>
        <w:rPr/>
        <w:t>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��� </w:t>
      </w:r>
      <w:r>
        <w:rPr/>
        <w:t>3 ���� �� ���� 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</w:t>
      </w:r>
      <w:r>
        <w:rPr/>
        <w:t>⢥���� ������</w:t>
      </w:r>
      <w:r>
        <w:rPr/>
        <w:t xml:space="preserve">饩 </w:t>
      </w:r>
      <w:r>
        <w:rPr/>
        <w:t>(�� ���) ��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�᫥ ��� ���� ��</w:t>
      </w:r>
      <w:r>
        <w:rPr/>
        <w:t>릮� � ����� �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� � �।��</w:t>
      </w:r>
      <w:r>
        <w:rPr/>
        <w:t xml:space="preserve">竨 </w:t>
      </w:r>
      <w:r>
        <w:rPr/>
        <w:t>ᯠᮢ��� �� �ॢ�� �</w:t>
      </w:r>
      <w:r>
        <w:rPr/>
        <w:t>㪥</w:t>
      </w:r>
      <w:r>
        <w:rPr/>
        <w:t>. �  ���⭥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ᮡ�ࠥ��� ����� ����� ����� � �����</w:t>
      </w:r>
      <w:r>
        <w:rPr/>
        <w:t>.  ������  ��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뢠� ��� �</w:t>
      </w:r>
      <w:r>
        <w:rPr/>
        <w:t>।��</w:t>
      </w:r>
      <w:r>
        <w:rPr/>
        <w:t xml:space="preserve">騩 ��� </w:t>
      </w:r>
      <w:r>
        <w:rPr/>
        <w:t>- �� ������, � ���� 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��� � </w:t>
      </w:r>
      <w:r>
        <w:rPr/>
        <w:t>9 ����� �� �����.  ���  ���  ��  �</w:t>
      </w:r>
      <w:r>
        <w:rPr/>
        <w:t>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 ��� � �� ����� ��������� � ���</w:t>
      </w:r>
      <w:r>
        <w:rPr/>
        <w:t>襩 ����樨  �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3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 ������  ��  �</w:t>
      </w:r>
      <w:r>
        <w:rPr/>
        <w:t>஢��  ����  �ࠩ��  �����᫥���</w:t>
      </w:r>
      <w:r>
        <w:rPr/>
        <w:t>.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�� �� �</w:t>
      </w:r>
      <w:r>
        <w:rPr/>
        <w:t>筮��� ���</w:t>
      </w:r>
      <w:r>
        <w:rPr/>
        <w:t>ᠭ�� �� ᨫ�</w:t>
      </w:r>
      <w:r>
        <w:rPr/>
        <w:t>, ��  �</w:t>
      </w:r>
      <w:r>
        <w:rPr/>
        <w:t>᪫���</w:t>
      </w:r>
      <w:r>
        <w:rPr/>
        <w:t xml:space="preserve">.  �������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 �� �</w:t>
      </w:r>
      <w:r>
        <w:rPr/>
        <w:t xml:space="preserve">஢�� ���� ���������� �� </w:t>
      </w:r>
      <w:r>
        <w:rPr/>
        <w:t>13 �</w:t>
      </w:r>
      <w:r>
        <w:rPr/>
        <w:t xml:space="preserve">窮� �� </w:t>
      </w:r>
      <w:r>
        <w:rPr/>
        <w:t>22-23. ���⮬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� </w:t>
      </w:r>
      <w:r>
        <w:rPr/>
        <w:t>ॡ��� �</w:t>
      </w:r>
      <w:r>
        <w:rPr/>
        <w:t>祭� ����� ����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஬ ��</w:t>
      </w:r>
      <w:r>
        <w:rPr/>
        <w:t>㣥  �</w:t>
      </w:r>
      <w:r>
        <w:rPr/>
        <w:t>࣮���  ���</w:t>
      </w:r>
      <w:r>
        <w:rPr/>
        <w:t xml:space="preserve">뢠�騩  ������  ��������  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᪫�� </w:t>
      </w:r>
      <w:r>
        <w:rPr/>
        <w:t xml:space="preserve">⠪ � ����� </w:t>
      </w:r>
      <w:r>
        <w:rPr/>
        <w:t xml:space="preserve">㧪�� �������� </w:t>
      </w:r>
      <w:r>
        <w:rPr/>
        <w:t>ᨫ�</w:t>
      </w:r>
      <w:r>
        <w:rPr/>
        <w:t>. ������ �� �� �</w:t>
      </w:r>
      <w:r>
        <w:rPr/>
        <w:t>ᥣ�� 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</w:t>
      </w:r>
      <w:r>
        <w:rPr/>
        <w:t>. ������� �</w:t>
      </w:r>
      <w:r>
        <w:rPr/>
        <w:t>㪨 �</w:t>
      </w:r>
      <w:r>
        <w:rPr/>
        <w:t>ॡ��� �ਨ  ���</w:t>
      </w:r>
      <w:r>
        <w:rPr/>
        <w:t>,  �</w:t>
      </w:r>
      <w:r>
        <w:rPr/>
        <w:t xml:space="preserve">०��  </w:t>
      </w:r>
      <w:r>
        <w:rPr/>
        <w:t>祬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��⭮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� ���</w:t>
      </w:r>
      <w:r>
        <w:rPr/>
        <w:t>筮 �����뢠�� � ������ ������ ������  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</w:t>
      </w:r>
      <w:r>
        <w:rPr/>
        <w:t>. ��</w:t>
      </w:r>
      <w:r>
        <w:rPr/>
        <w:t>㡮 ������ �㪠 ���뢠�饣�  ��������  �  ����  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</w:t>
      </w:r>
      <w:r>
        <w:rPr/>
        <w:t xml:space="preserve">쭠� </w:t>
      </w:r>
      <w:r>
        <w:rPr/>
        <w:t>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 �</w:t>
      </w:r>
      <w:r>
        <w:rPr/>
        <w:t>㪠</w:t>
      </w:r>
      <w:r>
        <w:rPr/>
        <w:t>. �� ������� ����� �����</w:t>
      </w:r>
      <w:r>
        <w:rPr/>
        <w:t>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祭� ���� �㪠</w:t>
      </w:r>
      <w:r>
        <w:rPr/>
        <w:t>. ���</w:t>
      </w:r>
      <w:r>
        <w:rPr/>
        <w:t>뢠�騩 ������ ��릪���� �����祭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, �᫨ ⮫</w:t>
      </w:r>
      <w:r>
        <w:rPr/>
        <w:t xml:space="preserve">쪮 � ���⭥� �� </w:t>
      </w:r>
      <w:r>
        <w:rPr/>
        <w:t>ᠬ� ᢥ�</w:t>
      </w:r>
      <w:r>
        <w:rPr/>
        <w:t>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"��</w:t>
      </w:r>
      <w:r>
        <w:rPr/>
        <w:t>줮���</w:t>
      </w:r>
      <w:r>
        <w:rPr/>
        <w:t>". �</w:t>
      </w:r>
      <w:r>
        <w:rPr/>
        <w:t>㯥� ��魠�  �㪠</w:t>
      </w:r>
      <w:r>
        <w:rPr/>
        <w:t>,  �����  ����  ��������  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 ����</w:t>
      </w:r>
      <w:r>
        <w:rPr/>
        <w:t>.  ���</w:t>
      </w:r>
      <w:r>
        <w:rPr/>
        <w:t>뢠�騩  ���  ������  �����  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ᬮ�ਬ �� � ����</w:t>
      </w:r>
      <w:r>
        <w:rPr/>
        <w:t>⢨�, ����� ������ ���� �</w:t>
      </w:r>
      <w:r>
        <w:rPr/>
        <w:t>।�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 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������</w:t>
      </w:r>
      <w:r>
        <w:rPr/>
        <w:t xml:space="preserve">쭠� </w:t>
      </w:r>
      <w:r>
        <w:rPr/>
        <w:t>ᨫ� ������</w:t>
      </w:r>
      <w:r>
        <w:rPr/>
        <w:t>. �� �</w:t>
      </w:r>
      <w:r>
        <w:rPr/>
        <w:t xml:space="preserve">㪨 � </w:t>
      </w:r>
      <w:r>
        <w:rPr/>
        <w:t>13, 14 ��� 15  �</w:t>
      </w:r>
      <w:r>
        <w:rPr/>
        <w:t>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� </w:t>
      </w:r>
      <w:r>
        <w:rPr/>
        <w:t>16 �</w:t>
      </w:r>
      <w:r>
        <w:rPr/>
        <w:t>窮�</w:t>
      </w:r>
      <w:r>
        <w:rPr/>
        <w:t>.  ���</w:t>
      </w:r>
      <w:r>
        <w:rPr/>
        <w:t>뢠�騩  ��  ������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</w:t>
      </w:r>
      <w:r>
        <w:rPr/>
        <w:t>, �᫨ ⮫</w:t>
      </w:r>
      <w:r>
        <w:rPr/>
        <w:t>쪮 �� �� ���</w:t>
      </w:r>
      <w:r>
        <w:rPr/>
        <w:t>஢��</w:t>
      </w:r>
      <w:r>
        <w:rPr/>
        <w:t>: �� ����� �� ���⮥  �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</w:t>
      </w:r>
      <w:r>
        <w:rPr/>
        <w:t xml:space="preserve">饣� ��� �� </w:t>
      </w:r>
      <w:r>
        <w:rPr/>
        <w:t>1NT. � ��᫥���� ��</w:t>
      </w:r>
      <w:r>
        <w:rPr/>
        <w:t>砥 �������� �</w:t>
      </w:r>
      <w:r>
        <w:rPr/>
        <w:t>᪫�</w:t>
      </w:r>
      <w:r>
        <w:rPr/>
        <w:t>祭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饣� �㪠 �� ���室��� ��� ���� � </w:t>
      </w:r>
      <w:r>
        <w:rPr/>
        <w:t>NT. �᫨ �⢥��</w:t>
      </w:r>
      <w:r>
        <w:rPr/>
        <w:t>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 ���</w:t>
      </w:r>
      <w:r>
        <w:rPr/>
        <w:t>뢠�騩  ����</w:t>
      </w:r>
      <w:r>
        <w:rPr/>
        <w:t>⢥���  ���</w:t>
      </w:r>
      <w:r>
        <w:rPr/>
        <w:t>஢��</w:t>
      </w:r>
      <w:r>
        <w:rPr/>
        <w:t xml:space="preserve">,  ��  ���  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</w:t>
      </w:r>
      <w:r>
        <w:rPr/>
        <w:t>. � ��� �</w:t>
      </w:r>
      <w:r>
        <w:rPr/>
        <w:t>ᯮ�</w:t>
      </w:r>
      <w:r>
        <w:rPr/>
        <w:t>殮��� 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�� 1NT (�� �� 2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 </w:t>
      </w:r>
      <w:r>
        <w:rPr/>
        <w:t>᢮� ����� �� ������</w:t>
      </w:r>
      <w:r>
        <w:rPr/>
        <w:t>襬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 ���� �</w:t>
      </w:r>
      <w:r>
        <w:rPr/>
        <w:t xml:space="preserve">஢��� ����� ���⭥� </w:t>
      </w:r>
      <w:r>
        <w:rPr/>
        <w:t>(�᫨ 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��� ����� �� 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���� �</w:t>
      </w:r>
      <w:r>
        <w:rPr/>
        <w:t xml:space="preserve">㪠 ����砥� </w:t>
      </w:r>
      <w:r>
        <w:rPr/>
        <w:t>16-18, � ������ � 19 �</w:t>
      </w:r>
      <w:r>
        <w:rPr/>
        <w:t>㭪⮢</w:t>
      </w:r>
      <w:r>
        <w:rPr/>
        <w:t>.  �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ᤥ����  �����</w:t>
      </w:r>
      <w:r>
        <w:rPr/>
        <w:t xml:space="preserve">-����  �������⨢��   </w:t>
      </w:r>
      <w:r>
        <w:rPr/>
        <w:t>ॡ��</w:t>
      </w:r>
      <w:r>
        <w:rPr/>
        <w:t>.   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 ��</w:t>
      </w:r>
      <w:r>
        <w:rPr/>
        <w:t>祣� ��������� ⮬�</w:t>
      </w:r>
      <w:r>
        <w:rPr/>
        <w:t>, ��  �</w:t>
      </w:r>
      <w:r>
        <w:rPr/>
        <w:t>뫮  ���</w:t>
      </w:r>
      <w:r>
        <w:rPr/>
        <w:t>ᠭ�  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 </w:t>
      </w:r>
      <w:r>
        <w:rPr/>
        <w:t>1-3, �⮡� ���⭥� �� ���</w:t>
      </w:r>
      <w:r>
        <w:rPr/>
        <w:t>㬠�</w:t>
      </w:r>
      <w:r>
        <w:rPr/>
        <w:t>, �� � ���� ������. �.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 ������� ����� ����� �� �</w:t>
      </w:r>
      <w:r>
        <w:rPr/>
        <w:t>஢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 xml:space="preserve">祭� ���� �㪠 ����砥� </w:t>
      </w:r>
      <w:r>
        <w:rPr/>
        <w:t>19-21 �</w:t>
      </w:r>
      <w:r>
        <w:rPr/>
        <w:t>窮</w:t>
      </w:r>
      <w:r>
        <w:rPr/>
        <w:t>. ����</w:t>
      </w:r>
      <w:r>
        <w:rPr/>
        <w:t xml:space="preserve">室�� ��릪��� 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 xml:space="preserve">㯥� ��魠� �㪠 ���頥� </w:t>
      </w:r>
      <w:r>
        <w:rPr/>
        <w:t>22  ���  �����  �</w:t>
      </w:r>
      <w:r>
        <w:rPr/>
        <w:t>窮�</w:t>
      </w:r>
      <w:r>
        <w:rPr/>
        <w:t>.  ���  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 �⮫� </w:t>
      </w:r>
      <w:r>
        <w:rPr/>
        <w:t xml:space="preserve">ᨫ��� ��� </w:t>
      </w:r>
      <w:r>
        <w:rPr/>
        <w:t>- ����� ����� ��</w:t>
      </w:r>
      <w:r>
        <w:rPr/>
        <w:t>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 ��᫥ ������� �⢥��</w:t>
      </w:r>
      <w:r>
        <w:rPr/>
        <w:t>騬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</w:t>
      </w:r>
      <w:r>
        <w:rPr/>
        <w:t>뫨 �</w:t>
      </w:r>
      <w:r>
        <w:rPr/>
        <w:t>࣮��� ���� ���� �  ����</w:t>
      </w:r>
      <w:r>
        <w:rPr/>
        <w:t>,  �  ���⭥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 ���� � ⮩ �� </w:t>
      </w:r>
      <w:r>
        <w:rPr/>
        <w:t>ᠬ�� ����</w:t>
      </w:r>
      <w:r>
        <w:rPr/>
        <w:t>,  �᫨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 �����</w:t>
      </w:r>
      <w:r>
        <w:rPr/>
        <w:t>襪</w:t>
      </w:r>
      <w:r>
        <w:rPr/>
        <w:t>, � ����⭮���  �����  �</w:t>
      </w:r>
      <w:r>
        <w:rPr/>
        <w:t>ࠩ��  ����  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</w:t>
      </w:r>
      <w:r>
        <w:rPr/>
        <w:t>,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����� �����</w:t>
      </w:r>
      <w:r>
        <w:rPr/>
        <w:t>誨</w:t>
      </w:r>
      <w:r>
        <w:rPr/>
        <w:t xml:space="preserve">,  �  �  �����  �������  </w:t>
      </w:r>
      <w:r>
        <w:rPr/>
        <w:t>蠭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</w:t>
      </w:r>
      <w:r>
        <w:rPr/>
        <w:t>ঠ� �� ��  ������  �����</w:t>
      </w:r>
      <w:r>
        <w:rPr/>
        <w:t>㬥</w:t>
      </w:r>
      <w:r>
        <w:rPr/>
        <w:t>.  ��������,  ��  �⢥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-10 �</w:t>
      </w:r>
      <w:r>
        <w:rPr/>
        <w:t>窮� � ��⮬ ������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᭥���</w:t>
      </w:r>
      <w:r>
        <w:rPr/>
        <w:t xml:space="preserve">,  ������  </w:t>
      </w:r>
      <w:r>
        <w:rPr/>
        <w:t>த�  �</w:t>
      </w:r>
      <w:r>
        <w:rPr/>
        <w:t>뫮  �����⨥  �����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</w:t>
      </w:r>
      <w:r>
        <w:rPr/>
        <w:t xml:space="preserve">. ���⥩�� �� ��� - ������� </w:t>
      </w:r>
      <w:r>
        <w:rPr/>
        <w:t>᢮� �����</w:t>
      </w:r>
      <w:r>
        <w:rPr/>
        <w:t>, ����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 �����, �᫨ � ���� ���</w:t>
      </w:r>
      <w:r>
        <w:rPr/>
        <w:t>ᨬ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</w:t>
      </w:r>
      <w:r>
        <w:rPr/>
        <w:t>뢠�饣�  �祭�  �����  ��</w:t>
      </w:r>
      <w:r>
        <w:rPr/>
        <w:t>८</w:t>
      </w:r>
      <w:r>
        <w:rPr/>
        <w:t xml:space="preserve">業���  </w:t>
      </w:r>
      <w:r>
        <w:rPr/>
        <w:t>᢮�  ���  �   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��</w:t>
      </w:r>
      <w:r>
        <w:rPr/>
        <w:t>ଠ</w:t>
      </w:r>
      <w:r>
        <w:rPr/>
        <w:t>樨</w:t>
      </w:r>
      <w:r>
        <w:rPr/>
        <w:t>, � ⥬ �⮡� ����, ��</w:t>
      </w:r>
      <w:r>
        <w:rPr/>
        <w:t>ᮢ��� ��</w:t>
      </w:r>
      <w:r>
        <w:rPr/>
        <w:t xml:space="preserve">,  </w:t>
      </w:r>
      <w:r>
        <w:rPr/>
        <w:t>ᤥ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1 �</w:t>
      </w:r>
      <w:r>
        <w:rPr/>
        <w:t>窮 �� ����� ����� � ����</w:t>
      </w:r>
      <w:r>
        <w:rPr/>
        <w:t>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2 �</w:t>
      </w:r>
      <w:r>
        <w:rPr/>
        <w:t>窠 �� ����� � ������ ᫥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⮣� �</w:t>
      </w:r>
      <w:r>
        <w:rPr/>
        <w:t>㬬���� ��� �窨 � ���������  ���⭥</w:t>
      </w:r>
      <w:r>
        <w:rPr/>
        <w:t xml:space="preserve">஬  </w:t>
      </w:r>
      <w:r>
        <w:rPr/>
        <w:t>(7-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���� �� ��  �����  ����  </w:t>
      </w:r>
      <w:r>
        <w:rPr/>
        <w:t>26  �</w:t>
      </w:r>
      <w:r>
        <w:rPr/>
        <w:t>窮�</w:t>
      </w:r>
      <w:r>
        <w:rPr/>
        <w:t>.  �᫨  ����  ���</w:t>
      </w:r>
      <w:r>
        <w:rPr/>
        <w:t>ᨬ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⭥� �� </w:t>
      </w:r>
      <w:r>
        <w:rPr/>
        <w:t>墠</w:t>
      </w:r>
      <w:r>
        <w:rPr/>
        <w:t>⠥�, ��� ��</w:t>
      </w:r>
      <w:r>
        <w:rPr/>
        <w:t xml:space="preserve">㣨�� ᫮���� � ��� �� ����� </w:t>
      </w:r>
      <w:r>
        <w:rPr/>
        <w:t>15  �</w:t>
      </w:r>
      <w:r>
        <w:rPr/>
        <w:t>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 ��� 18 ��� ����� �</w:t>
      </w:r>
      <w:r>
        <w:rPr/>
        <w:t>窮�</w:t>
      </w:r>
      <w:r>
        <w:rPr/>
        <w:t>, � � �� �����</w:t>
      </w:r>
      <w:r>
        <w:rPr/>
        <w:t>㬥  � 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 ��������</w:t>
      </w:r>
      <w:r>
        <w:rPr/>
        <w:t>. �᫨ �� �� �����  16-17  �</w:t>
      </w:r>
      <w:r>
        <w:rPr/>
        <w:t xml:space="preserve">窮�  �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���� �ਬ���</w:t>
      </w:r>
      <w:r>
        <w:rPr/>
        <w:t>, � ������ �� ���</w:t>
      </w:r>
      <w:r>
        <w:rPr/>
        <w:t>뫨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� ��� ���� 15 �</w:t>
      </w:r>
      <w:r>
        <w:rPr/>
        <w:t xml:space="preserve">窮� </w:t>
      </w:r>
      <w:r>
        <w:rPr/>
        <w:t xml:space="preserve">(13 �� </w:t>
      </w:r>
      <w:r>
        <w:rPr/>
        <w:t>䨣���</w:t>
      </w:r>
      <w:r>
        <w:rPr/>
        <w:t>, 1  ��  �</w:t>
      </w:r>
      <w:r>
        <w:rPr/>
        <w:t xml:space="preserve">㡫��  �  </w:t>
      </w:r>
      <w:r>
        <w:rPr/>
        <w:t>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). ���� ���</w:t>
      </w:r>
      <w:r>
        <w:rPr/>
        <w:t xml:space="preserve">ᨬ� � ���⭥� </w:t>
      </w:r>
      <w:r>
        <w:rPr/>
        <w:t>(10 �</w:t>
      </w:r>
      <w:r>
        <w:rPr/>
        <w:t>窮�</w:t>
      </w:r>
      <w:r>
        <w:rPr/>
        <w:t>)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 xml:space="preserve">㬬� </w:t>
      </w:r>
      <w:r>
        <w:rPr/>
        <w:t>- 26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㪠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業������� � </w:t>
      </w:r>
      <w:r>
        <w:rPr/>
        <w:t>16 �</w:t>
      </w:r>
      <w:r>
        <w:rPr/>
        <w:t xml:space="preserve">窮� </w:t>
      </w:r>
      <w:r>
        <w:rPr/>
        <w:t xml:space="preserve">(15  ��  </w:t>
      </w:r>
      <w:r>
        <w:rPr/>
        <w:t xml:space="preserve">䨣���  �  </w:t>
      </w:r>
      <w:r>
        <w:rPr/>
        <w:t>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</w:t>
      </w:r>
      <w:r>
        <w:rPr/>
        <w:t>). ��᫥ �� �����</w:t>
      </w:r>
      <w:r>
        <w:rPr/>
        <w:t>প�</w:t>
      </w:r>
      <w:r>
        <w:rPr/>
        <w:t>, ���� �������� �� ���� �</w:t>
      </w:r>
      <w:r>
        <w:rPr/>
        <w:t>窮</w:t>
      </w:r>
      <w:r>
        <w:rPr/>
        <w:t>, �� ����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. �᫨ � ���⭥� 7 ���  8 �</w:t>
      </w:r>
      <w:r>
        <w:rPr/>
        <w:t>㭪⮢</w:t>
      </w:r>
      <w:r>
        <w:rPr/>
        <w:t>, � ���� ��������⥭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 ��� 10, � ᪮</w:t>
      </w:r>
      <w:r>
        <w:rPr/>
        <w:t>॥ ᫥���  ���  ��������</w:t>
      </w:r>
      <w:r>
        <w:rPr/>
        <w:t>.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J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㪠  </w:t>
      </w:r>
      <w:r>
        <w:rPr/>
        <w:t xml:space="preserve">ᮤ�ঠ��  </w:t>
      </w:r>
      <w:r>
        <w:rPr/>
        <w:t>17  �</w:t>
      </w:r>
      <w:r>
        <w:rPr/>
        <w:t xml:space="preserve">窮�  </w:t>
      </w:r>
      <w:r>
        <w:rPr/>
        <w:t xml:space="preserve">(15  ��  </w:t>
      </w:r>
      <w:r>
        <w:rPr/>
        <w:t xml:space="preserve">䨣���  �  </w:t>
      </w:r>
      <w:r>
        <w:rPr/>
        <w:t>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</w:t>
      </w:r>
      <w:r>
        <w:rPr/>
        <w:t>). ������ �������� �� �� �� ����� � �������. �⮣� 20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頪��뢠�� ���� </w:t>
      </w:r>
      <w:r>
        <w:rPr/>
        <w:t>- 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 �����</w:t>
      </w:r>
      <w:r>
        <w:rPr/>
        <w:t>஢��� ���⭥�</w:t>
      </w:r>
      <w:r>
        <w:rPr/>
        <w:t>, � �� ��</w:t>
      </w:r>
      <w:r>
        <w:rPr/>
        <w:t>易⥫쭮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⨥� </w:t>
      </w:r>
      <w:r>
        <w:rPr/>
        <w:t>᢮�� ���� �� �஢��� ��</w:t>
      </w:r>
      <w:r>
        <w:rPr/>
        <w:t>. ������� �� ��� 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�����  ���  ����  </w:t>
      </w:r>
      <w:r>
        <w:rPr/>
        <w:t>NT,  �  ����</w:t>
      </w:r>
      <w:r>
        <w:rPr/>
        <w:t>ᨬ���   �� 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J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뫨 ����� �</w:t>
      </w:r>
      <w:r>
        <w:rPr>
          <w:rtl w:val="true"/>
        </w:rPr>
        <w:t>ࢮ� � ���⭥� ����� �� ����</w:t>
      </w:r>
      <w:r>
        <w:rPr>
          <w:rtl w:val="true"/>
        </w:rPr>
        <w:t xml:space="preserve">. �  ���  </w:t>
      </w:r>
      <w:r>
        <w:rPr/>
        <w:t>17</w:t>
      </w:r>
      <w:r>
        <w:rPr/>
        <w:t xml:space="preserve"> 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 �� </w:t>
      </w:r>
      <w:r>
        <w:rPr/>
        <w:t xml:space="preserve">䨣��� � </w:t>
      </w:r>
      <w:r>
        <w:rPr/>
        <w:t>2 �� �</w:t>
      </w:r>
      <w:r>
        <w:rPr/>
        <w:t>᪫��</w:t>
      </w:r>
      <w:r>
        <w:rPr/>
        <w:t>). �� �� ����� �������� ����,  ��  �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��</w:t>
      </w:r>
      <w:r>
        <w:rPr/>
        <w:t>. �������� ��  ����  ���  ��  �</w:t>
      </w:r>
      <w:r>
        <w:rPr/>
        <w:t>㡭�</w:t>
      </w:r>
      <w:r>
        <w:rPr/>
        <w:t>.  �  ���</w:t>
      </w:r>
      <w:r>
        <w:rPr/>
        <w:t>ᨬ</w:t>
      </w:r>
      <w:r>
        <w:rPr/>
        <w:t>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⭥� ��</w:t>
      </w:r>
      <w:r>
        <w:rPr/>
        <w:t xml:space="preserve">룭�� � </w:t>
      </w:r>
      <w:r>
        <w:rPr/>
        <w:t>4 ���. �᫨ �� �� ��</w:t>
      </w:r>
      <w:r>
        <w:rPr/>
        <w:t xml:space="preserve">୥� � ��� �� �஢��  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㪠 </w:t>
      </w:r>
      <w:r>
        <w:rPr/>
        <w:t xml:space="preserve">ᮤ�ন� </w:t>
      </w:r>
      <w:r>
        <w:rPr/>
        <w:t xml:space="preserve">18 </w:t>
      </w:r>
      <w:r>
        <w:rPr/>
        <w:t xml:space="preserve">䨣���� �窮�  </w:t>
      </w:r>
      <w:r>
        <w:rPr/>
        <w:t>(����</w:t>
      </w:r>
      <w:r>
        <w:rPr/>
        <w:t>稥  ����⮪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 xml:space="preserve">誮� </w:t>
      </w:r>
      <w:r>
        <w:rPr/>
        <w:t>ᨫ</w:t>
      </w:r>
      <w:r>
        <w:rPr/>
        <w:t xml:space="preserve">쭮� ��� ������ </w:t>
      </w:r>
      <w:r>
        <w:rPr/>
        <w:t>1NT). � ���⭥� ����� ���� 8 ��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��  �㤥�  </w:t>
      </w:r>
      <w:r>
        <w:rPr/>
        <w:t>2NT,  �</w:t>
      </w:r>
      <w:r>
        <w:rPr/>
        <w:t>।�����  ���⭥��  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��� �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 ��᫥ �⢥� 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 ���⭥� 1NT  ��  ����⨥  ����  �  ����  �����</w:t>
      </w:r>
      <w:r>
        <w:rPr/>
        <w:t>뢠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</w:t>
      </w:r>
      <w:r>
        <w:rPr/>
        <w:t xml:space="preserve">6-10  </w:t>
      </w:r>
      <w:r>
        <w:rPr/>
        <w:t>䨣����  �窮�</w:t>
      </w:r>
      <w:r>
        <w:rPr/>
        <w:t>.  ���  �</w:t>
      </w:r>
      <w:r>
        <w:rPr/>
        <w:t>ᥣ��  ���  ���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26 �</w:t>
      </w:r>
      <w:r>
        <w:rPr/>
        <w:t>窮�</w:t>
      </w:r>
      <w:r>
        <w:rPr/>
        <w:t>, � �᫨ �� ��� ��� � NT - �  ��  �</w:t>
      </w:r>
      <w:r>
        <w:rPr/>
        <w:t>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䨣��묨</w:t>
      </w:r>
      <w:r>
        <w:rPr/>
        <w:t xml:space="preserve">. �᫨ � ���  ������  �  </w:t>
      </w:r>
      <w:r>
        <w:rPr/>
        <w:t xml:space="preserve">ॣ����  �᪫��  </w:t>
      </w:r>
      <w:r>
        <w:rPr/>
        <w:t>(4-3-3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4-3-2  ���  5-3-3-2)  -  �����.  ��  �����  ��᫠  ��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���� �����</w:t>
      </w:r>
      <w:r>
        <w:rPr/>
        <w:t>. �᫨ �� ���  �</w:t>
      </w:r>
      <w:r>
        <w:rPr/>
        <w:t xml:space="preserve">㪠  </w:t>
      </w:r>
      <w:r>
        <w:rPr/>
        <w:t>ᮤ�ন�  ᨭ���⮭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⮭�</w:t>
      </w:r>
      <w:r>
        <w:rPr/>
        <w:t>, �� � ��</w:t>
      </w:r>
      <w:r>
        <w:rPr/>
        <w:t>饬 ��砥 ������ ��</w:t>
      </w:r>
      <w:r>
        <w:rPr/>
        <w:t>६����� � ���⥢��� ����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</w:t>
      </w:r>
      <w:r>
        <w:rPr/>
        <w:t>, ��� ������� ����� ������ (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뢠�騩  �����  �����誨</w:t>
      </w:r>
      <w:r>
        <w:rPr/>
        <w:t>,  �  ��  ���</w:t>
      </w:r>
      <w:r>
        <w:rPr/>
        <w:t>ᨬ</w:t>
      </w:r>
      <w:r>
        <w:rPr/>
        <w:t>㬥  �</w:t>
      </w:r>
      <w:r>
        <w:rPr/>
        <w:t>⢥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</w:t>
      </w:r>
      <w:r>
        <w:rPr/>
        <w:t xml:space="preserve">ਬ�� �� </w:t>
      </w:r>
      <w:r>
        <w:rPr/>
        <w:t>17-18 �</w:t>
      </w:r>
      <w:r>
        <w:rPr/>
        <w:t xml:space="preserve">窠� �����筮 </w:t>
      </w:r>
      <w:r>
        <w:rPr/>
        <w:t>9 � ���⭥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3NT. ����</w:t>
      </w:r>
      <w:r>
        <w:rPr/>
        <w:t xml:space="preserve">室��� </w:t>
      </w:r>
      <w:r>
        <w:rPr/>
        <w:t>ᤥ���� ���</w:t>
      </w:r>
      <w:r>
        <w:rPr/>
        <w:t>, ����������� � �����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騩 ����� </w:t>
      </w:r>
      <w:r>
        <w:rPr/>
        <w:t>20 � ����� �</w:t>
      </w:r>
      <w:r>
        <w:rPr/>
        <w:t>窮�</w:t>
      </w:r>
      <w:r>
        <w:rPr/>
        <w:t>, � ���� �� �����</w:t>
      </w:r>
      <w:r>
        <w:rPr/>
        <w:t xml:space="preserve">㬥 � ���⭥� </w:t>
      </w:r>
      <w:r>
        <w:rPr/>
        <w:t>(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 ᫥���� ��⠭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᫥������ �</w:t>
      </w:r>
      <w:r>
        <w:rPr/>
        <w:t>ਬ��� �� ���</w:t>
      </w:r>
      <w:r>
        <w:rPr/>
        <w:t>뫨 �����  �����  �  ���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</w:t>
      </w:r>
      <w:r>
        <w:rPr/>
        <w:t>ᬮ��� �� �</w:t>
      </w:r>
      <w:r>
        <w:rPr/>
        <w:t>, ��  ����  ����  ������  �  ��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⮭� �</w:t>
      </w:r>
      <w:r>
        <w:rPr>
          <w:rtl w:val="true"/>
        </w:rPr>
        <w:t>ࢥ</w:t>
      </w:r>
      <w:r>
        <w:rPr/>
        <w:t xml:space="preserve">� </w:t>
      </w:r>
      <w:r>
        <w:rPr/>
        <w:t>- ��� �</w:t>
      </w:r>
      <w:r>
        <w:rPr/>
        <w:t xml:space="preserve">㪠 ������ ���室�� ��� ���� � </w:t>
      </w:r>
      <w:r>
        <w:rPr/>
        <w:t>NT.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 � ���� ���</w:t>
      </w:r>
      <w:r>
        <w:rPr/>
        <w:t>ᨬ</w:t>
      </w:r>
      <w:r>
        <w:rPr/>
        <w:t>㬠 ���⭥� �� 墠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㯨� �</w:t>
      </w:r>
      <w:r>
        <w:rPr/>
        <w:t>ࠢ��</w:t>
      </w:r>
      <w:r>
        <w:rPr/>
        <w:t>쭮</w:t>
      </w:r>
      <w:r>
        <w:rPr/>
        <w:t xml:space="preserve">, �᫨  </w:t>
      </w:r>
      <w:r>
        <w:rPr/>
        <w:t>ᯠ���</w:t>
      </w:r>
      <w:r>
        <w:rPr/>
        <w:t>.  ��  ᫥���  ��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㡭�</w:t>
      </w:r>
      <w:r>
        <w:rPr/>
        <w:t xml:space="preserve">. �� �� ����� </w:t>
      </w:r>
      <w:r>
        <w:rPr/>
        <w:t>蠭</w:t>
      </w:r>
      <w:r>
        <w:rPr/>
        <w:t>ᮢ �� ���� � � ��� ॣ��ୠ� �</w:t>
      </w:r>
      <w:r>
        <w:rPr/>
        <w:t>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᫥��� ���� ��� ���</w:t>
      </w:r>
      <w:r>
        <w:rPr/>
        <w:t>. �⫨</w:t>
      </w:r>
      <w:r>
        <w:rPr/>
        <w:t>稥  �  ⮬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����. � ���⭥� ������ �����  ����  �⢥</w:t>
      </w:r>
      <w:r>
        <w:rPr/>
        <w:t>ઠ  �</w:t>
      </w:r>
      <w:r>
        <w:rPr>
          <w:rtl w:val="true"/>
        </w:rPr>
        <w:t>ࢥ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 ����� �� �</w:t>
      </w:r>
      <w:r>
        <w:rPr/>
        <w:t>஢��  ���  ��</w:t>
      </w:r>
      <w:r>
        <w:rPr/>
        <w:t>-��  �������</w:t>
      </w:r>
      <w:r>
        <w:rPr/>
        <w:t xml:space="preserve">筮� 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ᯠ���</w:t>
      </w:r>
      <w:r>
        <w:rPr/>
        <w:t>, � �����  ������  �</w:t>
      </w:r>
      <w:r>
        <w:rPr/>
        <w:t>몫�����  ����  ��  ᫥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) ����� � ���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 ��� ����</w:t>
      </w:r>
      <w:r>
        <w:rPr/>
        <w:t>. ���� � ��� � ������, ��  �</w:t>
      </w:r>
      <w:r>
        <w:rPr/>
        <w:t>㪠  ��  ���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୮� ����</w:t>
      </w:r>
      <w:r>
        <w:rPr/>
        <w:t xml:space="preserve">. ������ ������� </w:t>
      </w:r>
      <w:r>
        <w:rPr/>
        <w:t>᢮� ��⨪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 xml:space="preserve">3NT. �� ����� 20 </w:t>
      </w:r>
      <w:r>
        <w:rPr/>
        <w:t>䨣����  �窮�</w:t>
      </w:r>
      <w:r>
        <w:rPr/>
        <w:t>,  �  �  ���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 ��������, �� �</w:t>
      </w:r>
      <w:r>
        <w:rPr/>
        <w:t xml:space="preserve">㪠 ᫨誮� </w:t>
      </w:r>
      <w:r>
        <w:rPr/>
        <w:t>ᨫ</w:t>
      </w:r>
      <w:r>
        <w:rPr/>
        <w:t>쭠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. ��᫥ �⢥� "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 ���� � ���� � �</w:t>
      </w:r>
      <w:r>
        <w:rPr/>
        <w:t>⢥� "���� �� ����", �� 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ᤥ���� �� ���� ���</w:t>
      </w:r>
      <w:r>
        <w:rPr/>
        <w:t>. ����</w:t>
      </w:r>
      <w:r>
        <w:rPr/>
        <w:t>室��� �</w:t>
      </w:r>
      <w:r>
        <w:rPr/>
        <w:t>ந�����  �</w:t>
      </w:r>
      <w:r>
        <w:rPr/>
        <w:t>業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</w:t>
      </w:r>
      <w:r>
        <w:rPr/>
        <w:t>।���⥫</w:t>
      </w:r>
      <w:r>
        <w:rPr/>
        <w:t xml:space="preserve">쭮�  �  </w:t>
      </w:r>
      <w:r>
        <w:rPr/>
        <w:t>ᨫ����  �ᯥ���</w:t>
      </w:r>
      <w:r>
        <w:rPr/>
        <w:t>.  ��  �����</w:t>
      </w:r>
      <w:r>
        <w:rPr/>
        <w:t xml:space="preserve">㬥  </w:t>
      </w:r>
      <w:r>
        <w:rPr/>
        <w:t>(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�</w:t>
      </w:r>
      <w:r>
        <w:rPr/>
        <w:t>) ᫥��� ����� ����� ����</w:t>
      </w:r>
      <w:r>
        <w:rPr/>
        <w:t xml:space="preserve">७��� ᢮�� ����  �  ���� 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</w:t>
      </w:r>
      <w:r>
        <w:rPr/>
        <w:t>뫨 ����� �</w:t>
      </w:r>
      <w:r>
        <w:rPr>
          <w:rtl w:val="true"/>
        </w:rPr>
        <w:t>ࢮ</w:t>
      </w:r>
      <w:r>
        <w:rPr/>
        <w:t>� � ���⭥� �</w:t>
      </w:r>
      <w:r>
        <w:rPr/>
        <w:t>⢥⨫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 xml:space="preserve">15 </w:t>
      </w:r>
      <w:r>
        <w:rPr/>
        <w:t>䨣���� �窮�</w:t>
      </w:r>
      <w:r>
        <w:rPr/>
        <w:t>, �����  �⭮�����  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 </w:t>
      </w:r>
      <w:r>
        <w:rPr/>
        <w:t>1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>13 �</w:t>
      </w:r>
      <w:r>
        <w:rPr/>
        <w:t>窮�</w:t>
      </w:r>
      <w:r>
        <w:rPr/>
        <w:t>,  ��  ��</w:t>
      </w:r>
      <w:r>
        <w:rPr/>
        <w:t xml:space="preserve">ॣ��୮�  ��।������  </w:t>
      </w:r>
      <w:r>
        <w:rPr/>
        <w:t>-  �</w:t>
      </w:r>
      <w:r>
        <w:rPr/>
        <w:t xml:space="preserve">।����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த� ��� ���</w:t>
      </w:r>
      <w:r>
        <w:rPr/>
        <w:t>뢠���� �</w:t>
      </w:r>
      <w:r>
        <w:rPr/>
        <w:t>ମ��</w:t>
      </w:r>
      <w:r>
        <w:rPr/>
        <w:t>騬�</w:t>
      </w:r>
      <w:r>
        <w:rPr/>
        <w:t>. ��������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㤠筮</w:t>
      </w:r>
      <w:r>
        <w:rPr/>
        <w:t>, �.�. �⢥��</w:t>
      </w:r>
      <w:r>
        <w:rPr/>
        <w:t xml:space="preserve">饣� � </w:t>
      </w:r>
      <w:r>
        <w:rPr/>
        <w:t>ᨫ</w:t>
      </w:r>
      <w:r>
        <w:rPr/>
        <w:t>쭮� �㪮�  ���������� 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ନ� �ਢ���� � ���� �������</w:t>
      </w:r>
      <w:r>
        <w:rPr/>
        <w:t>, � ⠪�� ���  ����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13-16 �</w:t>
      </w:r>
      <w:r>
        <w:rPr/>
        <w:t>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 xml:space="preserve">ॡ�� </w:t>
      </w:r>
      <w:r>
        <w:rPr/>
        <w:t>- ��� ���, � ���⭥� - 2NT,  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</w:t>
      </w:r>
      <w:r>
        <w:rPr/>
        <w:t>ࠢ��</w:t>
      </w:r>
      <w:r>
        <w:rPr/>
        <w:t xml:space="preserve">쭠� ��� </w:t>
      </w:r>
      <w:r>
        <w:rPr/>
        <w:t>- �� ���. ��� ����</w:t>
      </w:r>
      <w:r>
        <w:rPr/>
        <w:t>砥�</w:t>
      </w:r>
      <w:r>
        <w:rPr/>
        <w:t>: "���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࣮��� �� �������</w:t>
      </w:r>
      <w:r>
        <w:rPr/>
        <w:t>筮� 䨣�</w:t>
      </w:r>
      <w:r>
        <w:rPr/>
        <w:t>୮� ᨫ�</w:t>
      </w:r>
      <w:r>
        <w:rPr/>
        <w:t>.  �  ��</w:t>
      </w:r>
      <w:r>
        <w:rPr/>
        <w:t>㦤��  �</w:t>
      </w:r>
      <w:r>
        <w:rPr/>
        <w:t>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 ���</w:t>
      </w:r>
      <w:r>
        <w:rPr/>
        <w:t>, �.�. �� ����� -  �����⢥����  ���⮨��⢮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". ��᫥ ⠪�� </w:t>
      </w:r>
      <w:r>
        <w:rPr/>
        <w:t>ᥪ���</w:t>
      </w:r>
      <w:r>
        <w:rPr/>
        <w:t>樨 ���⭥� �</w:t>
      </w:r>
      <w:r>
        <w:rPr/>
        <w:t>ᥣ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뫨 ����� ��䮩 � ���⭥� �</w:t>
      </w:r>
      <w:r>
        <w:rPr/>
        <w:t>⢥⨫  �����  �</w:t>
      </w:r>
      <w:r>
        <w:rPr/>
        <w:t>㡭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 ��</w:t>
      </w:r>
      <w:r>
        <w:rPr/>
        <w:t>ன ���� �� �஢�� ���� �� �ॡ�� �����</w:t>
      </w:r>
      <w:r>
        <w:rPr/>
        <w:t xml:space="preserve">襪 � </w:t>
      </w:r>
      <w:r>
        <w:rPr/>
        <w:t>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9X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뫨 ����� �</w:t>
      </w:r>
      <w:r>
        <w:rPr>
          <w:rtl w:val="true"/>
        </w:rPr>
        <w:t>ࢮ</w:t>
      </w:r>
      <w:r>
        <w:rPr/>
        <w:t>� �  ���⭥�  �</w:t>
      </w:r>
      <w:r>
        <w:rPr/>
        <w:t>⢥⨫  "1  ����"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�� �� �</w:t>
      </w:r>
      <w:r>
        <w:rPr/>
        <w:t xml:space="preserve">祭�  ���室��  ���  ����  �  </w:t>
      </w:r>
      <w:r>
        <w:rPr/>
        <w:t>NT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樨 �窮� � ���� ������  �  ��</w:t>
      </w:r>
      <w:r>
        <w:rPr/>
        <w:t xml:space="preserve">-��  ����  </w:t>
      </w:r>
      <w:r>
        <w:rPr/>
        <w:t>ᨭ���⮢</w:t>
      </w:r>
      <w:r>
        <w:rPr/>
        <w:t>.  �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��� ��� �ࠢ���</w:t>
      </w:r>
      <w:r>
        <w:rPr/>
        <w:t>, �� ������ ��� ��� 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ᯮ�</w:t>
      </w:r>
      <w:r>
        <w:rPr/>
        <w:t xml:space="preserve">殮��� ���� ����� ��� </w:t>
      </w:r>
      <w:r>
        <w:rPr/>
        <w:t>- ��� �</w:t>
      </w:r>
      <w:r>
        <w:rPr/>
        <w:t>㡭�</w:t>
      </w:r>
      <w:r>
        <w:rPr/>
        <w:t>. �</w:t>
      </w:r>
      <w:r>
        <w:rPr/>
        <w:t>㡭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⭥� </w:t>
      </w:r>
      <w:r>
        <w:rPr/>
        <w:t>ᬮ��� �������� 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����� ��</w:t>
      </w:r>
      <w:r>
        <w:rPr/>
        <w:t xml:space="preserve">ன ���� ࠭��� ����� ������ </w:t>
      </w:r>
      <w:r>
        <w:rPr/>
        <w:t>祬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</w:t>
      </w:r>
      <w:r>
        <w:rPr>
          <w:rtl w:val="true"/>
        </w:rPr>
        <w:t>ࢠ</w:t>
      </w:r>
      <w:r>
        <w:rPr/>
        <w:t>� ���� �� ��஬ �஢�� �� �ॡ�� �ᨫ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�� ���</w:t>
      </w:r>
      <w:r>
        <w:rPr/>
        <w:t>, ��᫥ ���</w:t>
      </w:r>
      <w:r>
        <w:rPr/>
        <w:t>ன  ���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⮬ �� �</w:t>
      </w:r>
      <w:r>
        <w:rPr/>
        <w:t>஢��</w:t>
      </w:r>
      <w:r>
        <w:rPr/>
        <w:t>, �� ����������� �����</w:t>
      </w:r>
      <w:r>
        <w:rPr/>
        <w:t>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뫨 ����� �㡭�� � ���⭥� �</w:t>
      </w:r>
      <w:r>
        <w:rPr/>
        <w:t>⢥⨫ ����� �����. �� ��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�� �� ������ ��</w:t>
      </w:r>
      <w:r>
        <w:rPr/>
        <w:t>३�  ��  �஢���  ��</w:t>
      </w:r>
      <w:r>
        <w:rPr/>
        <w:t>,  �᫨ 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</w:t>
      </w:r>
      <w:r>
        <w:rPr/>
        <w:t>㡭� �</w:t>
      </w:r>
      <w:r>
        <w:rPr>
          <w:rtl w:val="true"/>
        </w:rPr>
        <w:t>ࢠ</w:t>
      </w:r>
      <w:r>
        <w:rPr/>
        <w:t>�</w:t>
      </w:r>
      <w:r>
        <w:rPr/>
        <w:t>, ᫥����⥫</w:t>
      </w:r>
      <w:r>
        <w:rPr/>
        <w:t xml:space="preserve">쭮  ��  �����筮  </w:t>
      </w:r>
      <w:r>
        <w:rPr/>
        <w:t>ᨫ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�� ���</w:t>
      </w:r>
      <w:r>
        <w:rPr/>
        <w:t xml:space="preserve">뢠���� </w:t>
      </w:r>
      <w:r>
        <w:rPr/>
        <w:t xml:space="preserve">ॢ��ᮬ  �  ᨣ���������  ��  �ࠩ���  ���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뫨 ����� �㡭��</w:t>
      </w:r>
      <w:r>
        <w:rPr/>
        <w:t>. �᫨  ���⭥�  �⢥��  "����  �</w:t>
      </w:r>
      <w:r>
        <w:rPr>
          <w:rtl w:val="true"/>
        </w:rPr>
        <w:t>ࢠ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������� </w:t>
      </w:r>
      <w:r>
        <w:rPr/>
        <w:t>᢮� ����</w:t>
      </w:r>
      <w:r>
        <w:rPr/>
        <w:t>. �᫨ �� ���⭥� �⢥��  "���  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  ����  ���  ����  </w:t>
      </w:r>
      <w:r>
        <w:rPr/>
        <w:t>(</w:t>
      </w:r>
      <w:r>
        <w:rPr/>
        <w:t>ॢ���</w:t>
      </w:r>
      <w:r>
        <w:rPr/>
        <w:t>,  �����������</w:t>
      </w:r>
      <w:r>
        <w:rPr/>
        <w:t xml:space="preserve">騩  ��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��� �</w:t>
      </w:r>
      <w:r>
        <w:rPr/>
        <w:t>窮�</w:t>
      </w:r>
      <w:r>
        <w:rPr/>
        <w:t>) � ��</w:t>
      </w:r>
      <w:r>
        <w:rPr/>
        <w:t xml:space="preserve">㦤��� ������� </w:t>
      </w:r>
      <w:r>
        <w:rPr/>
        <w:t>᢮� �</w:t>
      </w:r>
      <w:r>
        <w:rPr/>
        <w:t>㡭�</w:t>
      </w:r>
      <w:r>
        <w:rPr/>
        <w:t>. � ���</w:t>
      </w:r>
      <w:r>
        <w:rPr/>
        <w:t>쭥�襬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