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. ��</w:t>
      </w:r>
      <w:r>
        <w:rPr/>
        <w:t xml:space="preserve">࣮��� ��᫥ ������ </w:t>
      </w:r>
      <w:r>
        <w:rPr/>
        <w:t>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Ŀ � </w:t>
      </w:r>
      <w:r>
        <w:rPr/>
        <w:t>䠫�訢��� ����⨢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,  �� </w:t>
      </w:r>
      <w:r>
        <w:rPr/>
        <w:t>䠫�訢� ����⨢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-</w:t>
      </w:r>
      <w:r>
        <w:rPr/>
        <w:t xml:space="preserve">梥� �� </w:t>
      </w:r>
      <w:r>
        <w:rPr/>
        <w:t>8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1�(�), 2�(�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⭥� ������ </w:t>
      </w:r>
      <w:r>
        <w:rPr/>
        <w:t>ᤥ���� ᪠</w:t>
      </w:r>
      <w:r>
        <w:rPr/>
        <w:t>箪 � 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 ��</w:t>
      </w:r>
      <w:r>
        <w:rPr/>
        <w:t>襫�� � ����� ���⭥�</w:t>
      </w:r>
      <w:r>
        <w:rPr/>
        <w:t>,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᢮�� ᨭ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� -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- 2�� = </w:t>
      </w:r>
      <w:r>
        <w:rPr/>
        <w:t>ᨭ���� �   �</w:t>
      </w:r>
      <w:r>
        <w:rPr/>
        <w:t xml:space="preserve">2� - 3�� = </w:t>
      </w:r>
      <w:r>
        <w:rPr/>
        <w:t>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  = </w:t>
      </w:r>
      <w:r>
        <w:rPr/>
        <w:t xml:space="preserve">ᨭ���� �   �     </w:t>
      </w:r>
      <w:r>
        <w:rPr/>
        <w:t xml:space="preserve">3�  = </w:t>
      </w:r>
      <w:r>
        <w:rPr/>
        <w:t>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  = </w:t>
      </w:r>
      <w:r>
        <w:rPr/>
        <w:t xml:space="preserve">ᨭ���� �   �     </w:t>
      </w:r>
      <w:r>
        <w:rPr/>
        <w:t xml:space="preserve">3�  = </w:t>
      </w:r>
      <w:r>
        <w:rPr/>
        <w:t>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  = </w:t>
      </w:r>
      <w:r>
        <w:rPr/>
        <w:t xml:space="preserve">ᨭ���� �   �     </w:t>
      </w:r>
      <w:r>
        <w:rPr/>
        <w:t xml:space="preserve">3�  = </w:t>
      </w:r>
      <w:r>
        <w:rPr/>
        <w:t>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訩</w:t>
      </w:r>
      <w:r>
        <w:rPr/>
        <w:t>, ���</w:t>
      </w:r>
      <w:r>
        <w:rPr/>
        <w:t xml:space="preserve">蠢 </w:t>
      </w:r>
      <w:r>
        <w:rPr/>
        <w:t>᪠</w:t>
      </w:r>
      <w:r>
        <w:rPr/>
        <w:t>箪 � �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 ������ ����� � �᫥ ����</w:t>
      </w:r>
      <w:r>
        <w:rPr/>
        <w:t>஫��</w:t>
      </w:r>
      <w:r>
        <w:rPr/>
        <w:t>,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ᨭ���� ���⭥� </w:t>
      </w:r>
      <w:r>
        <w:rPr/>
        <w:t xml:space="preserve">(�.�. </w:t>
      </w:r>
      <w:r>
        <w:rPr/>
        <w:t>᢮� �����</w:t>
      </w:r>
      <w:r>
        <w:rPr/>
        <w:t>);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</w:t>
      </w:r>
      <w:r>
        <w:rPr/>
        <w:t xml:space="preserve">-����� ������ �� </w:t>
      </w:r>
      <w:r>
        <w:rPr/>
        <w:t>蠣��</w:t>
      </w:r>
      <w:r>
        <w:rPr/>
        <w:t xml:space="preserve">: 1 </w:t>
      </w:r>
      <w:r>
        <w:rPr/>
        <w:t xml:space="preserve">蠣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  ����</w:t>
      </w:r>
      <w:r>
        <w:rPr/>
        <w:t>஫�</w:t>
      </w:r>
      <w:r>
        <w:rPr/>
        <w:t xml:space="preserve">, 2 </w:t>
      </w:r>
      <w:r>
        <w:rPr/>
        <w:t xml:space="preserve">蠣� </w:t>
      </w:r>
      <w:r>
        <w:rPr/>
        <w:t>- 3 ����</w:t>
      </w:r>
      <w:r>
        <w:rPr/>
        <w:t>஫�</w:t>
      </w:r>
      <w:r>
        <w:rPr/>
        <w:t>, � �.�. 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⭥� ����� </w:t>
      </w:r>
      <w:r>
        <w:rPr/>
        <w:t>ᨭ���⭮��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</w:t>
      </w:r>
      <w:r>
        <w:rPr/>
        <w:t>,  � �� ���� ��������� ��, �.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5-� </w:t>
      </w:r>
      <w:r>
        <w:rPr/>
        <w:t>蠣</w:t>
      </w:r>
      <w:r>
        <w:rPr/>
        <w:t>. �</w:t>
      </w:r>
      <w:r>
        <w:rPr/>
        <w:t>ਬ���</w:t>
      </w:r>
      <w:r>
        <w:rPr/>
        <w:t>:  1� - 1�  #  1� - 2�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 - 4� = 3 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� = </w:t>
      </w:r>
      <w:r>
        <w:rPr/>
        <w:t xml:space="preserve">ᨭ���⭠� </w:t>
      </w:r>
      <w:r>
        <w:rPr/>
        <w:t>䨣�� �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������� � ������⢥ �</w:t>
      </w:r>
      <w:r>
        <w:rPr/>
        <w:t>窮�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㣮� ����</w:t>
      </w:r>
      <w:r>
        <w:rPr/>
        <w:t>, ���</w:t>
      </w:r>
      <w:r>
        <w:rPr/>
        <w:t>뢠� ��</w:t>
      </w:r>
      <w:r>
        <w:rPr/>
        <w:t>; �⢥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蠣�� �� </w:t>
      </w:r>
      <w:r>
        <w:rPr/>
        <w:t xml:space="preserve">6-� </w:t>
      </w:r>
      <w:r>
        <w:rPr/>
        <w:t>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  <w:r>
        <w:rPr/>
        <w:t xml:space="preserve">蠣   </w:t>
      </w:r>
      <w:r>
        <w:rPr/>
        <w:t>- ��� ���</w:t>
      </w:r>
      <w:r>
        <w:rPr/>
        <w:t>஢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  <w:r>
        <w:rPr/>
        <w:t xml:space="preserve">蠣�  </w:t>
      </w:r>
      <w:r>
        <w:rPr/>
        <w:t>- ��� ���</w:t>
      </w:r>
      <w:r>
        <w:rPr/>
        <w:t xml:space="preserve">஢ � ���ᨬ� </w:t>
      </w:r>
      <w:r>
        <w:rPr/>
        <w:t>(10 �</w:t>
      </w:r>
      <w:r>
        <w:rPr/>
        <w:t>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  <w:r>
        <w:rPr/>
        <w:t xml:space="preserve">蠣�  </w:t>
      </w:r>
      <w:r>
        <w:rPr/>
        <w:t>- 1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  <w:r>
        <w:rPr/>
        <w:t xml:space="preserve">蠣�  </w:t>
      </w:r>
      <w:r>
        <w:rPr/>
        <w:t>- 1 ���� � ���</w:t>
      </w:r>
      <w:r>
        <w:rPr/>
        <w:t>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 xml:space="preserve">蠣�� </w:t>
      </w:r>
      <w:r>
        <w:rPr/>
        <w:t>- 2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  <w:r>
        <w:rPr/>
        <w:t xml:space="preserve">蠣�� </w:t>
      </w:r>
      <w:r>
        <w:rPr/>
        <w:t>- 2 ���� � 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</w:t>
      </w:r>
      <w:r>
        <w:rPr/>
        <w:t>: 1� - 1�   #   1� - 2��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- 3� = ��� ���</w:t>
      </w:r>
      <w:r>
        <w:rPr/>
        <w:t>஢ � ���</w:t>
      </w:r>
      <w:r>
        <w:rPr/>
        <w:t>, &lt;10 �</w:t>
      </w:r>
      <w:r>
        <w:rPr/>
        <w:t>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= 2 ���� ���, &lt;10 �</w:t>
      </w:r>
      <w:r>
        <w:rPr/>
        <w:t>窮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⢥� �� �</w:t>
      </w:r>
      <w:r>
        <w:rPr/>
        <w:t>窠� � ����� ����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 � � ����</w:t>
      </w:r>
      <w:r>
        <w:rPr/>
        <w:t>஫��</w:t>
      </w:r>
      <w:r>
        <w:rPr/>
        <w:t>. �⨬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4� ��� ᫥���</w:t>
      </w:r>
      <w:r>
        <w:rPr/>
        <w:t>饥  ������  ��᫥ 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>, �᫨ ��� �⢥� ���� ����� 4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 ��᫥ ����� � ����</w:t>
      </w:r>
      <w:r>
        <w:rPr/>
        <w:t xml:space="preserve">஫�� </w:t>
      </w:r>
      <w:r>
        <w:rPr/>
        <w:t>(�.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</w:t>
      </w:r>
      <w:r>
        <w:rPr/>
        <w:t>窠� �  �����  �  ��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��</w:t>
      </w:r>
      <w:r>
        <w:rPr/>
        <w:t xml:space="preserve">蠢  </w:t>
      </w:r>
      <w:r>
        <w:rPr/>
        <w:t>᪠</w:t>
      </w:r>
      <w:r>
        <w:rPr/>
        <w:t>箪 �� � ��</w:t>
      </w:r>
      <w:r>
        <w:rPr/>
        <w:t>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ᨭ���⮬</w:t>
      </w:r>
      <w:r>
        <w:rPr/>
        <w:t>, ����</w:t>
      </w:r>
      <w:r>
        <w:rPr/>
        <w:t>訩 ��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</w:t>
      </w:r>
      <w:r>
        <w:rPr/>
        <w:t>, ���</w:t>
      </w:r>
      <w:r>
        <w:rPr/>
        <w:t xml:space="preserve">뢠� ����� </w:t>
      </w:r>
      <w:r>
        <w:rPr/>
        <w:t xml:space="preserve">ᨭ���� </w:t>
      </w:r>
      <w:r>
        <w:rPr/>
        <w:t>(���  �  �.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</w:t>
      </w:r>
      <w:r>
        <w:rPr/>
        <w:t>窠� � ����� 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 �� </w:t>
      </w:r>
      <w:r>
        <w:rPr/>
        <w:t>(��� � �.�)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� - 1�   #   1� - 3� = </w:t>
      </w:r>
      <w:r>
        <w:rPr/>
        <w:t>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= ����� � ����� (�.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= ����� � ����</w:t>
      </w:r>
      <w:r>
        <w:rPr/>
        <w:t xml:space="preserve">஫�� </w:t>
      </w:r>
      <w:r>
        <w:rPr/>
        <w:t>(�.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� - 1�   #   1� - 3� = </w:t>
      </w:r>
      <w:r>
        <w:rPr/>
        <w:t>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= ����� � ����</w:t>
      </w:r>
      <w:r>
        <w:rPr/>
        <w:t xml:space="preserve">஫�� </w:t>
      </w:r>
      <w:r>
        <w:rPr/>
        <w:t>(�.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, 4�, 4� = ����� � ���� (�, �,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1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⭥�  �  </w:t>
      </w:r>
      <w:r>
        <w:rPr/>
        <w:t>䠫�訢�  ����⨢�� � �����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 </w:t>
      </w:r>
      <w:r>
        <w:rPr/>
        <w:t>2� (�⥩���), ������� ��⥬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-4 ��� 3��, � � ���</w:t>
      </w:r>
      <w:r>
        <w:rPr/>
        <w:t>ᨬ</w:t>
      </w:r>
      <w:r>
        <w:rPr/>
        <w:t xml:space="preserve">㬮� </w:t>
      </w:r>
      <w:r>
        <w:rPr/>
        <w:t>(&gt;10 �</w:t>
      </w:r>
      <w:r>
        <w:rPr/>
        <w:t>窮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�� </w:t>
      </w:r>
      <w:r>
        <w:rPr/>
        <w:t>᪠</w:t>
      </w:r>
      <w:r>
        <w:rPr/>
        <w:t>窮� ����� ��</w:t>
      </w:r>
      <w:r>
        <w:rPr/>
        <w:t>। ᨭ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1� - 1�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� - 3� = </w:t>
      </w:r>
      <w:r>
        <w:rPr/>
        <w:t>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    = ����� � ����</w:t>
      </w:r>
      <w:r>
        <w:rPr/>
        <w:t xml:space="preserve">஫�� </w:t>
      </w:r>
      <w:r>
        <w:rPr/>
        <w:t>(�.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(�)    = ����� � ���� (�, �) (�.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      = ������, �����</w:t>
      </w:r>
      <w:r>
        <w:rPr/>
        <w:t>祭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2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⭥�  �  </w:t>
      </w:r>
      <w:r>
        <w:rPr/>
        <w:t>䠫�訢� ����⨢�� � ���</w:t>
      </w:r>
      <w:r>
        <w:rPr/>
        <w:t>ᨬ</w:t>
      </w:r>
      <w:r>
        <w:rPr/>
        <w:t>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10 �</w:t>
      </w:r>
      <w:r>
        <w:rPr/>
        <w:t>窮�</w:t>
      </w:r>
      <w:r>
        <w:rPr/>
        <w:t>) ������ ������� 3� � ��⥬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 xml:space="preserve">। ᨭ���⮬ ��  �஢��  </w:t>
      </w:r>
      <w:r>
        <w:rPr/>
        <w:t>4  (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</w:t>
      </w:r>
      <w:r>
        <w:rPr/>
        <w:t>,  ��� � �</w:t>
      </w:r>
      <w:r>
        <w:rPr/>
        <w:t>०��</w:t>
      </w:r>
      <w:r>
        <w:rPr/>
        <w:t>,  ������� ����</w:t>
      </w:r>
      <w:r>
        <w:rPr/>
        <w:t>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 ���� ����� � ����஫��</w:t>
      </w:r>
      <w:r>
        <w:rPr/>
        <w:t>,  � 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 ���� ����� �� �����</w:t>
      </w:r>
      <w:r>
        <w:rPr/>
        <w:t>), 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</w:t>
      </w:r>
      <w:r>
        <w:rPr/>
        <w:t xml:space="preserve">१ </w:t>
      </w:r>
      <w:r>
        <w:rPr/>
        <w:t>3� (�⥩���), ��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</w:t>
      </w:r>
      <w:r>
        <w:rPr/>
        <w:t>, ��᪮��� � �⮬ ��</w:t>
      </w:r>
      <w:r>
        <w:rPr/>
        <w:t>砥 諥�  �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筮�� ������</w:t>
      </w:r>
      <w:r>
        <w:rPr/>
        <w:t>⢠ �</w:t>
      </w:r>
      <w:r>
        <w:rPr/>
        <w:t>窮� ����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2�(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⭥�  � </w:t>
      </w:r>
      <w:r>
        <w:rPr/>
        <w:t>䠫�訢� ����⨢�� � 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� �����⭮, ������ �⢥���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</w:t>
      </w:r>
      <w:r>
        <w:rPr/>
        <w:t>(�). �� �� � ��</w:t>
      </w:r>
      <w:r>
        <w:rPr/>
        <w:t xml:space="preserve">易� </w:t>
      </w:r>
      <w:r>
        <w:rPr/>
        <w:t>ᤥ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</w:t>
      </w:r>
      <w:r>
        <w:rPr/>
        <w:t xml:space="preserve">蠣 </w:t>
      </w:r>
      <w:r>
        <w:rPr/>
        <w:t>(</w:t>
      </w:r>
      <w:r>
        <w:rPr/>
        <w:t>ᨭ���� � ���� ����</w:t>
      </w:r>
      <w:r>
        <w:rPr/>
        <w:t>襣�</w:t>
      </w:r>
      <w:r>
        <w:rPr/>
        <w:t>)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10-� </w:t>
      </w:r>
      <w:r>
        <w:rPr/>
        <w:t>蠣</w:t>
      </w:r>
      <w:r>
        <w:rPr/>
        <w:t>(</w:t>
      </w:r>
      <w:r>
        <w:rPr/>
        <w:t>ᨭ���� � ���� ����</w:t>
      </w:r>
      <w:r>
        <w:rPr/>
        <w:t>襣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3-� ����</w:t>
      </w:r>
      <w:r>
        <w:rPr/>
        <w:t>஫��</w:t>
      </w:r>
      <w:r>
        <w:rPr/>
        <w:t>) ��� ��</w:t>
      </w:r>
      <w:r>
        <w:rPr/>
        <w:t>룠� �</w:t>
      </w:r>
      <w:r>
        <w:rPr/>
        <w:t>१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蠣�� </w:t>
      </w:r>
      <w:r>
        <w:rPr/>
        <w:t>(����� ��</w:t>
      </w:r>
      <w:r>
        <w:rPr/>
        <w:t>। ᨭ���⮬</w:t>
      </w:r>
      <w:r>
        <w:rPr/>
        <w:t>, �.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襣� ���� </w:t>
      </w:r>
      <w:r>
        <w:rPr/>
        <w:t>4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3�(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⭥� � </w:t>
      </w:r>
      <w:r>
        <w:rPr/>
        <w:t xml:space="preserve">䠫�訢� ����⨢�� � </w:t>
      </w:r>
      <w:r>
        <w:rPr/>
        <w:t>ᨭ���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襣� ������ ����</w:t>
      </w:r>
      <w:r>
        <w:rPr/>
        <w:t>ࠫ</w:t>
      </w:r>
      <w:r>
        <w:rPr/>
        <w:t xml:space="preserve">쭮� ������ </w:t>
      </w:r>
      <w:r>
        <w:rPr/>
        <w:t>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 ��</w:t>
      </w:r>
      <w:r>
        <w:rPr/>
        <w:t xml:space="preserve">࣮��� ��᫥ ������ </w:t>
      </w:r>
      <w:r>
        <w:rPr/>
        <w:t>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� �⢥⮢ 1�(�), 2�(�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訩 ����� ����� </w:t>
      </w:r>
      <w:r>
        <w:rPr/>
        <w:t>᢮�  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��,  ����� 2�� (��᫥ 2� ��� 2�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⭥� �� </w:t>
      </w:r>
      <w:r>
        <w:rPr/>
        <w:t>1  �</w:t>
      </w:r>
      <w:r>
        <w:rPr/>
        <w:t>஢���  ���  �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 � ᪠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 </w:t>
      </w:r>
      <w:r>
        <w:rPr/>
        <w:t>᪠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</w:t>
      </w:r>
      <w:r>
        <w:rPr/>
        <w:t xml:space="preserve">প� </w:t>
      </w:r>
      <w:r>
        <w:rPr/>
        <w:t>(�� �</w:t>
      </w:r>
      <w:r>
        <w:rPr/>
        <w:t>㦥 ���</w:t>
      </w:r>
      <w:r>
        <w:rPr/>
        <w:t>) � ��</w:t>
      </w:r>
      <w:r>
        <w:rPr/>
        <w:t>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⭥�</w:t>
      </w:r>
      <w:r>
        <w:rPr/>
        <w:t>. �⢥�� ������ �� �</w:t>
      </w:r>
      <w:r>
        <w:rPr/>
        <w:t>奬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  <w:r>
        <w:rPr/>
        <w:t xml:space="preserve">蠣   </w:t>
      </w:r>
      <w:r>
        <w:rPr/>
        <w:t>- ��� �����</w:t>
      </w:r>
      <w:r>
        <w:rPr/>
        <w:t>প�</w:t>
      </w:r>
      <w:r>
        <w:rPr/>
        <w:t>, ������ (0-3 ����</w:t>
      </w:r>
      <w:r>
        <w:rPr/>
        <w:t>஫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  <w:r>
        <w:rPr/>
        <w:t xml:space="preserve">蠣�  </w:t>
      </w:r>
      <w:r>
        <w:rPr/>
        <w:t>- ��� �����</w:t>
      </w:r>
      <w:r>
        <w:rPr/>
        <w:t>প�</w:t>
      </w:r>
      <w:r>
        <w:rPr/>
        <w:t>, ���</w:t>
      </w:r>
      <w:r>
        <w:rPr/>
        <w:t xml:space="preserve">ᨬ� </w:t>
      </w:r>
      <w:r>
        <w:rPr/>
        <w:t>(�� 4 ����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  <w:r>
        <w:rPr/>
        <w:t xml:space="preserve">蠣�  </w:t>
      </w:r>
      <w:r>
        <w:rPr/>
        <w:t>- ���� �����</w:t>
      </w:r>
      <w:r>
        <w:rPr/>
        <w:t>প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  <w:r>
        <w:rPr/>
        <w:t xml:space="preserve">蠣�  </w:t>
      </w:r>
      <w:r>
        <w:rPr/>
        <w:t>- ���� �����</w:t>
      </w:r>
      <w:r>
        <w:rPr/>
        <w:t>প� � ���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 xml:space="preserve">蠣�� </w:t>
      </w:r>
      <w:r>
        <w:rPr/>
        <w:t>- 4-�� � �����</w:t>
      </w:r>
      <w:r>
        <w:rPr/>
        <w:t>প� � ���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</w:t>
      </w:r>
      <w:r>
        <w:rPr/>
        <w:t>⢥� �� �����-����� ����</w:t>
      </w:r>
      <w:r>
        <w:rPr/>
        <w:t>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 �����; �� �� 4-�� �� �</w:t>
      </w:r>
      <w:r>
        <w:rPr/>
        <w:t xml:space="preserve">஢�� </w:t>
      </w:r>
      <w:r>
        <w:rPr/>
        <w:t>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�� �� �</w:t>
      </w:r>
      <w:r>
        <w:rPr/>
        <w:t xml:space="preserve">஢�� </w:t>
      </w:r>
      <w:r>
        <w:rPr/>
        <w:t>3. ���⭥� ��  �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</w:t>
      </w:r>
      <w:r>
        <w:rPr/>
        <w:t xml:space="preserve">쭮� ������ </w:t>
      </w:r>
      <w:r>
        <w:rPr/>
        <w:t xml:space="preserve">ᮣ��᭮ </w:t>
      </w:r>
      <w:r>
        <w:rPr/>
        <w:t>⠪�� �</w:t>
      </w:r>
      <w:r>
        <w:rPr/>
        <w:t>ਭ</w:t>
      </w:r>
      <w:r>
        <w:rPr/>
        <w:t>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����</w:t>
      </w:r>
      <w:r>
        <w:rPr/>
        <w:t xml:space="preserve">ন���� </w:t>
      </w:r>
      <w:r>
        <w:rPr/>
        <w:t>1-�� ����� ����</w:t>
      </w:r>
      <w:r>
        <w:rPr/>
        <w:t>襣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3-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����</w:t>
      </w:r>
      <w:r>
        <w:rPr/>
        <w:t xml:space="preserve">ন���� </w:t>
      </w:r>
      <w:r>
        <w:rPr/>
        <w:t>2-�� ����� ����</w:t>
      </w:r>
      <w:r>
        <w:rPr/>
        <w:t>襣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4-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���� ������</w:t>
      </w:r>
      <w:r>
        <w:rPr/>
        <w:t>訥 �� � �</w:t>
      </w:r>
      <w:r>
        <w:rPr/>
        <w:t xml:space="preserve">᪫���� </w:t>
      </w:r>
      <w:r>
        <w:rPr/>
        <w:t>53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��</w:t>
      </w:r>
      <w:r>
        <w:rPr/>
        <w:t xml:space="preserve">뢠�� </w:t>
      </w:r>
      <w:r>
        <w:rPr/>
        <w:t xml:space="preserve">᢮� </w:t>
      </w:r>
      <w:r>
        <w:rPr/>
        <w:t>2-� ����� (�� ����� 4-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) ������� </w:t>
      </w:r>
      <w:r>
        <w:rPr/>
        <w:t xml:space="preserve">᢮� </w:t>
      </w:r>
      <w:r>
        <w:rPr/>
        <w:t>1-�� ����� � 6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</w:t>
      </w:r>
      <w:r>
        <w:rPr/>
        <w:t>訥 ��</w:t>
      </w:r>
      <w:r>
        <w:rPr/>
        <w:t>,  ��  �������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࠯</w:t>
      </w:r>
      <w:r>
        <w:rPr/>
        <w:t xml:space="preserve">।������  </w:t>
      </w:r>
      <w:r>
        <w:rPr/>
        <w:t>5332;  ���⭥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 xml:space="preserve">쭮 </w:t>
      </w:r>
      <w:r>
        <w:rPr/>
        <w:t>ᮣ��᭮ ���</w:t>
      </w:r>
      <w:r>
        <w:rPr/>
        <w:t>㪠����� �</w:t>
      </w:r>
      <w:r>
        <w:rPr/>
        <w:t>ਭ</w:t>
      </w:r>
      <w:r>
        <w:rPr/>
        <w:t>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"�����</w:t>
      </w:r>
      <w:r>
        <w:rPr/>
        <w:t>প�</w:t>
      </w:r>
      <w:r>
        <w:rPr/>
        <w:t>" � ����  ���⭥�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- 1� - 2�), �� ����</w:t>
      </w:r>
      <w:r>
        <w:rPr/>
        <w:t>砥� �����</w:t>
      </w:r>
      <w:r>
        <w:rPr/>
        <w:t>-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���� � �᫥ </w:t>
      </w:r>
      <w:r>
        <w:rPr/>
        <w:t>䨣�� � ��� � �</w:t>
      </w:r>
      <w:r>
        <w:rPr/>
        <w:t>⢥⠬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  <w:r>
        <w:rPr/>
        <w:t xml:space="preserve">蠣   </w:t>
      </w:r>
      <w:r>
        <w:rPr/>
        <w:t xml:space="preserve">- ��� </w:t>
      </w:r>
      <w:r>
        <w:rPr/>
        <w:t>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</w:t>
      </w:r>
      <w:r>
        <w:rPr/>
        <w:t xml:space="preserve">蠣�  </w:t>
      </w:r>
      <w:r>
        <w:rPr/>
        <w:t xml:space="preserve">- 1 </w:t>
      </w:r>
      <w:r>
        <w:rPr/>
        <w:t xml:space="preserve">䨣�� � </w:t>
      </w:r>
      <w:r>
        <w:rPr/>
        <w:t>5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</w:t>
      </w:r>
      <w:r>
        <w:rPr/>
        <w:t xml:space="preserve">蠣�  </w:t>
      </w:r>
      <w:r>
        <w:rPr/>
        <w:t xml:space="preserve">- 2 </w:t>
      </w:r>
      <w:r>
        <w:rPr/>
        <w:t xml:space="preserve">䨣��� � </w:t>
      </w:r>
      <w:r>
        <w:rPr/>
        <w:t>5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</w:t>
      </w:r>
      <w:r>
        <w:rPr/>
        <w:t xml:space="preserve">蠣�  </w:t>
      </w:r>
      <w:r>
        <w:rPr/>
        <w:t xml:space="preserve">- 1 </w:t>
      </w:r>
      <w:r>
        <w:rPr/>
        <w:t xml:space="preserve">䨣�� � </w:t>
      </w:r>
      <w:r>
        <w:rPr/>
        <w:t>6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</w:t>
      </w:r>
      <w:r>
        <w:rPr/>
        <w:t xml:space="preserve">蠣�� </w:t>
      </w:r>
      <w:r>
        <w:rPr/>
        <w:t xml:space="preserve">- 2 </w:t>
      </w:r>
      <w:r>
        <w:rPr/>
        <w:t xml:space="preserve">䨣��� � </w:t>
      </w:r>
      <w:r>
        <w:rPr/>
        <w:t>6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</w:t>
      </w:r>
      <w:r>
        <w:rPr/>
        <w:t xml:space="preserve">蠣�� </w:t>
      </w:r>
      <w:r>
        <w:rPr/>
        <w:t xml:space="preserve">- 3 </w:t>
      </w:r>
      <w:r>
        <w:rPr/>
        <w:t>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᢮� ����� ����୮</w:t>
      </w:r>
      <w:r>
        <w:rPr/>
        <w:t>, �� 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⢥� �� �����-����� � ���� 1-�� ��� 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� ����砥� �����</w:t>
      </w:r>
      <w:r>
        <w:rPr/>
        <w:t>-����� �� �⮩ ���� � 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⢥⠬� 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  <w:r>
        <w:rPr/>
        <w:t xml:space="preserve">蠣   </w:t>
      </w:r>
      <w:r>
        <w:rPr/>
        <w:t xml:space="preserve">- �� </w:t>
      </w:r>
      <w:r>
        <w:rPr/>
        <w:t xml:space="preserve">䨣�� </w:t>
      </w:r>
      <w:r>
        <w:rPr/>
        <w:t>+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</w:t>
      </w:r>
      <w:r>
        <w:rPr/>
        <w:t xml:space="preserve">蠣� 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</w:t>
      </w:r>
      <w:r>
        <w:rPr/>
        <w:t xml:space="preserve">蠣�  </w:t>
      </w:r>
      <w:r>
        <w:rPr/>
        <w:t>- 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</w:t>
      </w:r>
      <w:r>
        <w:rPr/>
        <w:t xml:space="preserve">蠣�  </w:t>
      </w:r>
      <w:r>
        <w:rPr/>
        <w:t>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</w:t>
      </w:r>
      <w:r>
        <w:rPr/>
        <w:t xml:space="preserve">蠣�� </w:t>
      </w:r>
      <w:r>
        <w:rPr/>
        <w:t xml:space="preserve">- 2 </w:t>
      </w:r>
      <w:r>
        <w:rPr/>
        <w:t>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᢮� ����� ����୮</w:t>
      </w:r>
      <w:r>
        <w:rPr/>
        <w:t>, �� 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 �� �����-����� � ���� 3-��, 4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�� </w:t>
      </w:r>
      <w:r>
        <w:rPr/>
        <w:t>蠣�� ����砥� ������ �����</w:t>
      </w:r>
      <w:r>
        <w:rPr/>
        <w:t>-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(��</w:t>
      </w:r>
      <w:r>
        <w:rPr/>
        <w:t>筥��� �����</w:t>
      </w:r>
      <w:r>
        <w:rPr/>
        <w:t>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  <w:r>
        <w:rPr/>
        <w:t xml:space="preserve">蠣   </w:t>
      </w:r>
      <w:r>
        <w:rPr/>
        <w:t xml:space="preserve">- 3-� </w:t>
      </w:r>
      <w:r>
        <w:rPr/>
        <w:t>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</w:t>
      </w:r>
      <w:r>
        <w:rPr/>
        <w:t xml:space="preserve">蠣�  </w:t>
      </w:r>
      <w:r>
        <w:rPr/>
        <w:t xml:space="preserve">- 4-� </w:t>
      </w:r>
      <w:r>
        <w:rPr/>
        <w:t>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</w:t>
      </w:r>
      <w:r>
        <w:rPr/>
        <w:t xml:space="preserve">蠣�  </w:t>
      </w:r>
      <w:r>
        <w:rPr/>
        <w:t xml:space="preserve">- 2 </w:t>
      </w:r>
      <w:r>
        <w:rPr/>
        <w:t xml:space="preserve">䨣��� </w:t>
      </w:r>
      <w:r>
        <w:rPr/>
        <w:t>3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</w:t>
      </w:r>
      <w:r>
        <w:rPr/>
        <w:t xml:space="preserve">蠣�  </w:t>
      </w:r>
      <w:r>
        <w:rPr/>
        <w:t xml:space="preserve">- 2 </w:t>
      </w:r>
      <w:r>
        <w:rPr/>
        <w:t xml:space="preserve">䨣��� </w:t>
      </w:r>
      <w:r>
        <w:rPr/>
        <w:t>4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</w:t>
      </w:r>
      <w:r>
        <w:rPr/>
        <w:t xml:space="preserve">蠣�� </w:t>
      </w:r>
      <w:r>
        <w:rPr/>
        <w:t xml:space="preserve">- 3 </w:t>
      </w:r>
      <w:r>
        <w:rPr/>
        <w:t>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���� ���� ����</w:t>
      </w:r>
      <w:r>
        <w:rPr/>
        <w:t>-����</w:t>
      </w:r>
      <w:r>
        <w:rPr/>
        <w:t>ᮬ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஫��  </w:t>
      </w:r>
      <w:r>
        <w:rPr/>
        <w:t>(�. ���.24). ��᫥ �⢥� ���⭥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����� ����� ��� 2��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⭥� ��� ������ </w:t>
      </w:r>
      <w:r>
        <w:rPr/>
        <w:t>᢮� ����ࠫ</w:t>
      </w:r>
      <w:r>
        <w:rPr/>
        <w:t>쭮� ���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����</w:t>
      </w:r>
      <w:r>
        <w:rPr/>
        <w:t xml:space="preserve">ন���� � </w:t>
      </w:r>
      <w:r>
        <w:rPr/>
        <w:t>4-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���� �� � �</w:t>
      </w:r>
      <w:r>
        <w:rPr/>
        <w:t xml:space="preserve">᪫���� </w:t>
      </w:r>
      <w:r>
        <w:rPr/>
        <w:t>53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����� ����� ����� (�� 4-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) ������� </w:t>
      </w:r>
      <w:r>
        <w:rPr/>
        <w:t xml:space="preserve">᢮� </w:t>
      </w:r>
      <w:r>
        <w:rPr/>
        <w:t>6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) ����� ����� ����� � </w:t>
      </w:r>
      <w:r>
        <w:rPr/>
        <w:t>᪠</w:t>
      </w:r>
      <w:r>
        <w:rPr/>
        <w:t xml:space="preserve">窮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�� (��᫥ 2� � 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���� ���� ������</w:t>
      </w:r>
      <w:r>
        <w:rPr/>
        <w:t>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ᮮ</w:t>
      </w:r>
      <w:r>
        <w:rPr/>
        <w:t>⢥��⢨� � ��.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ꥬ ����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-����� � ����� ���� �  �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䨣�� � ��� </w:t>
      </w:r>
      <w:r>
        <w:rPr/>
        <w:t>(���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箪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砥� ��</w:t>
      </w:r>
      <w:r>
        <w:rPr/>
        <w:t>஬��� ᨫ� �� ����</w:t>
      </w:r>
      <w:r>
        <w:rPr/>
        <w:t>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६���� ����</w:t>
      </w:r>
      <w:r>
        <w:rPr/>
        <w:t>-����� � ��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7. ��</w:t>
      </w:r>
      <w:r>
        <w:rPr/>
        <w:t xml:space="preserve">࣮��� ��᫥ ������ </w:t>
      </w:r>
      <w:r>
        <w:rPr/>
        <w:t>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 �⢥⮢ 2�(�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訩</w:t>
      </w:r>
      <w:r>
        <w:rPr/>
        <w:t>, ���� 2��, 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⭥�  � </w:t>
      </w:r>
      <w:r>
        <w:rPr/>
        <w:t xml:space="preserve">ᨭ���� </w:t>
      </w:r>
      <w:r>
        <w:rPr/>
        <w:t xml:space="preserve">(��� </w:t>
      </w:r>
      <w:r>
        <w:rPr/>
        <w:t>७���</w:t>
      </w:r>
      <w:r>
        <w:rPr/>
        <w:t>)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稨 </w:t>
      </w:r>
      <w:r>
        <w:rPr/>
        <w:t>⠪����� ����� ��� �� �</w:t>
      </w:r>
      <w:r>
        <w:rPr/>
        <w:t xml:space="preserve">஢��  </w:t>
      </w:r>
      <w:r>
        <w:rPr/>
        <w:t>3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</w:t>
      </w:r>
      <w:r>
        <w:rPr/>
        <w:t>쭮</w:t>
      </w:r>
      <w:r>
        <w:rPr/>
        <w:t>,  �  �  ��⨢���  ��</w:t>
      </w:r>
      <w:r>
        <w:rPr/>
        <w:t xml:space="preserve">砥  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. ��</w:t>
      </w:r>
      <w:r>
        <w:rPr/>
        <w:t xml:space="preserve">࣮��� ��᫥ ������ </w:t>
      </w:r>
      <w:r>
        <w:rPr/>
        <w:t>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 � �⢥� 1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2��        �  16 � </w:t>
      </w:r>
      <w:r>
        <w:rPr/>
        <w:t xml:space="preserve">ॣ��� ��� ����� </w:t>
      </w:r>
      <w:r>
        <w:rPr/>
        <w:t>4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3��        �17-18� </w:t>
      </w:r>
      <w:r>
        <w:rPr/>
        <w:t xml:space="preserve">ॣ��� ��� ����� </w:t>
      </w:r>
      <w:r>
        <w:rPr/>
        <w:t>4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(�,�),3� �     � �����-����� � �����</w:t>
      </w:r>
      <w:r>
        <w:rPr/>
        <w:t>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� � </w:t>
      </w:r>
      <w:r>
        <w:rPr/>
        <w:t>ᨫ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3�(�,�),3� �     � ������ </w:t>
      </w:r>
      <w:r>
        <w:rPr/>
        <w:t>ᨫ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� ����</w:t>
      </w:r>
      <w:r>
        <w:rPr/>
        <w:t>, �����</w:t>
      </w:r>
      <w:r>
        <w:rPr/>
        <w:t>६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� ��� � ����</w:t>
      </w:r>
      <w:r>
        <w:rPr/>
        <w:t>஫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� � </w:t>
      </w:r>
      <w:r>
        <w:rPr/>
        <w:t>ॣ���</w:t>
      </w:r>
      <w:r>
        <w:rPr/>
        <w:t>, ����� � ����� 4-��� � �⢥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⠬�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� 8-10 � ��� ����� 4-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� 8-10 � 4-��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� 8-10 � 4-�� �, ��� 4-��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� � 11-13� �</w:t>
      </w:r>
      <w:r>
        <w:rPr/>
        <w:t>।�������� ��।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3� � �</w:t>
      </w:r>
      <w:r>
        <w:rPr/>
        <w:t>祢���묨 �</w:t>
      </w:r>
      <w:r>
        <w:rPr/>
        <w:t>⢥⠬�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᫥ �</w:t>
      </w:r>
      <w:r>
        <w:rPr/>
        <w:t>⢥� ���⭥� ����</w:t>
      </w:r>
      <w:r>
        <w:rPr/>
        <w:t>訩 �����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ࠪ� ��� </w:t>
      </w:r>
      <w:r>
        <w:rPr/>
        <w:t>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) �������� ����� ���⭥�,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-������, � �⢥⠬�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 </w:t>
      </w:r>
      <w:r>
        <w:rPr/>
        <w:t xml:space="preserve">蠣 </w:t>
      </w:r>
      <w:r>
        <w:rPr/>
        <w:t xml:space="preserve">- i-1 </w:t>
      </w:r>
      <w:r>
        <w:rPr/>
        <w:t>䨣��</w:t>
      </w:r>
      <w:r>
        <w:rPr/>
        <w:t>,(i=1,4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) ����� 4�, ������ ����-����� 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. ��</w:t>
      </w:r>
      <w:r>
        <w:rPr/>
        <w:t xml:space="preserve">࣮��� ��᫥ ������ </w:t>
      </w:r>
      <w:r>
        <w:rPr/>
        <w:t>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 � �⢥� 2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��</w:t>
      </w:r>
      <w:r>
        <w:rPr/>
        <w:t xml:space="preserve">砥 ����訩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 ����  3�,  ��⠭����� �� 4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. ����  </w:t>
      </w:r>
      <w:r>
        <w:rPr/>
        <w:t xml:space="preserve">᢮�  �����  </w:t>
      </w:r>
      <w:r>
        <w:rPr/>
        <w:t>(3�,3�,3�)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����</w:t>
      </w:r>
      <w:r>
        <w:rPr/>
        <w:t xml:space="preserve">-����� � </w:t>
      </w:r>
      <w:r>
        <w:rPr/>
        <w:t>ᨫ� � �����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���� 4�, ������� � ����</w:t>
      </w:r>
      <w:r>
        <w:rPr/>
        <w:t>஫�� 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� �� </w:t>
      </w:r>
      <w:r>
        <w:rPr/>
        <w:t xml:space="preserve">蠣�� </w:t>
      </w:r>
      <w:r>
        <w:rPr/>
        <w:t xml:space="preserve">( 1 </w:t>
      </w:r>
      <w:r>
        <w:rPr/>
        <w:t xml:space="preserve">蠣 </w:t>
      </w:r>
      <w:r>
        <w:rPr/>
        <w:t>- 3 ����</w:t>
      </w:r>
      <w:r>
        <w:rPr/>
        <w:t>஫�</w:t>
      </w:r>
      <w:r>
        <w:rPr/>
        <w:t>,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. ��</w:t>
      </w:r>
      <w:r>
        <w:rPr/>
        <w:t xml:space="preserve">࣮��� ��᫥ ������ </w:t>
      </w:r>
      <w:r>
        <w:rPr/>
        <w:t>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Ŀ � �⢥� 3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᭨�� ����������� �����</w:t>
      </w:r>
      <w:r>
        <w:rPr/>
        <w:t>祭�� 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訩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 ���� 4�, ������ ���⭥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஭��� ����஫� </w:t>
      </w:r>
      <w:r>
        <w:rPr/>
        <w:t>(�⢥�� - ����</w:t>
      </w:r>
      <w:r>
        <w:rPr/>
        <w:t>ࠫ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஫� � � ������� ��⥬ </w:t>
      </w:r>
      <w:r>
        <w:rPr/>
        <w:t>4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����� 4��, ������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 ���⭥� </w:t>
      </w:r>
      <w:r>
        <w:rPr/>
        <w:t>(�⢥�� ����</w:t>
      </w:r>
      <w:r>
        <w:rPr/>
        <w:t>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 � ��</w:t>
      </w:r>
      <w:r>
        <w:rPr/>
        <w:t>砥 ������</w:t>
      </w:r>
      <w:r>
        <w:rPr/>
        <w:t>⢨� �</w:t>
      </w:r>
      <w:r>
        <w:rPr/>
        <w:t>᭮�� � 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⭥� ������ �����</w:t>
      </w:r>
      <w:r>
        <w:rPr/>
        <w:t>, ����</w:t>
      </w:r>
      <w:r>
        <w:rPr/>
        <w:t>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 </w:t>
      </w:r>
      <w:r>
        <w:rPr/>
        <w:t>4�, � ���⭥� �⢥</w:t>
      </w:r>
      <w:r>
        <w:rPr/>
        <w:t xml:space="preserve">砥� � � </w:t>
      </w:r>
      <w:r>
        <w:rPr/>
        <w:t>- 4��, � 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���</w:t>
      </w:r>
      <w:r>
        <w:rPr/>
        <w:t xml:space="preserve">訩  �����  </w:t>
      </w:r>
      <w:r>
        <w:rPr/>
        <w:t>ᯠᮢ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�� </w:t>
      </w:r>
      <w:r>
        <w:rPr/>
        <w:t xml:space="preserve">4� ��� 4� - </w:t>
      </w:r>
      <w:r>
        <w:rPr/>
        <w:t xml:space="preserve">᢮� ����� </w:t>
      </w:r>
      <w:r>
        <w:rPr/>
        <w:t>(����⭮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1. ���� �⢥�� �� ����⨥ 1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 xml:space="preserve">0-8(9) � </w:t>
      </w:r>
      <w:r>
        <w:rPr/>
        <w:t>ॣ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(�)� 0-8(9) � �� 5-�� �(�), ����</w:t>
      </w:r>
      <w:r>
        <w:rPr/>
        <w:t>ࠪ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�� �  12-17 � </w:t>
      </w:r>
      <w:r>
        <w:rPr/>
        <w:t xml:space="preserve">ॣ��� ��� ����� </w:t>
      </w:r>
      <w:r>
        <w:rPr/>
        <w:t>4-��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� ����</w:t>
      </w:r>
      <w:r>
        <w:rPr/>
        <w:t>ࠪ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4�� �  �� 18 � </w:t>
      </w:r>
      <w:r>
        <w:rPr/>
        <w:t>ॣ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� �  10-12 � 7-�� �, ���</w:t>
      </w:r>
      <w:r>
        <w:rPr/>
        <w:t xml:space="preserve">졠 ����� </w:t>
      </w:r>
      <w:r>
        <w:rPr/>
        <w:t>4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� �  10-12 � 7-�� �, ���</w:t>
      </w:r>
      <w:r>
        <w:rPr/>
        <w:t xml:space="preserve">졠 ����� </w:t>
      </w:r>
      <w:r>
        <w:rPr/>
        <w:t>4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� 0-8(9) � � 5-��� �, 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� </w:t>
      </w:r>
      <w:r>
        <w:rPr/>
        <w:t>9(8)� �� ����</w:t>
      </w:r>
      <w:r>
        <w:rPr/>
        <w:t>稨 ��� 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 ���</w:t>
      </w:r>
      <w:r>
        <w:rPr/>
        <w:t xml:space="preserve">襩 ���� �� </w:t>
      </w:r>
      <w:r>
        <w:rPr/>
        <w:t>4-��. 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</w:t>
      </w:r>
      <w:r>
        <w:rPr/>
        <w:t xml:space="preserve">訩 ��易� ����� </w:t>
      </w:r>
      <w:r>
        <w:rPr/>
        <w:t>2�,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⭥� ��</w:t>
      </w:r>
      <w:r>
        <w:rPr/>
        <w:t>।�� �������� 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Ŀ �� </w:t>
      </w:r>
      <w:r>
        <w:rPr/>
        <w:t>᢮� �᪫�� � ᨫ�</w:t>
      </w:r>
      <w:r>
        <w:rPr/>
        <w:t>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0-8(9)� 5-��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2�(�)� 9-10 � �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5-���, ��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</w:t>
      </w:r>
      <w:r>
        <w:rPr/>
        <w:t>訩 �� �����㬥 ����� 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� </w:t>
      </w:r>
      <w:r>
        <w:rPr/>
        <w:t>ᮢ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� �  8-9 � � 4-��� � � 5-��� � ��</w:t>
      </w:r>
      <w:r>
        <w:rPr/>
        <w:t>㣮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</w:t>
      </w:r>
      <w:r>
        <w:rPr/>
        <w:t>, ��᫥ 3� ����</w:t>
      </w:r>
      <w:r>
        <w:rPr/>
        <w:t>襣� ���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� ����� </w:t>
      </w:r>
      <w:r>
        <w:rPr/>
        <w:t>- �, 3� - �, 3� - 4-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� � </w:t>
      </w:r>
      <w:r>
        <w:rPr/>
        <w:t>5-�� �, 3� - 4-�� � � 6-��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� </w:t>
      </w:r>
      <w:r>
        <w:rPr/>
        <w:t>3�� - 6-�� � � 4-�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�  8-9 � 5-�� � � 4-�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�  8-9 � 5-�� � � 4-�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�  8-9 � 5-�� � � 4-��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�  8-9 � ��� ���</w:t>
      </w:r>
      <w:r>
        <w:rPr/>
        <w:t xml:space="preserve">訥 </w:t>
      </w:r>
      <w:r>
        <w:rPr/>
        <w:t>5-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� � 10-11� ��� ����</w:t>
      </w:r>
      <w:r>
        <w:rPr/>
        <w:t xml:space="preserve">訥 </w:t>
      </w:r>
      <w:r>
        <w:rPr/>
        <w:t>5-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�  �� 10 � STAYMAN. 2-� ������� 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</w:t>
      </w:r>
      <w:r>
        <w:rPr/>
        <w:t xml:space="preserve">襣� </w:t>
      </w:r>
      <w:r>
        <w:rPr/>
        <w:t>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(�)� 13-15� 4-�� �(�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� � 13-14� ��� ����� 4-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� 13-14� � ����</w:t>
      </w:r>
      <w:r>
        <w:rPr/>
        <w:t xml:space="preserve">襩 </w:t>
      </w:r>
      <w:r>
        <w:rPr/>
        <w:t>5-��� 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14-15� 3-3-3-4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� � 14-15� 3-3-4�-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(�)� 14-15� ��� ����</w:t>
      </w:r>
      <w:r>
        <w:rPr/>
        <w:t xml:space="preserve">訥 </w:t>
      </w:r>
      <w:r>
        <w:rPr/>
        <w:t>4-�� � 3-�� �(�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�� �  7-10  � 6-�� � 2-�� </w:t>
      </w:r>
      <w:r>
        <w:rPr/>
        <w:t>䨣�</w:t>
      </w:r>
      <w:r>
        <w:rPr/>
        <w:t>ࠬ�</w:t>
      </w:r>
      <w:r>
        <w:rPr/>
        <w:t>. ���</w:t>
      </w:r>
      <w:r>
        <w:rPr/>
        <w:t>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�� </w:t>
      </w:r>
      <w:r>
        <w:rPr/>
        <w:t>3�, �� ��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 </w:t>
      </w:r>
      <w:r>
        <w:rPr/>
        <w:t>7-8 � �����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� � 9-10 � �����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>Ĵ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�(�,�)  � ����� ����</w:t>
      </w:r>
      <w:r>
        <w:rPr/>
        <w:t>ࠫ</w:t>
      </w:r>
      <w:r>
        <w:rPr/>
        <w:t>쭮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�(�,�) � </w:t>
      </w:r>
      <w:r>
        <w:rPr/>
        <w:t>ᨫ</w:t>
      </w:r>
      <w:r>
        <w:rPr/>
        <w:t xml:space="preserve">쭠� </w:t>
      </w:r>
      <w:r>
        <w:rPr/>
        <w:t>2-</w:t>
      </w:r>
      <w:r>
        <w:rPr/>
        <w:t xml:space="preserve">嬠�⭠� ���� </w:t>
      </w:r>
      <w:r>
        <w:rPr/>
        <w:t>(</w:t>
      </w:r>
      <w:r>
        <w:rPr/>
        <w:t>ᮮ</w:t>
      </w:r>
      <w:r>
        <w:rPr/>
        <w:t>⢥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</w:t>
      </w:r>
      <w:r>
        <w:rPr/>
        <w:t>⢥���, 5�+5�,5�+5� � 5�+5�),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�⪠ ������ ���������� </w:t>
      </w:r>
      <w:r>
        <w:rPr/>
        <w:t>諥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����</w:t>
      </w:r>
      <w:r>
        <w:rPr/>
        <w:t>ᮬ � ������</w:t>
      </w:r>
      <w:r>
        <w:rPr/>
        <w:t xml:space="preserve">⢥ </w:t>
      </w:r>
      <w:r>
        <w:rPr/>
        <w:t>䨣�� � �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������ </w:t>
      </w:r>
      <w:r>
        <w:rPr/>
        <w:t xml:space="preserve">2-� ������. �⢥�� �� </w:t>
      </w:r>
      <w:r>
        <w:rPr/>
        <w:t xml:space="preserve">蠣�� 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i </w:t>
      </w:r>
      <w:r>
        <w:rPr/>
        <w:t xml:space="preserve">蠣 </w:t>
      </w:r>
      <w:r>
        <w:rPr/>
        <w:t xml:space="preserve">- i-1 </w:t>
      </w:r>
      <w:r>
        <w:rPr/>
        <w:t>䨣��</w:t>
      </w:r>
      <w:r>
        <w:rPr/>
        <w:t>,(i=1,9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᫥ �⮣�</w:t>
      </w:r>
      <w:r>
        <w:rPr/>
        <w:t xml:space="preserve">, ����� ����� </w:t>
      </w:r>
      <w:r>
        <w:rPr/>
        <w:t>᢮��� ᨭ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</w:t>
      </w:r>
      <w:r>
        <w:rPr/>
        <w:t>७���</w:t>
      </w:r>
      <w:r>
        <w:rPr/>
        <w:t>, ���⭥� ����� ����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஭��� �</w:t>
      </w:r>
      <w:r>
        <w:rPr/>
        <w:t>㧠�</w:t>
      </w:r>
      <w:r>
        <w:rPr/>
        <w:t>. �⢥��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஭��� �����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- 2 ����</w:t>
      </w:r>
      <w:r>
        <w:rPr/>
        <w:t>஭��� �</w:t>
      </w:r>
      <w:r>
        <w:rPr/>
        <w:t>㧠</w:t>
      </w:r>
      <w:r>
        <w:rPr/>
        <w:t>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ୠ� ����� </w:t>
      </w:r>
      <w:r>
        <w:rPr/>
        <w:t>- �����⢨� ����</w:t>
      </w:r>
      <w:r>
        <w:rPr/>
        <w:t>஭��� �</w:t>
      </w:r>
      <w:r>
        <w:rPr/>
        <w:t>㧮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3� � </w:t>
      </w:r>
      <w:r>
        <w:rPr/>
        <w:t>ᨫ</w:t>
      </w:r>
      <w:r>
        <w:rPr/>
        <w:t xml:space="preserve">쭠� </w:t>
      </w:r>
      <w:r>
        <w:rPr/>
        <w:t>2-</w:t>
      </w:r>
      <w:r>
        <w:rPr/>
        <w:t xml:space="preserve">嬠�⭠� �㪠 </w:t>
      </w:r>
      <w:r>
        <w:rPr/>
        <w:t>( 5� + ��</w:t>
      </w:r>
      <w:r>
        <w:rPr/>
        <w:t>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 xml:space="preserve">5-��). ����� � </w:t>
      </w:r>
      <w:r>
        <w:rPr/>
        <w:t>䨣��� � � � �</w:t>
      </w:r>
      <w:r>
        <w:rPr/>
        <w:t>⢥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� </w:t>
      </w:r>
      <w:r>
        <w:rPr/>
        <w:t xml:space="preserve">蠣�� </w:t>
      </w:r>
      <w:r>
        <w:rPr/>
        <w:t xml:space="preserve">(4 </w:t>
      </w:r>
      <w:r>
        <w:rPr/>
        <w:t xml:space="preserve">蠣� </w:t>
      </w:r>
      <w:r>
        <w:rPr/>
        <w:t xml:space="preserve">- 3 </w:t>
      </w:r>
      <w:r>
        <w:rPr/>
        <w:t>䨣��� � �</w:t>
      </w:r>
      <w:r>
        <w:rPr/>
        <w:t>). 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⭥� ����</w:t>
      </w:r>
      <w:r>
        <w:rPr/>
        <w:t>ࠫ</w:t>
      </w:r>
      <w:r>
        <w:rPr/>
        <w:t>쭮</w:t>
      </w:r>
      <w:r>
        <w:rPr/>
        <w:t>, �� �����</w:t>
      </w:r>
      <w:r>
        <w:rPr/>
        <w:t>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�� </w:t>
      </w:r>
      <w:r>
        <w:rPr/>
        <w:t xml:space="preserve">᢮� </w:t>
      </w:r>
      <w:r>
        <w:rPr/>
        <w:t>2-� �����, ���</w:t>
      </w:r>
      <w:r>
        <w:rPr/>
        <w:t xml:space="preserve">ਬ�� </w:t>
      </w:r>
      <w:r>
        <w:rPr/>
        <w:t>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� - 3�   #   3� - 3�� = 2-� ����� �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4�  = 2-� ����� �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4�  = 2-� ����� �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� </w:t>
      </w:r>
      <w:r>
        <w:rPr/>
        <w:t>䨣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⮩ ���� � �</w:t>
      </w:r>
      <w:r>
        <w:rPr/>
        <w:t xml:space="preserve">⢥⠬� �� </w:t>
      </w:r>
      <w:r>
        <w:rPr/>
        <w:t>蠣��</w:t>
      </w:r>
      <w:r>
        <w:rPr/>
        <w:t>. 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</w:t>
      </w:r>
      <w:r>
        <w:rPr/>
        <w:t xml:space="preserve">᢮�� </w:t>
      </w:r>
      <w:r>
        <w:rPr/>
        <w:t xml:space="preserve">3-� �������� ���� </w:t>
      </w:r>
      <w:r>
        <w:rPr/>
        <w:t>ᨭ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७��� ���⭥� ����� ������� 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஭��� �</w:t>
      </w:r>
      <w:r>
        <w:rPr/>
        <w:t>㧠� � ��襮��</w:t>
      </w:r>
      <w:r>
        <w:rPr/>
        <w:t>ᠭ�</w:t>
      </w:r>
      <w:r>
        <w:rPr/>
        <w:t>묨 �</w:t>
      </w:r>
      <w:r>
        <w:rPr/>
        <w:t>⢥⠬�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. �����⨥ �</w:t>
      </w:r>
      <w:r>
        <w:rPr/>
        <w:t>࣮��� ��᫥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 1�� � �⢥� 2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 1�� - 2� - 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, 3� - ��</w:t>
      </w:r>
      <w:r>
        <w:rPr/>
        <w:t>࠭�</w:t>
      </w:r>
      <w:r>
        <w:rPr/>
        <w:t>祭��� ���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, 4� -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�(�)  - ������-����� � </w:t>
      </w:r>
      <w:r>
        <w:rPr/>
        <w:t>䨣��� 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饩 ���� � �</w:t>
      </w:r>
      <w:r>
        <w:rPr/>
        <w:t xml:space="preserve">⢥⠬� �� </w:t>
      </w:r>
      <w:r>
        <w:rPr/>
        <w:t xml:space="preserve">蠣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  <w:r>
        <w:rPr/>
        <w:t xml:space="preserve">蠣  </w:t>
      </w:r>
      <w:r>
        <w:rPr/>
        <w:t xml:space="preserve">- ��� </w:t>
      </w:r>
      <w:r>
        <w:rPr/>
        <w:t>䨣��</w:t>
      </w:r>
      <w:r>
        <w:rPr/>
        <w:t xml:space="preserve">,     4 </w:t>
      </w:r>
      <w:r>
        <w:rPr/>
        <w:t xml:space="preserve">蠣�  </w:t>
      </w:r>
      <w:r>
        <w:rPr/>
        <w:t xml:space="preserve">- 4-� </w:t>
      </w:r>
      <w:r>
        <w:rPr/>
        <w:t>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  <w:r>
        <w:rPr/>
        <w:t xml:space="preserve">蠣� </w:t>
      </w:r>
      <w:r>
        <w:rPr/>
        <w:t xml:space="preserve">- 2-� </w:t>
      </w:r>
      <w:r>
        <w:rPr/>
        <w:t>䨣��</w:t>
      </w:r>
      <w:r>
        <w:rPr/>
        <w:t xml:space="preserve">,    5 </w:t>
      </w:r>
      <w:r>
        <w:rPr/>
        <w:t xml:space="preserve">蠣�� </w:t>
      </w:r>
      <w:r>
        <w:rPr/>
        <w:t xml:space="preserve">- 2 </w:t>
      </w:r>
      <w:r>
        <w:rPr/>
        <w:t>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  <w:r>
        <w:rPr/>
        <w:t xml:space="preserve">蠣� </w:t>
      </w:r>
      <w:r>
        <w:rPr/>
        <w:t xml:space="preserve">- 3-� </w:t>
      </w:r>
      <w:r>
        <w:rPr/>
        <w:t>䨣��</w:t>
      </w:r>
      <w:r>
        <w:rPr/>
        <w:t xml:space="preserve">,    6 </w:t>
      </w:r>
      <w:r>
        <w:rPr/>
        <w:t xml:space="preserve">蠣�� </w:t>
      </w:r>
      <w:r>
        <w:rPr/>
        <w:t xml:space="preserve">- 2 </w:t>
      </w:r>
      <w:r>
        <w:rPr/>
        <w:t xml:space="preserve">䨣��� </w:t>
      </w:r>
      <w:r>
        <w:rPr/>
        <w:t>4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- ����� � �����</w:t>
      </w:r>
      <w:r>
        <w:rPr/>
        <w:t>প� � � � �</w:t>
      </w:r>
      <w:r>
        <w:rPr/>
        <w:t>⢥⠬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  <w:r>
        <w:rPr/>
        <w:t xml:space="preserve">蠣   </w:t>
      </w:r>
      <w:r>
        <w:rPr/>
        <w:t>- �</w:t>
      </w:r>
      <w:r>
        <w:rPr/>
        <w:t xml:space="preserve">㡫�� </w:t>
      </w:r>
      <w:r>
        <w:rPr/>
        <w:t xml:space="preserve">(�������� � </w:t>
      </w:r>
      <w:r>
        <w:rPr/>
        <w:t>䨣�</w:t>
      </w:r>
      <w:r>
        <w:rPr/>
        <w:t>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  <w:r>
        <w:rPr/>
        <w:t xml:space="preserve">蠣�  </w:t>
      </w:r>
      <w:r>
        <w:rPr/>
        <w:t xml:space="preserve">- 3-�� ��� </w:t>
      </w:r>
      <w:r>
        <w:rPr/>
        <w:t>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  <w:r>
        <w:rPr/>
        <w:t xml:space="preserve">蠣�  </w:t>
      </w:r>
      <w:r>
        <w:rPr/>
        <w:t xml:space="preserve">- 3-� ��� 4-� </w:t>
      </w:r>
      <w:r>
        <w:rPr/>
        <w:t>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  <w:r>
        <w:rPr/>
        <w:t xml:space="preserve">蠣�  </w:t>
      </w:r>
      <w:r>
        <w:rPr/>
        <w:t xml:space="preserve">- 2 </w:t>
      </w:r>
      <w:r>
        <w:rPr/>
        <w:t xml:space="preserve">䨣��� </w:t>
      </w:r>
      <w:r>
        <w:rPr/>
        <w:t>3-� ��� 4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 xml:space="preserve">蠣�� </w:t>
      </w:r>
      <w:r>
        <w:rPr/>
        <w:t xml:space="preserve">- 4-�� ��� </w:t>
      </w:r>
      <w:r>
        <w:rPr/>
        <w:t>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 - ������</w:t>
      </w:r>
      <w:r>
        <w:rPr/>
        <w:t xml:space="preserve">騩 ����� � </w:t>
      </w:r>
      <w:r>
        <w:rPr/>
        <w:t>ᨫ� 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⢥⠬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2�� - ������. ���⭥�, ����� 3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 ��</w:t>
      </w:r>
      <w:r>
        <w:rPr/>
        <w:t xml:space="preserve">।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- 4-�� �,            3�  - 4-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- 4-�� �,            3�� - �</w:t>
      </w:r>
      <w:r>
        <w:rPr/>
        <w:t xml:space="preserve">᪫�� </w:t>
      </w:r>
      <w:r>
        <w:rPr/>
        <w:t>4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3�  - ���</w:t>
      </w:r>
      <w:r>
        <w:rPr/>
        <w:t>ᨬ�</w:t>
      </w:r>
      <w:r>
        <w:rPr/>
        <w:t>, �</w:t>
      </w:r>
      <w:r>
        <w:rPr/>
        <w:t xml:space="preserve">᪫�� </w:t>
      </w:r>
      <w:r>
        <w:rPr/>
        <w:t>2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3�  - ���</w:t>
      </w:r>
      <w:r>
        <w:rPr/>
        <w:t>ᨬ�</w:t>
      </w:r>
      <w:r>
        <w:rPr/>
        <w:t>, �</w:t>
      </w:r>
      <w:r>
        <w:rPr/>
        <w:t xml:space="preserve">᪫�� </w:t>
      </w:r>
      <w:r>
        <w:rPr/>
        <w:t>2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3�  - ���</w:t>
      </w:r>
      <w:r>
        <w:rPr/>
        <w:t>ᨬ�</w:t>
      </w:r>
      <w:r>
        <w:rPr/>
        <w:t>, �</w:t>
      </w:r>
      <w:r>
        <w:rPr/>
        <w:t xml:space="preserve">᪫�� </w:t>
      </w:r>
      <w:r>
        <w:rPr/>
        <w:t>3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3�  - ���</w:t>
      </w:r>
      <w:r>
        <w:rPr/>
        <w:t>ᨬ�</w:t>
      </w:r>
      <w:r>
        <w:rPr/>
        <w:t>, �</w:t>
      </w:r>
      <w:r>
        <w:rPr/>
        <w:t xml:space="preserve">᪫�� </w:t>
      </w:r>
      <w:r>
        <w:rPr/>
        <w:t>3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3�� - ���</w:t>
      </w:r>
      <w:r>
        <w:rPr/>
        <w:t>ᨬ�</w:t>
      </w:r>
      <w:r>
        <w:rPr/>
        <w:t>, �</w:t>
      </w:r>
      <w:r>
        <w:rPr/>
        <w:t xml:space="preserve">᪫�� </w:t>
      </w:r>
      <w:r>
        <w:rPr/>
        <w:t>3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 1�� - 2� - 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, 3� - ��</w:t>
      </w:r>
      <w:r>
        <w:rPr/>
        <w:t>࠭�</w:t>
      </w:r>
      <w:r>
        <w:rPr/>
        <w:t>祭��� ���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, 4� -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- ������-����� (�. �.12,�.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- ����� � �����</w:t>
      </w:r>
      <w:r>
        <w:rPr/>
        <w:t xml:space="preserve">প� � � </w:t>
      </w:r>
      <w:r>
        <w:rPr/>
        <w:t>(�. �.12,�.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- ������</w:t>
      </w:r>
      <w:r>
        <w:rPr/>
        <w:t xml:space="preserve">騩 ����� � </w:t>
      </w:r>
      <w:r>
        <w:rPr/>
        <w:t>ᨫ� 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⢥⠬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3� - 13-15, 4-�� �, ��) 3�  - 4333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3� - 13-15, 4-�� �, ��) 3�� - 4333,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 1�� - 2� - 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 -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 -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(�) - ����� � �����</w:t>
      </w:r>
      <w:r>
        <w:rPr/>
        <w:t>প� � �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- ����� � ��</w:t>
      </w:r>
      <w:r>
        <w:rPr/>
        <w:t>।������ � �</w:t>
      </w:r>
      <w:r>
        <w:rPr/>
        <w:t>⢥⠬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3� - 3-3-4�-3,      ��) 3�  - 3-2-4�-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3� - 2-3-4�-4�,     ��) 3�  - 3-3-3-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 1�� - 2� - 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 -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(�) - ����� � �����</w:t>
      </w:r>
      <w:r>
        <w:rPr/>
        <w:t>প� � �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- ����� � ��</w:t>
      </w:r>
      <w:r>
        <w:rPr/>
        <w:t>।������ � �</w:t>
      </w:r>
      <w:r>
        <w:rPr/>
        <w:t>⢥⠬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- 5-�� �,      3� - 5-�� �,      3�� - 3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3. ��</w:t>
      </w:r>
      <w:r>
        <w:rPr/>
        <w:t xml:space="preserve">࣮��� ��᫥ ������ </w:t>
      </w:r>
      <w:r>
        <w:rPr/>
        <w:t>1�(�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>0-5(6)� ��� �����</w:t>
      </w:r>
      <w:r>
        <w:rPr/>
        <w:t>প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� �  8-10 � �� ����� 3-�� � �����</w:t>
      </w:r>
      <w:r>
        <w:rPr/>
        <w:t>প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� � 11-13 � �� ����� 3-�� � �����</w:t>
      </w:r>
      <w:r>
        <w:rPr/>
        <w:t>প�</w:t>
      </w:r>
      <w:r>
        <w:rPr/>
        <w:t>.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� ���</w:t>
      </w:r>
      <w:r>
        <w:rPr/>
        <w:t xml:space="preserve">訩 ����� ���� �� </w:t>
      </w:r>
      <w:r>
        <w:rPr/>
        <w:t>11-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� �</w:t>
      </w:r>
      <w:r>
        <w:rPr/>
        <w:t>窠� � �</w:t>
      </w:r>
      <w:r>
        <w:rPr/>
        <w:t xml:space="preserve">᪫��� </w:t>
      </w:r>
      <w:r>
        <w:rPr/>
        <w:t>533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</w:t>
      </w:r>
      <w:r>
        <w:rPr/>
        <w:t>14 � ������ �</w:t>
      </w:r>
      <w:r>
        <w:rPr/>
        <w:t>窨 �� ��</w:t>
      </w:r>
      <w:r>
        <w:rPr/>
        <w:t>।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       � �� ����� </w:t>
      </w:r>
      <w:r>
        <w:rPr/>
        <w:t>4-�� � �����</w:t>
      </w:r>
      <w:r>
        <w:rPr/>
        <w:t>প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 ���  �� 8 � �� 4-�� �, ������ 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 �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� �  7-11 � � �����</w:t>
      </w:r>
      <w:r>
        <w:rPr/>
        <w:t>প� ��</w:t>
      </w:r>
      <w:r>
        <w:rPr/>
        <w:t>祣� �� ��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� ��</w:t>
      </w:r>
      <w:r>
        <w:rPr/>
        <w:t>, ᪮</w:t>
      </w:r>
      <w:r>
        <w:rPr/>
        <w:t>॥ ��� �� �</w:t>
      </w:r>
      <w:r>
        <w:rPr/>
        <w:t>祭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11-15 � ��� �</w:t>
      </w:r>
      <w:r>
        <w:rPr/>
        <w:t>ࠢ���</w:t>
      </w:r>
      <w:r>
        <w:rPr/>
        <w:t>, �� 5-�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��.�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�� � 14-15 � </w:t>
      </w:r>
      <w:r>
        <w:rPr/>
        <w:t>ॣ��� � ���� �����প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��.� �� 11 � �⫨</w:t>
      </w:r>
      <w:r>
        <w:rPr/>
        <w:t>筠� �����</w:t>
      </w:r>
      <w:r>
        <w:rPr/>
        <w:t>প�</w:t>
      </w:r>
      <w:r>
        <w:rPr/>
        <w:t xml:space="preserve">, </w:t>
      </w:r>
      <w:r>
        <w:rPr/>
        <w:t>७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      � </w:t>
      </w:r>
      <w:r>
        <w:rPr/>
        <w:t>ᨭ���� � �����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12 � ������ ����� � �����</w:t>
      </w:r>
      <w:r>
        <w:rPr/>
        <w:t>প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 �� </w:t>
      </w:r>
      <w:r>
        <w:rPr/>
        <w:t>19 � �� ��</w:t>
      </w:r>
      <w:r>
        <w:rPr/>
        <w:t>ࠢ����୮� �᪫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�� � �� 16 � ��� </w:t>
      </w:r>
      <w:r>
        <w:rPr/>
        <w:t>᢮�� ��</w:t>
      </w:r>
      <w:r>
        <w:rPr/>
        <w:t>襩 ����</w:t>
      </w:r>
      <w:r>
        <w:rPr/>
        <w:t>,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� ����</w:t>
      </w:r>
      <w:r>
        <w:rPr/>
        <w:t>稨 ��襩 �����</w:t>
      </w:r>
      <w:r>
        <w:rPr/>
        <w:t>প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� �</w:t>
      </w:r>
      <w:r>
        <w:rPr/>
        <w:t>ࠢ���</w:t>
      </w:r>
      <w:r>
        <w:rPr/>
        <w:t xml:space="preserve">, </w:t>
      </w:r>
      <w:r>
        <w:rPr/>
        <w:t>ॣ���</w:t>
      </w:r>
      <w:r>
        <w:rPr/>
        <w:t>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</w:t>
      </w:r>
      <w:r>
        <w:rPr/>
        <w:t>2�� ����</w:t>
      </w:r>
      <w:r>
        <w:rPr/>
        <w:t>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����  �� 3-�� �</w:t>
      </w:r>
      <w:r>
        <w:rPr/>
        <w:t>஢��</w:t>
      </w:r>
      <w:r>
        <w:rPr/>
        <w:t>, ���� ���</w:t>
      </w:r>
      <w:r>
        <w:rPr/>
        <w:t>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�⭥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� ����� ����� (</w:t>
      </w:r>
      <w:r>
        <w:rPr/>
        <w:t>᢮� ᠬ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 xml:space="preserve">, �������, </w:t>
      </w:r>
      <w:r>
        <w:rPr/>
        <w:t>ᠬ�� ������ � 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饣� ����� ���⭥</w:t>
      </w:r>
      <w:r>
        <w:rPr/>
        <w:t>ࠬ� ᮣ��</w:t>
      </w:r>
      <w:r>
        <w:rPr/>
        <w:t>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2��, ��</w:t>
      </w:r>
      <w:r>
        <w:rPr/>
        <w:t>訢�� ���⭥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ᨭ���� ��� 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</w:t>
      </w:r>
      <w:r>
        <w:rPr/>
        <w:t>1�� ����</w:t>
      </w:r>
      <w:r>
        <w:rPr/>
        <w:t>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ᯠᮢ��� � �����</w:t>
      </w:r>
      <w:r>
        <w:rPr/>
        <w:t>㬮�  �  �</w:t>
      </w:r>
      <w:r>
        <w:rPr/>
        <w:t xml:space="preserve">᪫����  </w:t>
      </w:r>
      <w:r>
        <w:rPr/>
        <w:t>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1� - ����� 1�� � �����</w:t>
      </w:r>
      <w:r>
        <w:rPr/>
        <w:t xml:space="preserve">㬮� ��� </w:t>
      </w:r>
      <w:r>
        <w:rPr/>
        <w:t>2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</w:t>
      </w:r>
      <w:r>
        <w:rPr/>
        <w:t xml:space="preserve">㬮� ���� </w:t>
      </w:r>
      <w:r>
        <w:rPr/>
        <w:t>6-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 ����� 2� ��� 2�, ��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��� </w:t>
      </w:r>
      <w:r>
        <w:rPr/>
        <w:t>᢮� ����� �� ���ᨬ</w:t>
      </w:r>
      <w:r>
        <w:rPr/>
        <w:t>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332 ��� �� ����</w:t>
      </w:r>
      <w:r>
        <w:rPr/>
        <w:t xml:space="preserve">稨 </w:t>
      </w:r>
      <w:r>
        <w:rPr/>
        <w:t>6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2� (��᫥ 1� - 1��)  �  4-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</w:t>
      </w:r>
      <w:r>
        <w:rPr/>
        <w:t xml:space="preserve">㬮� </w:t>
      </w:r>
      <w:r>
        <w:rPr/>
        <w:t>(� �����</w:t>
      </w:r>
      <w:r>
        <w:rPr/>
        <w:t xml:space="preserve">㬮� ᫥��� </w:t>
      </w:r>
      <w:r>
        <w:rPr/>
        <w:t>ᯠᮢ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2� (��᫥ 1� - 1�) � 4-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 ����� 3� ��� 3�, ��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2�� �� ���</w:t>
      </w:r>
      <w:r>
        <w:rPr/>
        <w:t>ᨬ</w:t>
      </w:r>
      <w:r>
        <w:rPr/>
        <w:t xml:space="preserve">㬥 � ��襩 </w:t>
      </w:r>
      <w:r>
        <w:rPr/>
        <w:t>6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</w:t>
      </w:r>
      <w:r>
        <w:rPr/>
        <w:t>2�� ��� ��</w:t>
      </w:r>
      <w:r>
        <w:rPr/>
        <w:t>릪� ����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��� </w:t>
      </w:r>
      <w:r>
        <w:rPr/>
        <w:t>᢮� ����� � �����</w:t>
      </w:r>
      <w:r>
        <w:rPr/>
        <w:t>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����  � (1� - 2� - 3�) � �����</w:t>
      </w:r>
      <w:r>
        <w:rPr/>
        <w:t>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 �� �</w:t>
      </w:r>
      <w:r>
        <w:rPr/>
        <w:t xml:space="preserve">஢�� </w:t>
      </w:r>
      <w:r>
        <w:rPr/>
        <w:t>2 ����� ����� (�� �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��</w:t>
      </w:r>
      <w:r>
        <w:rPr/>
        <w:t>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 ����� ����� �� �</w:t>
      </w:r>
      <w:r>
        <w:rPr/>
        <w:t xml:space="preserve">஢�� </w:t>
      </w:r>
      <w:r>
        <w:rPr/>
        <w:t>3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릪��</w:t>
      </w:r>
      <w:r>
        <w:rPr/>
        <w:t>), ����� ���</w:t>
      </w:r>
      <w:r>
        <w:rPr/>
        <w:t>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� ���</w:t>
      </w:r>
      <w:r>
        <w:rPr/>
        <w:t>ᨬ</w:t>
      </w:r>
      <w:r>
        <w:rPr/>
        <w:t xml:space="preserve">㬮� </w:t>
      </w:r>
      <w:r>
        <w:rPr/>
        <w:t>2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� ���</w:t>
      </w:r>
      <w:r>
        <w:rPr/>
        <w:t>ᨬ</w:t>
      </w:r>
      <w:r>
        <w:rPr/>
        <w:t xml:space="preserve">㬮� </w:t>
      </w:r>
      <w:r>
        <w:rPr/>
        <w:t>4-�� � ��᫥ 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</w:t>
      </w:r>
      <w:r>
        <w:rPr/>
        <w:t>2�� ����</w:t>
      </w:r>
      <w:r>
        <w:rPr/>
        <w:t>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��� </w:t>
      </w:r>
      <w:r>
        <w:rPr/>
        <w:t>᢮� �����</w:t>
      </w:r>
      <w:r>
        <w:rPr/>
        <w:t>, ���� 6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3�� �� ��</w:t>
      </w:r>
      <w:r>
        <w:rPr/>
        <w:t xml:space="preserve">।������ </w:t>
      </w:r>
      <w:r>
        <w:rPr/>
        <w:t>53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 ����� ����� �� �</w:t>
      </w:r>
      <w:r>
        <w:rPr/>
        <w:t xml:space="preserve">஢�� </w:t>
      </w:r>
      <w:r>
        <w:rPr/>
        <w:t>3 (4-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 ����� ����� �� �</w:t>
      </w:r>
      <w:r>
        <w:rPr/>
        <w:t xml:space="preserve">஢�� </w:t>
      </w:r>
      <w:r>
        <w:rPr/>
        <w:t>4 (5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᫥ �⮣� ���⭥� ������ </w:t>
      </w:r>
      <w:r>
        <w:rPr/>
        <w:t>蠣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஢�� ᨫ� � �</w:t>
      </w:r>
      <w:r>
        <w:rPr/>
        <w:t>⢥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  <w:r>
        <w:rPr/>
        <w:t xml:space="preserve">蠣 </w:t>
      </w:r>
      <w:r>
        <w:rPr/>
        <w:t xml:space="preserve">- ������,        2 </w:t>
      </w:r>
      <w:r>
        <w:rPr/>
        <w:t xml:space="preserve">蠣� </w:t>
      </w:r>
      <w:r>
        <w:rPr/>
        <w:t>- 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4. ��</w:t>
      </w:r>
      <w:r>
        <w:rPr/>
        <w:t xml:space="preserve">࣮��� ��᫥ ����⨩ </w:t>
      </w:r>
      <w:r>
        <w:rPr/>
        <w:t>1� ��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 � ����</w:t>
      </w:r>
      <w:r>
        <w:rPr/>
        <w:t>祭�� �������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. ��⨢���� ��������� ����</w:t>
      </w:r>
      <w:r>
        <w:rPr/>
        <w:t>ன</w:t>
      </w:r>
      <w:r>
        <w:rPr/>
        <w:t>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ꥬ �� �� �</w:t>
      </w:r>
      <w:r>
        <w:rPr/>
        <w:t>஢��� ���� ������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ࠪ�� � ᮮ</w:t>
      </w:r>
      <w:r>
        <w:rPr/>
        <w:t xml:space="preserve">⢥��⢨� � </w:t>
      </w:r>
      <w:r>
        <w:rPr/>
        <w:t>ᮮ⭮</w:t>
      </w:r>
      <w:r>
        <w:rPr/>
        <w:t>襭�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�</w:t>
      </w:r>
      <w:r>
        <w:rPr/>
        <w:t>쭮�⥩</w:t>
      </w:r>
      <w:r>
        <w:rPr/>
        <w:t>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1��  �  6-8 � </w:t>
      </w:r>
      <w:r>
        <w:rPr/>
        <w:t>ॣ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��  � 11-13� ����� � �</w:t>
      </w:r>
      <w:r>
        <w:rPr/>
        <w:t>ਫ�</w:t>
      </w:r>
      <w:r>
        <w:rPr/>
        <w:t>筮� �����</w:t>
      </w:r>
      <w:r>
        <w:rPr/>
        <w:t>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 xml:space="preserve">࠳ �� </w:t>
      </w:r>
      <w:r>
        <w:rPr/>
        <w:t>9</w:t>
      </w:r>
      <w:r>
        <w:rPr/>
        <w:t xml:space="preserve"> � ᪮</w:t>
      </w:r>
      <w:r>
        <w:rPr/>
        <w:t>॥ ��� �ᮡ�� �����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    � ᫠�����</w:t>
      </w:r>
      <w:r>
        <w:rPr/>
        <w:t>, ������� �����,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    � ����</w:t>
      </w:r>
      <w:r>
        <w:rPr/>
        <w:t>⢨� ����� �� � �� �</w:t>
      </w:r>
      <w:r>
        <w:rPr/>
        <w:t>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� �����</w:t>
      </w:r>
      <w:r>
        <w:rPr/>
        <w:t>প� � 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. ��⨢���� ��������� ������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ꥬ �� �� �</w:t>
      </w:r>
      <w:r>
        <w:rPr/>
        <w:t>஢��� ��������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��  � 8-10� � ����</w:t>
      </w:r>
      <w:r>
        <w:rPr/>
        <w:t>প�� � ���� ����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�  �11-12� � ����</w:t>
      </w:r>
      <w:r>
        <w:rPr/>
        <w:t>প�� � ���� ��⨢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���</w:t>
      </w:r>
      <w:r>
        <w:rPr/>
        <w:t>, ����� � 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 xml:space="preserve">࠳ </w:t>
      </w:r>
      <w:r>
        <w:rPr/>
        <w:t>8-10</w:t>
      </w:r>
      <w:r>
        <w:rPr/>
        <w:t>� ���</w:t>
      </w:r>
      <w:r>
        <w:rPr/>
        <w:t>졠 �</w:t>
      </w:r>
      <w:r>
        <w:rPr/>
        <w:t>த������ �࣮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��</w:t>
      </w:r>
      <w:r>
        <w:rPr/>
        <w:t xml:space="preserve">࠭���� </w:t>
      </w:r>
      <w:r>
        <w:rPr/>
        <w:t>4-�� � ��</w:t>
      </w:r>
      <w:r>
        <w:rPr/>
        <w:t>㣮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�</w:t>
      </w:r>
      <w:r>
        <w:rPr/>
        <w:t>襩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� ��� </w:t>
      </w:r>
      <w:r>
        <w:rPr/>
        <w:t>11� 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5. ��</w:t>
      </w:r>
      <w:r>
        <w:rPr/>
        <w:t xml:space="preserve">࣮��� ��᫥ ������ </w:t>
      </w:r>
      <w:r>
        <w:rPr/>
        <w:t>1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 </w:t>
      </w:r>
      <w:r>
        <w:rPr/>
        <w:t>0-5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(�)� 8-15 � �� 4-�� �(�), 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� � 8-10 � ��� ����� 4-��, �� �� 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</w:t>
      </w:r>
      <w:r>
        <w:rPr/>
        <w:t xml:space="preserve">訩 � </w:t>
      </w:r>
      <w:r>
        <w:rPr/>
        <w:t>15 �</w:t>
      </w:r>
      <w:r>
        <w:rPr/>
        <w:t>窠�� � ��襩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� ��� �������� </w:t>
      </w:r>
      <w:r>
        <w:rPr/>
        <w:t>2�� ��� �� �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</w:t>
      </w:r>
      <w:r>
        <w:rPr/>
        <w:t>㬮� � ��</w:t>
      </w:r>
      <w:r>
        <w:rPr/>
        <w:t>ॣ��஬ ���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�  6-9 � � ��</w:t>
      </w:r>
      <w:r>
        <w:rPr/>
        <w:t xml:space="preserve">襩 </w:t>
      </w:r>
      <w:r>
        <w:rPr/>
        <w:t>4-��� � �����</w:t>
      </w:r>
      <w:r>
        <w:rPr/>
        <w:t>প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3� � 10-12� </w:t>
      </w:r>
      <w:r>
        <w:rPr/>
        <w:t>ᨫ�� ��ॣ���</w:t>
      </w:r>
      <w:r>
        <w:rPr/>
        <w:t>, �</w:t>
      </w:r>
      <w:r>
        <w:rPr/>
        <w:t>᪫�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 ����������� ����</w:t>
      </w:r>
      <w:r>
        <w:rPr/>
        <w:t>ࠪ⮢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</w:t>
      </w:r>
      <w:r>
        <w:rPr/>
        <w:t>襩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</w:t>
      </w:r>
      <w:r>
        <w:rPr/>
        <w:t>Ĵ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  2��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릮� �  � ���������� ���������� � �</w:t>
      </w:r>
      <w:r>
        <w:rPr/>
        <w:t>.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 xml:space="preserve">祭��  �������⮢ ��᫥ ������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�</w:t>
      </w:r>
      <w:r>
        <w:rPr/>
        <w:t xml:space="preserve">室�� � </w:t>
      </w:r>
      <w:r>
        <w:rPr/>
        <w:t>ᮮ</w:t>
      </w:r>
      <w:r>
        <w:rPr/>
        <w:t>⢥��⢨� �</w:t>
      </w:r>
      <w:r>
        <w:rPr/>
        <w:t>ਭ</w:t>
      </w:r>
      <w:r>
        <w:rPr/>
        <w:t>樯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 �</w:t>
      </w:r>
      <w:r>
        <w:rPr/>
        <w:t>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⢥⮢ 1�(�) ����</w:t>
      </w:r>
      <w:r>
        <w:rPr/>
        <w:t>訩</w:t>
      </w:r>
      <w:r>
        <w:rPr/>
        <w:t>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</w:t>
      </w:r>
      <w:r>
        <w:rPr/>
        <w:t>ঠ�� ���⭥�</w:t>
      </w:r>
      <w:r>
        <w:rPr/>
        <w:t>, ���� 4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1� �� 1� � 4-��� �, ��� 4-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 �, ���� 6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�� 1��, ���� </w:t>
      </w:r>
      <w:r>
        <w:rPr/>
        <w:t>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2�, �� 4-�� � � ��</w:t>
      </w:r>
      <w:r>
        <w:rPr/>
        <w:t>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ᨬ�</w:t>
      </w:r>
      <w:r>
        <w:rPr/>
        <w:t>, ����</w:t>
      </w:r>
      <w:r>
        <w:rPr/>
        <w:t xml:space="preserve">訩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</w:t>
      </w:r>
      <w:r>
        <w:rPr/>
        <w:t>릪�� ������� �</w:t>
      </w:r>
      <w:r>
        <w:rPr/>
        <w:t>, ���� 6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</w:t>
      </w:r>
      <w:r>
        <w:rPr/>
        <w:t>릪�� ����� �</w:t>
      </w:r>
      <w:r>
        <w:rPr/>
        <w:t>, ���� 5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</w:t>
      </w:r>
      <w:r>
        <w:rPr/>
        <w:t>릪�� ����� ������ �����</w:t>
      </w:r>
      <w:r>
        <w:rPr/>
        <w:t>, ���� 6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5-�� � �⮩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2��, ���� 15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�� 2� �� 1�, ���� 5�+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. ��</w:t>
      </w:r>
      <w:r>
        <w:rPr/>
        <w:t xml:space="preserve">࣮��� ��᫥ ������ </w:t>
      </w:r>
      <w:r>
        <w:rPr/>
        <w:t>2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(�) � 9-10� �� 5-�� �(�). 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�</w:t>
      </w:r>
      <w:r>
        <w:rPr/>
        <w:t>ਣ��</w:t>
      </w:r>
      <w:r>
        <w:rPr/>
        <w:t>蠥� �������� 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���</w:t>
      </w:r>
      <w:r>
        <w:rPr/>
        <w:t>ᨬ</w:t>
      </w:r>
      <w:r>
        <w:rPr/>
        <w:t>㬥</w:t>
      </w:r>
      <w:r>
        <w:rPr/>
        <w:t>. ����</w:t>
      </w:r>
      <w:r>
        <w:rPr/>
        <w:t>訩</w:t>
      </w:r>
      <w:r>
        <w:rPr/>
        <w:t>, ���� 14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15 �</w:t>
      </w:r>
      <w:r>
        <w:rPr/>
        <w:t>窮�</w:t>
      </w:r>
      <w:r>
        <w:rPr/>
        <w:t>, �����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�����</w:t>
      </w:r>
      <w:r>
        <w:rPr/>
        <w:t xml:space="preserve">ঠ�� � </w:t>
      </w:r>
      <w:r>
        <w:rPr/>
        <w:t>3-��� ��� �����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����� 2�� � ����</w:t>
      </w:r>
      <w:r>
        <w:rPr/>
        <w:t>প��� � ������� 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2��  �10-11� </w:t>
      </w:r>
      <w:r>
        <w:rPr/>
        <w:t xml:space="preserve">ॣ��� ��� ����� </w:t>
      </w:r>
      <w:r>
        <w:rPr/>
        <w:t>4-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(�,�)��� 12� �� ��</w:t>
      </w:r>
      <w:r>
        <w:rPr/>
        <w:t xml:space="preserve">襩 </w:t>
      </w:r>
      <w:r>
        <w:rPr/>
        <w:t>5-�� �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,4� �     � ��������</w:t>
      </w:r>
      <w:r>
        <w:rPr/>
        <w:t>騥 ������� �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����</w:t>
      </w:r>
      <w:r>
        <w:rPr/>
        <w:t>⢨� ������ ���⮪ �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��</w:t>
      </w:r>
      <w:r>
        <w:rPr/>
        <w:t>稨 �����</w:t>
      </w:r>
      <w:r>
        <w:rPr/>
        <w:t>প� � 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�  �     � ������. ����</w:t>
      </w:r>
      <w:r>
        <w:rPr/>
        <w:t xml:space="preserve">訩 ��易� 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</w:t>
      </w:r>
      <w:r>
        <w:rPr/>
        <w:t>) ����� ������ 4-��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��</w:t>
      </w:r>
      <w:r>
        <w:rPr/>
        <w:t>, ���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����� 2��, ���� ����</w:t>
      </w:r>
      <w:r>
        <w:rPr/>
        <w:t xml:space="preserve">প� � </w:t>
      </w:r>
      <w:r>
        <w:rPr/>
        <w:t>2-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 </w:t>
      </w:r>
      <w:r>
        <w:rPr/>
        <w:t>祣�</w:t>
      </w:r>
      <w:r>
        <w:rPr/>
        <w:t>, ��� 3�, ���⭥� ����� ��⠭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� �� ����</w:t>
      </w:r>
      <w:r>
        <w:rPr/>
        <w:t xml:space="preserve">প� </w:t>
      </w:r>
      <w:r>
        <w:rPr/>
        <w:t>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�  - ����</w:t>
      </w:r>
      <w:r>
        <w:rPr/>
        <w:t>প� � � � �</w:t>
      </w:r>
      <w:r>
        <w:rPr/>
        <w:t>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�  - ����</w:t>
      </w:r>
      <w:r>
        <w:rPr/>
        <w:t>প� � � � �</w:t>
      </w:r>
      <w:r>
        <w:rPr/>
        <w:t>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�� - ����</w:t>
      </w:r>
      <w:r>
        <w:rPr/>
        <w:t>প� � � � �</w:t>
      </w:r>
      <w:r>
        <w:rPr/>
        <w:t>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) ����� 3�, ���� ����</w:t>
      </w:r>
      <w:r>
        <w:rPr/>
        <w:t>প� 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᫥ </w:t>
      </w:r>
      <w:r>
        <w:rPr/>
        <w:t>祣�</w:t>
      </w:r>
      <w:r>
        <w:rPr/>
        <w:t>, ���⭥�, ������ 3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, ��� ������ �� ����</w:t>
      </w:r>
      <w:r>
        <w:rPr/>
        <w:t xml:space="preserve">প� </w:t>
      </w:r>
      <w:r>
        <w:rPr/>
        <w:t>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�  - ����</w:t>
      </w:r>
      <w:r>
        <w:rPr/>
        <w:t>প� � �</w:t>
      </w:r>
      <w:r>
        <w:rPr/>
        <w:t>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�  - ����</w:t>
      </w:r>
      <w:r>
        <w:rPr/>
        <w:t>প� � �</w:t>
      </w:r>
      <w:r>
        <w:rPr/>
        <w:t>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�� - ����</w:t>
      </w:r>
      <w:r>
        <w:rPr/>
        <w:t>প� � �</w:t>
      </w:r>
      <w:r>
        <w:rPr/>
        <w:t>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⢥⮢ 3�(�,�) ����</w:t>
      </w:r>
      <w:r>
        <w:rPr/>
        <w:t>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�� 3��, ���� ������ � ��� �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�� 4-� � �����</w:t>
      </w:r>
      <w:r>
        <w:rPr/>
        <w:t>প�� � �����</w:t>
      </w:r>
      <w:r>
        <w:rPr/>
        <w:t>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�� �</w:t>
      </w:r>
      <w:r>
        <w:rPr/>
        <w:t>㧠 � ����筮� ����</w:t>
      </w:r>
      <w:r>
        <w:rPr/>
        <w:t>, ����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 �������  </w:t>
      </w:r>
      <w:r>
        <w:rPr/>
        <w:t>᢮�  �����</w:t>
      </w:r>
      <w:r>
        <w:rPr/>
        <w:t>,  �� ���� �����</w:t>
      </w:r>
      <w:r>
        <w:rPr/>
        <w:t>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⭥� � ����</w:t>
      </w:r>
      <w:r>
        <w:rPr/>
        <w:t>থ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7. ��</w:t>
      </w:r>
      <w:r>
        <w:rPr/>
        <w:t xml:space="preserve">࣮��� ��᫥ ������ </w:t>
      </w:r>
      <w:r>
        <w:rPr/>
        <w:t>2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>0-10� �� 6-��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� � 0-7 � �� 4-�� � (� �</w:t>
      </w:r>
      <w:r>
        <w:rPr/>
        <w:t>᪫��⥫</w:t>
      </w:r>
      <w:r>
        <w:rPr/>
        <w:t>쭮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 </w:t>
      </w:r>
      <w:r>
        <w:rPr/>
        <w:t xml:space="preserve">砥 ����� ���� </w:t>
      </w:r>
      <w:r>
        <w:rPr/>
        <w:t>3-��), ����</w:t>
      </w:r>
      <w:r>
        <w:rPr/>
        <w:t>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 ����� ��� ����� </w:t>
      </w:r>
      <w:r>
        <w:rPr/>
        <w:t>2� (�� 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,3�� �� 7� �� 4-�� �(�), ����</w:t>
      </w:r>
      <w:r>
        <w:rPr/>
        <w:t>ࠪ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�� � �� 8� ����� � </w:t>
      </w:r>
      <w:r>
        <w:rPr/>
        <w:t>ᨫ� � ��।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⢥⠬�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3� - �</w:t>
      </w:r>
      <w:r>
        <w:rPr/>
        <w:t xml:space="preserve">᪫�� </w:t>
      </w:r>
      <w:r>
        <w:rPr/>
        <w:t>3415, ��᫥���</w:t>
      </w:r>
      <w:r>
        <w:rPr/>
        <w:t xml:space="preserve">騥 </w:t>
      </w:r>
      <w:r>
        <w:rPr/>
        <w:t>3�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</w:t>
      </w:r>
      <w:r>
        <w:rPr/>
        <w:t xml:space="preserve">஫�� </w:t>
      </w:r>
      <w:r>
        <w:rPr/>
        <w:t xml:space="preserve">(1 </w:t>
      </w:r>
      <w:r>
        <w:rPr/>
        <w:t xml:space="preserve">蠣 </w:t>
      </w:r>
      <w:r>
        <w:rPr/>
        <w:t>- 1-2 ����</w:t>
      </w:r>
      <w:r>
        <w:rPr/>
        <w:t>஫�</w:t>
      </w:r>
      <w:r>
        <w:rPr/>
        <w:t>)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3� - �</w:t>
      </w:r>
      <w:r>
        <w:rPr/>
        <w:t xml:space="preserve">᪫�� </w:t>
      </w:r>
      <w:r>
        <w:rPr/>
        <w:t>4315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3� - �</w:t>
      </w:r>
      <w:r>
        <w:rPr/>
        <w:t xml:space="preserve">᪫�� </w:t>
      </w:r>
      <w:r>
        <w:rPr/>
        <w:t>4414 � ������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3� - �</w:t>
      </w:r>
      <w:r>
        <w:rPr/>
        <w:t xml:space="preserve">᪫�� </w:t>
      </w:r>
      <w:r>
        <w:rPr/>
        <w:t>4414 � ���</w:t>
      </w:r>
      <w:r>
        <w:rPr/>
        <w:t>ᨬ�</w:t>
      </w:r>
      <w:r>
        <w:rPr/>
        <w:t>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3��- �</w:t>
      </w:r>
      <w:r>
        <w:rPr/>
        <w:t xml:space="preserve">᪫�� </w:t>
      </w:r>
      <w:r>
        <w:rPr/>
        <w:t xml:space="preserve">4414 � </w:t>
      </w:r>
      <w:r>
        <w:rPr/>
        <w:t xml:space="preserve">ᨭ���⭮� </w:t>
      </w:r>
      <w:r>
        <w:rPr/>
        <w:t>䨣�</w:t>
      </w:r>
      <w:r>
        <w:rPr/>
        <w:t>ன</w:t>
      </w:r>
      <w:r>
        <w:rPr/>
        <w:t>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4� - �</w:t>
      </w:r>
      <w:r>
        <w:rPr/>
        <w:t xml:space="preserve">᪫�� </w:t>
      </w:r>
      <w:r>
        <w:rPr/>
        <w:t>4405 � ������, ��᫥���</w:t>
      </w:r>
      <w:r>
        <w:rPr/>
        <w:t>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 ���� ����� � ����</w:t>
      </w:r>
      <w:r>
        <w:rPr/>
        <w:t>஫��</w:t>
      </w:r>
      <w:r>
        <w:rPr/>
        <w:t>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4� - �</w:t>
      </w:r>
      <w:r>
        <w:rPr/>
        <w:t xml:space="preserve">᪫�� </w:t>
      </w:r>
      <w:r>
        <w:rPr/>
        <w:t>4405 � ���</w:t>
      </w:r>
      <w:r>
        <w:rPr/>
        <w:t>ᨬ�</w:t>
      </w:r>
      <w:r>
        <w:rPr/>
        <w:t>, ��᫥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� ���� ����� � ����</w:t>
      </w:r>
      <w:r>
        <w:rPr/>
        <w:t>஫��</w:t>
      </w:r>
      <w:r>
        <w:rPr/>
        <w:t>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8. ��</w:t>
      </w:r>
      <w:r>
        <w:rPr/>
        <w:t>࣮��� ��᫥ ���� ����⨩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(�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����  2�  ��᫥  2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� ����� � </w:t>
      </w:r>
      <w:r>
        <w:rPr/>
        <w:t>ᨫ� ������</w:t>
      </w:r>
      <w:r>
        <w:rPr/>
        <w:t>;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訩 � �����</w:t>
      </w:r>
      <w:r>
        <w:rPr/>
        <w:t>প�� ���������</w:t>
      </w:r>
      <w:r>
        <w:rPr/>
        <w:t>, ��� �����</w:t>
      </w:r>
      <w:r>
        <w:rPr/>
        <w:t>প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㬮�  ������� </w:t>
      </w:r>
      <w:r>
        <w:rPr/>
        <w:t>᢮� �����</w:t>
      </w:r>
      <w:r>
        <w:rPr/>
        <w:t>, � 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ᨬ</w:t>
      </w:r>
      <w:r>
        <w:rPr/>
        <w:t>㬮� ���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���� ����</w:t>
      </w:r>
      <w:r>
        <w:rPr/>
        <w:t>襩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2�� - ������</w:t>
      </w:r>
      <w:r>
        <w:rPr/>
        <w:t xml:space="preserve">騩 ����� � </w:t>
      </w:r>
      <w:r>
        <w:rPr/>
        <w:t>ᨫ� 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 �� ����</w:t>
      </w:r>
      <w:r>
        <w:rPr/>
        <w:t>訩 �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� ������ ������, ������� ����� � �����</w:t>
      </w:r>
      <w:r>
        <w:rPr/>
        <w:t>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�� ����� ����� � ���</w:t>
      </w:r>
      <w:r>
        <w:rPr/>
        <w:t>ᨬ</w:t>
      </w:r>
      <w:r>
        <w:rPr/>
        <w:t>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</w:t>
      </w:r>
      <w:r>
        <w:rPr/>
        <w:t>ꥬ ���� ��������騩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4� ���� </w:t>
      </w:r>
      <w:r>
        <w:rPr/>
        <w:t>㡥����� 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3� ���� ���� �� 4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3�(�,�) - ����</w:t>
      </w:r>
      <w:r>
        <w:rPr/>
        <w:t>ࠫ</w:t>
      </w:r>
      <w:r>
        <w:rPr/>
        <w:t xml:space="preserve">쭮 </w:t>
      </w:r>
      <w:r>
        <w:rPr/>
        <w:t>(�� 4-��), ����⨢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