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</w:t>
      </w:r>
      <w:r>
        <w:rPr/>
        <w:t>轰</w:t>
      </w:r>
      <w:r>
        <w:rPr/>
        <w:t>ꢫ</w:t>
      </w:r>
      <w:r>
        <w:rPr/>
        <w:t>꺦</w:t>
      </w:r>
      <w:r>
        <w:rPr/>
        <w:t>ꖭꢥ″ഊ††††††</w:t>
      </w:r>
      <w:r>
        <w:rPr/>
        <w:t>ₒ</w:t>
      </w:r>
      <w:r>
        <w:rPr/>
        <w:t>ꂡ</w:t>
      </w:r>
      <w:r>
        <w:rPr/>
        <w:t>ꮨ₢</w:t>
      </w:r>
      <w:r>
        <w:rPr/>
        <w:t>ꕰ</w:t>
      </w:r>
      <w:r>
        <w:rPr/>
        <w:t>껯껡</w:t>
      </w:r>
      <w:r>
        <w:rPr/>
        <w:t>ꤠ</w:t>
      </w:r>
      <w:r>
        <w:rPr/>
        <w:t>⢢‥⤍</w:t>
      </w:r>
      <w:r>
        <w:rPr/>
        <w:t>ਠ‱⸠</w:t>
      </w:r>
      <w:r>
        <w:rPr/>
        <w:t>芥炮궮궠</w:t>
      </w:r>
      <w:r>
        <w:rPr/>
        <w:t>ꮨ</w:t>
      </w:r>
      <w:r>
        <w:rPr/>
        <w:t>ꈠ烣</w:t>
      </w:r>
      <w:r>
        <w:rPr/>
        <w:t>ꪥ₪</w:t>
      </w:r>
      <w:r>
        <w:rPr/>
        <w:t>ꁰ꺤궮</w:t>
      </w:r>
      <w:r>
        <w:rPr/>
        <w:t>ꤠ</w:t>
      </w:r>
      <w:r>
        <w:rPr/>
        <w:t>겠꠮</w:t>
      </w:r>
      <w:r>
        <w:rPr/>
        <w:t>ഊ††</w:t>
      </w:r>
      <w:r>
        <w:rPr/>
        <w:t>〠</w:t>
      </w:r>
      <w:r>
        <w:rPr/>
        <w:t>ⴠ</w:t>
      </w:r>
      <w:r>
        <w:rPr/>
        <w:t>ㄮ㈷㬠ㄠ</w:t>
      </w:r>
      <w:r>
        <w:rPr/>
        <w:t>ⴠ</w:t>
      </w:r>
      <w:r>
        <w:rPr/>
        <w:t>㠮〰㬠㈠</w:t>
      </w:r>
      <w:r>
        <w:rPr/>
        <w:t>ⴠ</w:t>
      </w:r>
      <w:r>
        <w:rPr/>
        <w:t>㈰⸵㠻″‭′㠮㘳㬠㐠</w:t>
      </w:r>
      <w:r>
        <w:rPr/>
        <w:t>ⴠ</w:t>
      </w:r>
      <w:r>
        <w:rPr/>
        <w:t>㈳⸸㘻</w:t>
      </w:r>
      <w:r>
        <w:rPr/>
        <w:t>ഊ††</w:t>
      </w:r>
      <w:r>
        <w:rPr/>
        <w:t>㔠</w:t>
      </w:r>
      <w:r>
        <w:rPr/>
        <w:t>ⴠ</w:t>
      </w:r>
      <w:r>
        <w:rPr/>
        <w:t>ㄲ⸴㘻‶‭‴⸱㔻‷‭‰⸸㠻‸‭‰⸱ㄻ‹‭‰⸰ㄮ</w:t>
      </w:r>
      <w:r>
        <w:rPr/>
        <w:t>ഊ′⸠₂ꕰ</w:t>
      </w:r>
      <w:r>
        <w:rPr/>
        <w:t>껯껡₭ꂩ⃣₯ꁰ</w:t>
      </w:r>
      <w:r>
        <w:rPr/>
        <w:t>ꕰ</w:t>
      </w:r>
      <w:r>
        <w:rPr/>
        <w:t>ꀠ</w:t>
      </w:r>
      <w:r>
        <w:rPr/>
        <w:t>ꪮ</w:t>
      </w:r>
      <w:r>
        <w:rPr/>
        <w:t>ꮨ</w:t>
      </w:r>
      <w:r>
        <w:rPr/>
        <w:t>ꊮ₪ꁰ丠꽰</w:t>
      </w:r>
      <w:r>
        <w:rPr/>
        <w:t>ꠠ</w:t>
      </w:r>
      <w:r>
        <w:rPr/>
        <w:t>궠</w:t>
      </w:r>
      <w:r>
        <w:rPr/>
        <w:t>ꮨ</w:t>
      </w:r>
      <w:r>
        <w:rPr/>
        <w:t>ꠍઢ⃡</w:t>
      </w:r>
      <w:r>
        <w:rPr/>
        <w:t>꺡ꊥ궭꺩⁰</w:t>
      </w:r>
      <w:r>
        <w:rPr/>
        <w:t>ꔠ</w:t>
      </w:r>
      <w:r>
        <w:rPr/>
        <w:t>䴠</w:t>
      </w:r>
      <w:r>
        <w:rPr/>
        <w:t>ꪠ</w:t>
      </w:r>
      <w:r>
        <w:rPr/>
        <w:t>烢⸍</w:t>
      </w:r>
      <w:r>
        <w:rPr/>
        <w:t>ਠ⁍⁜⁎†‰††</w:t>
      </w:r>
      <w:r>
        <w:rPr/>
        <w:t>ㄠ††′†††㌠††‴†††㔠††㘠††㜍</w:t>
      </w:r>
      <w:r>
        <w:rPr/>
        <w:t>ਠ″††‰⸸</w:t>
      </w:r>
      <w:r>
        <w:rPr/>
        <w:t>㐠‶⸳㤠‱㤮ㄷ†㈹⸵㤠′㔮㠹†ㄳ⸳ㄠ‴⸰㌠‰⸷」</w:t>
      </w:r>
      <w:r>
        <w:rPr/>
        <w:t>ਠ‴††‱⸴</w:t>
      </w:r>
      <w:r>
        <w:rPr/>
        <w:t>㜠‹⸵㠠′㐮㈱†㌱⸰㜠′㈮ㄹ†‹⸰㜠′⸱〠‰⸲㘍</w:t>
      </w:r>
      <w:r>
        <w:rPr/>
        <w:t>ਠ‵††′⸵</w:t>
      </w:r>
      <w:r>
        <w:rPr/>
        <w:t>㐠ㄳ⸹〠′㤮ㄹ†㌰⸵㠠‱㜮㌷†‵⸴㌠‰⸹ㄠ‰⸰㜍</w:t>
      </w:r>
      <w:r>
        <w:rPr/>
        <w:t>ਠ‶††‴⸲</w:t>
      </w:r>
      <w:r>
        <w:rPr/>
        <w:t>㠠ㄹ⸴㘠″㌮㌶†㈷⸸〠‱㈮〹†′⸷㈠‰⸲㤠‰⸰ㄍ</w:t>
      </w:r>
      <w:r>
        <w:rPr/>
        <w:t>ਠ‷††‷⸰</w:t>
      </w:r>
      <w:r>
        <w:rPr/>
        <w:t>㘠㈶⸲ㄠ″㔮㜴†㈲⸷㤠†㜮ㄲ†‱⸰㈠‰⸰㔠†</w:t>
      </w:r>
      <w:r>
        <w:rPr/>
        <w:t>ⴍ</w:t>
      </w:r>
      <w:r>
        <w:rPr/>
        <w:t>ਠ″⸠</w:t>
      </w:r>
      <w:r>
        <w:rPr/>
        <w:t>芥炮궮炠</w:t>
      </w:r>
      <w:r>
        <w:rPr/>
        <w:t>ꮠ</w:t>
      </w:r>
      <w:r>
        <w:rPr/>
        <w:t>꒮ꈠ烣</w:t>
      </w:r>
      <w:r>
        <w:rPr/>
        <w:t>ꨮഊ⁰</w:t>
      </w:r>
      <w:r>
        <w:rPr/>
        <w:t>ꃡ</w:t>
      </w:r>
      <w:r>
        <w:rPr/>
        <w:t>ꪫ</w:t>
      </w:r>
      <w:r>
        <w:rPr/>
        <w:t>ꂤ†₢</w:t>
      </w:r>
      <w:r>
        <w:rPr/>
        <w:t>ꕰ</w:t>
      </w:r>
      <w:r>
        <w:rPr/>
        <w:t>껯껡†</w:t>
      </w:r>
      <w:r>
        <w:rPr/>
        <w:t>ꪮ</w:t>
      </w:r>
      <w:r>
        <w:rPr/>
        <w:t>ꮨ</w:t>
      </w:r>
      <w:r>
        <w:rPr/>
        <w:t>ꊮ₢ꁰ</w:t>
      </w:r>
      <w:r>
        <w:rPr/>
        <w:t>ꢠ</w:t>
      </w:r>
      <w:r>
        <w:rPr/>
        <w:t>귢꺢</w:t>
      </w:r>
      <w:r>
        <w:rPr/>
        <w:t>ഊ‴ⴴⴳⴲ††</w:t>
      </w:r>
      <w:r>
        <w:rPr/>
        <w:t>㈱⸵㔠†††††ㄳ㘠㠵㈠㠸㜠㘰」</w:t>
      </w:r>
      <w:r>
        <w:rPr/>
        <w:t>ਠ</w:t>
      </w:r>
      <w:r>
        <w:rPr/>
        <w:t>㔭㌭㌭㈠†‱㔮㔲††††††㤸‵㌴‰㜹‰㜲</w:t>
      </w:r>
      <w:r>
        <w:rPr/>
        <w:t>ഊ‵ⴴⴳⴱ††</w:t>
      </w:r>
      <w:r>
        <w:rPr/>
        <w:t>ㄲ⸹㌠†††††‸㈠ㄱㄠ㜳㈠㔶」</w:t>
      </w:r>
      <w:r>
        <w:rPr/>
        <w:t>ਠ</w:t>
      </w:r>
      <w:r>
        <w:rPr/>
        <w:t>㔭㐭㈭㈠†‱〮㔸††††††㘷‱㠲″㈶‶㐰</w:t>
      </w:r>
      <w:r>
        <w:rPr/>
        <w:t>ഊ‴ⴳⴳⴳ††</w:t>
      </w:r>
      <w:r>
        <w:rPr/>
        <w:t>㄰⸵㐠†††††‶㘠㤰㔠㠵㘠ㄶ」</w:t>
      </w:r>
      <w:r>
        <w:rPr/>
        <w:t>ਠ</w:t>
      </w:r>
      <w:r>
        <w:rPr/>
        <w:t>㘭㌭㈭㈠††㔮㘴††††††㌵‸㌰‵㜴′〸</w:t>
      </w:r>
      <w:r>
        <w:rPr/>
        <w:t>ഊ‶ⴴⴲⴱ††‴⸷</w:t>
      </w:r>
      <w:r>
        <w:rPr/>
        <w:t>〠†††††′㤠㠵㠠㠱ㄠ㠴」</w:t>
      </w:r>
      <w:r>
        <w:rPr/>
        <w:t>ਠ</w:t>
      </w:r>
      <w:r>
        <w:rPr/>
        <w:t>㘭㌭㌭ㄠ††㌮㐵††††††㈱‸㤶‴㘲‰ㄶ</w:t>
      </w:r>
      <w:r>
        <w:rPr/>
        <w:t>ഊ‵ⴵⴲⴱ††″⸱</w:t>
      </w:r>
      <w:r>
        <w:rPr/>
        <w:t>㜠†††††′〠ㄵ㐠㘹㜠㤹㈍</w:t>
      </w:r>
      <w:r>
        <w:rPr/>
        <w:t>ਠ</w:t>
      </w:r>
      <w:r>
        <w:rPr/>
        <w:t>㐭㐭㐭ㄠ††㈮㤹††††††ㄹ‰〷″㐵‵〰</w:t>
      </w:r>
      <w:r>
        <w:rPr/>
        <w:t>ഊ‷ⴳⴲⴱ††‱⸸</w:t>
      </w:r>
      <w:r>
        <w:rPr/>
        <w:t>㠠†††††‱ㄠ㤴㌠㔲㐠㜳㘍</w:t>
      </w:r>
      <w:r>
        <w:rPr/>
        <w:t>ਠ</w:t>
      </w:r>
      <w:r>
        <w:rPr/>
        <w:t>㘭㐭㌭〠††ㄮ㌲††††††‸‴㈱‷ㄶ‱㘰</w:t>
      </w:r>
      <w:r>
        <w:rPr/>
        <w:t>ഊ‵ⴴⴴⴰ††‱⸲</w:t>
      </w:r>
      <w:r>
        <w:rPr/>
        <w:t>㐠††††††㜠㠹㔠㌵㠠㤰」</w:t>
      </w:r>
      <w:r>
        <w:rPr/>
        <w:t>ਠ</w:t>
      </w:r>
      <w:r>
        <w:rPr/>
        <w:t>㔭㔭㌭〠††〮㠹††††††‵‶㠴‶㔸‴〸</w:t>
      </w:r>
      <w:r>
        <w:rPr/>
        <w:t>ഊ‶ⴵⴱⴱ††‰⸷</w:t>
      </w:r>
      <w:r>
        <w:rPr/>
        <w:t>〠††††††㐠㐷㠠㠲ㄠ㜷㘍</w:t>
      </w:r>
      <w:r>
        <w:rPr/>
        <w:t>ਠ</w:t>
      </w:r>
      <w:r>
        <w:rPr/>
        <w:t>㘭㔭㈭〠††〮㘵††††††‴‱㌴′㤷‰㈴</w:t>
      </w:r>
      <w:r>
        <w:rPr/>
        <w:t>ഊ‷ⴲⴲⴲ††‰⸵</w:t>
      </w:r>
      <w:r>
        <w:rPr/>
        <w:t>ㄠ††††††㌠㈵㜠㌲㐠㤲㠍</w:t>
      </w:r>
      <w:r>
        <w:rPr/>
        <w:t>ਠ</w:t>
      </w:r>
      <w:r>
        <w:rPr/>
        <w:t>㜭㐭ㄭㄠ††〮㌹††††††′‴㠸′㌴″㈰</w:t>
      </w:r>
      <w:r>
        <w:rPr/>
        <w:t>ഊ‷ⴴⴲⴰ††‰⸳</w:t>
      </w:r>
      <w:r>
        <w:rPr/>
        <w:t>㘠††††††㈠㈹㘠㠳ㄠ㘸」</w:t>
      </w:r>
      <w:r>
        <w:rPr/>
        <w:t>ਠ</w:t>
      </w:r>
      <w:r>
        <w:rPr/>
        <w:t>㜭㌭㌭〠††〮㈶††††††‱‶㠴″㐳′㌲</w:t>
      </w:r>
      <w:r>
        <w:rPr/>
        <w:t>ഊ‸ⴲⴲⴱ††‰⸱</w:t>
      </w:r>
      <w:r>
        <w:rPr/>
        <w:t>㤠††††††ㄠ㈲ㄠ㐹㘠㠴㠍</w:t>
      </w:r>
      <w:r>
        <w:rPr/>
        <w:t>ਠ</w:t>
      </w:r>
      <w:r>
        <w:rPr/>
        <w:t>㠭㌭ㄭㄠ††〮ㄲ†††††††‷㐶‴㜰′㤶</w:t>
      </w:r>
      <w:r>
        <w:rPr/>
        <w:t>ഊ‸ⴳⴲⴰ††‰⸱</w:t>
      </w:r>
      <w:r>
        <w:rPr/>
        <w:t>ㄠ†††††††㘸㤠〴㤠㔰㐍</w:t>
      </w:r>
      <w:r>
        <w:rPr/>
        <w:t>ਠ</w:t>
      </w:r>
      <w:r>
        <w:rPr/>
        <w:t>㜭㔭ㄭ〠††〮ㄱ†††††††‶㠹‰㐹‵〴</w:t>
      </w:r>
      <w:r>
        <w:rPr/>
        <w:t>ഊ‶ⴶⴱⴰ††‰⸰</w:t>
      </w:r>
      <w:r>
        <w:rPr/>
        <w:t>㜠†††††††㐵㤠㌶㘠㌶㘍</w:t>
      </w:r>
      <w:r>
        <w:rPr/>
        <w:t>ਠ</w:t>
      </w:r>
      <w:r>
        <w:rPr/>
        <w:t>㠭㐭ㄭ〠††〮〴㔠††††††′㠷‱〳‹㘰</w:t>
      </w:r>
      <w:r>
        <w:rPr/>
        <w:t>ഊ‹ⴲⴱⴱ††‰⸰</w:t>
      </w:r>
      <w:r>
        <w:rPr/>
        <w:t>ㄷ†††††††ㄱ㌠㄰ㄠ㔶」</w:t>
      </w:r>
      <w:r>
        <w:rPr/>
        <w:t>ਠ</w:t>
      </w:r>
      <w:r>
        <w:rPr/>
        <w:t>㤭㌭ㄭ〠††〮〱〠†††††††㘳‸〰‸㠰</w:t>
      </w:r>
      <w:r>
        <w:rPr/>
        <w:t>ഊ‹ⴲⴲⴰ††‰⸰</w:t>
      </w:r>
      <w:r>
        <w:rPr/>
        <w:t>〸†††††††‵㈠㈰〠㜲」</w:t>
      </w:r>
      <w:r>
        <w:rPr/>
        <w:t>ਠ</w:t>
      </w:r>
      <w:r>
        <w:rPr/>
        <w:t>㜭㘭〭〠††〮〰㔠†††††††㌵″㌵‸㜲</w:t>
      </w:r>
      <w:r>
        <w:rPr/>
        <w:t>ഊ‸ⴵⴰⴰ††‰⸰</w:t>
      </w:r>
      <w:r>
        <w:rPr/>
        <w:t>〳†††††††‱㤠㠷㘠㐲㠍</w:t>
      </w:r>
      <w:r>
        <w:rPr/>
        <w:t>਱</w:t>
      </w:r>
      <w:r>
        <w:rPr/>
        <w:t>〭㈭ㄭ〠††〮〰ㄠ†††††††‶‹㘰‰㤶</w:t>
      </w:r>
      <w:r>
        <w:rPr/>
        <w:t>ഊ‹ⴴⴰⴰ††‰⸰</w:t>
      </w:r>
      <w:r>
        <w:rPr/>
        <w:t>〱††††††††㘠ㄳ㐠㜰」</w:t>
      </w:r>
      <w:r>
        <w:rPr/>
        <w:t>਱</w:t>
      </w:r>
      <w:r>
        <w:rPr/>
        <w:t>〭ㄭㄭㄠ††〮〰〴†††††††′‵ㄳ″㘸</w:t>
      </w:r>
      <w:r>
        <w:rPr/>
        <w:t>ഊ</w:t>
      </w:r>
      <w:r>
        <w:rPr/>
        <w:t>㄰</w:t>
      </w:r>
      <w:r>
        <w:rPr/>
        <w:t>ⴳⴰⴰ††‰⸰</w:t>
      </w:r>
      <w:r>
        <w:rPr/>
        <w:t>〰ㄵ††††††††㤸ㄠ㔵㈍</w:t>
      </w:r>
      <w:r>
        <w:rPr/>
        <w:t>਱</w:t>
      </w:r>
      <w:r>
        <w:rPr/>
        <w:t>ㄭㄭㄭ〠††〮〰〰㈴†††††††‱㔸‱㠴</w:t>
      </w:r>
      <w:r>
        <w:rPr/>
        <w:t>ഊ</w:t>
      </w:r>
      <w:r>
        <w:rPr/>
        <w:t>ㄱ</w:t>
      </w:r>
      <w:r>
        <w:rPr/>
        <w:t>ⴲⴰⴰ††‰⸰</w:t>
      </w:r>
      <w:r>
        <w:rPr/>
        <w:t>〰〱ㄠ†††††††‷㌠〰㠍</w:t>
      </w:r>
      <w:r>
        <w:rPr/>
        <w:t>਱</w:t>
      </w:r>
      <w:r>
        <w:rPr/>
        <w:t>㈭ㄭ〭〠††〮〰〰〰㌲†††††††′‰㈸</w:t>
      </w:r>
      <w:r>
        <w:rPr/>
        <w:t>ഊ</w:t>
      </w:r>
      <w:r>
        <w:rPr/>
        <w:t>ㄳ</w:t>
      </w:r>
      <w:r>
        <w:rPr/>
        <w:t>ⴰⴰⴰ††‰⸰</w:t>
      </w:r>
      <w:r>
        <w:rPr/>
        <w:t>〰〰〰〰㘳††††††††㐍</w:t>
      </w:r>
      <w:r>
        <w:rPr/>
        <w:t>ਠ</w:t>
      </w:r>
      <w:r>
        <w:rPr/>
        <w:t>ㄳ₯</w:t>
      </w:r>
      <w:r>
        <w:rPr/>
        <w:t>ꢪ†††</w:t>
      </w:r>
      <w:r>
        <w:rPr/>
        <w:t>〮〰〰〰〰〱㘠†††††††‱</w:t>
      </w:r>
      <w:r>
        <w:rPr/>
        <w:t>ഊ††₂</w:t>
      </w:r>
      <w:r>
        <w:rPr/>
        <w:t>ꎮ‶㌵‰ㄳ‵㔹‶〰₢ꁰ</w:t>
      </w:r>
      <w:r>
        <w:rPr/>
        <w:t>ꢠ</w:t>
      </w:r>
      <w:r>
        <w:rPr/>
        <w:t>귢꺢⸍</w:t>
      </w:r>
      <w:r>
        <w:rPr/>
        <w:t>ਠ††</w:t>
      </w:r>
      <w:r>
        <w:rPr/>
        <w:t>邠ꊭ꺬</w:t>
      </w:r>
      <w:r>
        <w:rPr/>
        <w:t>ꕰ</w:t>
      </w:r>
      <w:r>
        <w:rPr/>
        <w:t>귫</w:t>
      </w:r>
      <w:r>
        <w:rPr/>
        <w:t>ꤠ</w:t>
      </w:r>
      <w:r>
        <w:rPr/>
        <w:t>炠</w:t>
      </w:r>
      <w:r>
        <w:rPr/>
        <w:t>ꮠ</w:t>
      </w:r>
      <w:r>
        <w:rPr/>
        <w:t>ꐠ</w:t>
      </w:r>
      <w:r>
        <w:rPr/>
        <w:t>⢢</w:t>
      </w:r>
      <w:r>
        <w:rPr/>
        <w:t>ꪫ</w:t>
      </w:r>
      <w:r>
        <w:rPr/>
        <w:t>ꃯ‵</w:t>
      </w:r>
      <w:r>
        <w:rPr/>
        <w:t>ⴳⴳⴲ₢€ꢭ</w:t>
      </w:r>
      <w:r>
        <w:rPr/>
        <w:t>깰</w:t>
      </w:r>
      <w:r>
        <w:rPr/>
        <w:t>ꔩ‭″</w:t>
      </w:r>
      <w:r>
        <w:rPr/>
        <w:t>㤮㠥</w:t>
      </w:r>
      <w:r>
        <w:rPr/>
        <w:t>ഊ††₎</w:t>
      </w:r>
      <w:r>
        <w:rPr/>
        <w:t>꒭꺬ꃡ⁰ꃡ</w:t>
      </w:r>
      <w:r>
        <w:rPr/>
        <w:t>ꪫ</w:t>
      </w:r>
      <w:r>
        <w:rPr/>
        <w:t>ꂤ‭‱㘮㠥</w:t>
      </w:r>
      <w:r>
        <w:rPr/>
        <w:t>ഊ††₄</w:t>
      </w:r>
      <w:r>
        <w:rPr/>
        <w:t>ꋣꃡ⁰ꃡ</w:t>
      </w:r>
      <w:r>
        <w:rPr/>
        <w:t>ꪫ</w:t>
      </w:r>
      <w:r>
        <w:rPr/>
        <w:t>ꂤ‭″㘥</w:t>
      </w:r>
      <w:r>
        <w:rPr/>
        <w:t>ഊ††</w:t>
      </w:r>
      <w:r>
        <w:rPr/>
        <w:t>ₒ</w:t>
      </w:r>
      <w:r>
        <w:rPr/>
        <w:t>炥ꃡ⁰ꃡ</w:t>
      </w:r>
      <w:r>
        <w:rPr/>
        <w:t>ꪫ</w:t>
      </w:r>
      <w:r>
        <w:rPr/>
        <w:t>ꂤ‭‴⸲┍</w:t>
      </w:r>
      <w:r>
        <w:rPr/>
        <w:t>ਠ</w:t>
      </w:r>
      <w:r>
        <w:rPr/>
        <w:t>㐮₂</w:t>
      </w:r>
      <w:r>
        <w:rPr/>
        <w:t>ꕰ</w:t>
      </w:r>
      <w:r>
        <w:rPr/>
        <w:t>껯껡₭ꂩ†䰠꿣궪ꈠꈠ꺤궮</w:t>
      </w:r>
      <w:r>
        <w:rPr/>
        <w:t>ꤠ</w:t>
      </w:r>
      <w:r>
        <w:rPr/>
        <w:t>烣</w:t>
      </w:r>
      <w:r>
        <w:rPr/>
        <w:t>ꪥ </w:t>
      </w:r>
      <w:r>
        <w:rPr/>
        <w:t>ㄩ₨₢₤ꋣ烣</w:t>
      </w:r>
      <w:r>
        <w:rPr/>
        <w:t>ꪠ</w:t>
      </w:r>
      <w:r>
        <w:rPr/>
        <w:t>⠲⤮</w:t>
      </w:r>
      <w:r>
        <w:rPr/>
        <w:t>ഊ†</w:t>
      </w:r>
      <w:r>
        <w:rPr/>
        <w:t>䰠†ㄠ††ꊠ炨ꂭꈠ†††††††㈠†††₢ꁰ</w:t>
      </w:r>
      <w:r>
        <w:rPr/>
        <w:t>ꢠ</w:t>
      </w:r>
      <w:r>
        <w:rPr/>
        <w:t>귢꺢</w:t>
      </w:r>
      <w:r>
        <w:rPr/>
        <w:t>ഊ†</w:t>
      </w:r>
      <w:r>
        <w:rPr/>
        <w:t>〠‰⸳㘠†′″㄰‷㠹‶〰††††〮〰〰㔠††′㔴‱㠶‸㔶</w:t>
      </w:r>
      <w:r>
        <w:rPr/>
        <w:t>ഊ†</w:t>
      </w:r>
      <w:r>
        <w:rPr/>
        <w:t>ㄠ‰⸷㠠†‵‰〶‷㄰‸〰††††〮〰〵††′‴〳′㈱‱㠴</w:t>
      </w:r>
      <w:r>
        <w:rPr/>
        <w:t>ഊ†</w:t>
      </w:r>
      <w:r>
        <w:rPr/>
        <w:t>㈠‱⸳㘠†‸‶ㄱ‵㐲‵㜶††††〮〰㈠††‹‹ㄳ′㠷″㠴</w:t>
      </w:r>
      <w:r>
        <w:rPr/>
        <w:t>ഊ†</w:t>
      </w:r>
      <w:r>
        <w:rPr/>
        <w:t>㌠′⸴㘠†ㄵ‶㌶″㐲‹㘰††††〮〰㘠††㌱‶㜳′㈲‷㠴</w:t>
      </w:r>
      <w:r>
        <w:rPr/>
        <w:t>ഊ†</w:t>
      </w:r>
      <w:r>
        <w:rPr/>
        <w:t>㐠″⸸㐠†㈴‴ㄹ‰㔵‱㌶††††〮〱㠠††㠹‱㤵″㜸‱㠴</w:t>
      </w:r>
      <w:r>
        <w:rPr/>
        <w:t>ഊ†</w:t>
      </w:r>
      <w:r>
        <w:rPr/>
        <w:t>㔠‵⸱㠠†㌲‹㌳‰㌱‰㐰††††〮〴㌠†′ㄱ‷ㄲ″㐲‴〰</w:t>
      </w:r>
      <w:r>
        <w:rPr/>
        <w:t>ഊ†</w:t>
      </w:r>
      <w:r>
        <w:rPr/>
        <w:t>㘠‶⸵㔠†㐱‶ㄹ″㤹‱㠴††††〮〹††‴㔹‸〸‶ㄷ′㐰</w:t>
      </w:r>
      <w:r>
        <w:rPr/>
        <w:t>ഊ†</w:t>
      </w:r>
      <w:r>
        <w:rPr/>
        <w:t>㜠‸⸰㈠†㔰‹㜹‴㐱‹㘸††††〮ㄸ††‹㈰‶㘲‵㤱‶㠰</w:t>
      </w:r>
      <w:r>
        <w:rPr/>
        <w:t>ഊ†</w:t>
      </w:r>
      <w:r>
        <w:rPr/>
        <w:t>㠠‸⸸㤠†㔶‴㘶‶〸‱㈸††††〮㌴†‱‶㤱‷㘴‸㈸″㠰</w:t>
      </w:r>
      <w:r>
        <w:rPr/>
        <w:t>ഊ†</w:t>
      </w:r>
      <w:r>
        <w:rPr/>
        <w:t>㤠‹⸳㔠†㔹‴ㄳ″ㄳ‸㜲††††〮㔸†′‹ㄴ‵㐳‹〳‶㠰</w:t>
      </w:r>
      <w:r>
        <w:rPr/>
        <w:t>ഊ‱</w:t>
      </w:r>
      <w:r>
        <w:rPr/>
        <w:t>〠‹⸴〠†㔹‷㈳‷㔴‸ㄶ††††〮㤵†‴‷㌴″㤸‴㠵‸〰</w:t>
      </w:r>
      <w:r>
        <w:rPr/>
        <w:t>ഊ‱</w:t>
      </w:r>
      <w:r>
        <w:rPr/>
        <w:t>ㄠ‸⸹㐠†㔶‷㤹‹㌳‵㈰††††ㄮ㐶†‷′㔷‵㠵‵㜴‰㠰</w:t>
      </w:r>
      <w:r>
        <w:rPr/>
        <w:t>ഊ‱</w:t>
      </w:r>
      <w:r>
        <w:rPr/>
        <w:t>㈠‸⸰㈠†㔰‹㜱‶㠲‰㠰††††㈮ㄲ†㄰‵㌳‰㌸‰㈶′〰</w:t>
      </w:r>
      <w:r>
        <w:rPr/>
        <w:t>ഊ‱</w:t>
      </w:r>
      <w:r>
        <w:rPr/>
        <w:t>㌠‶⸹ㄠ†㐳‹〶‹㐴‷㔲††††㈮㤴†ㄴ‵㤶‷㌷‹㈱‶〰</w:t>
      </w:r>
      <w:r>
        <w:rPr/>
        <w:t>ഊ‱</w:t>
      </w:r>
      <w:r>
        <w:rPr/>
        <w:t>㐠‵⸶㤠†㌶‱㔳″㜴′㈴††††㌮㠸†ㄹ′㔸‴㌹‵㈷‵㘰</w:t>
      </w:r>
      <w:r>
        <w:rPr/>
        <w:t>ഊ‱</w:t>
      </w:r>
      <w:r>
        <w:rPr/>
        <w:t>㔠‴⸴㈠†㈸‰㤰‹㘲‷㈴††††㐮㠹†㈴′㔹‷ㄸ‶㜷‴㐰</w:t>
      </w:r>
      <w:r>
        <w:rPr/>
        <w:t>ഊ‱</w:t>
      </w:r>
      <w:r>
        <w:rPr/>
        <w:t>㘠″⸳ㄠ†㈱‰㈴‷㠱‷㔶††††㔮㤰†㈹′㤵″ㄷ‰㤸″㠰</w:t>
      </w:r>
      <w:r>
        <w:rPr/>
        <w:t>ഊ‱</w:t>
      </w:r>
      <w:r>
        <w:rPr/>
        <w:t>㜠′⸳㘠†ㄴ‹㤷‰㠲‸㐸††††㘮㠳†㌳‸㜶‶㐷‶ㄸ‸㠰</w:t>
      </w:r>
      <w:r>
        <w:rPr/>
        <w:t>ഊ‱</w:t>
      </w:r>
      <w:r>
        <w:rPr/>
        <w:t>㠠‱⸶〠†㄰‱㤲‵〴‰㈰††††㜮㔶†㌷‵㈲″㐰‹㤴‶〰</w:t>
      </w:r>
      <w:r>
        <w:rPr/>
        <w:t>ഊ‱</w:t>
      </w:r>
      <w:r>
        <w:rPr/>
        <w:t>㤠‱⸰㌠†‶‵㜹‸㌸‴㐰††††㠮〴†㌹‹〵‴㠵‱㜱′〰</w:t>
      </w:r>
      <w:r>
        <w:rPr/>
        <w:t>ഊ′</w:t>
      </w:r>
      <w:r>
        <w:rPr/>
        <w:t>〠‰⸶㐠†‴‰㠶‵㌸‴〴††††㠮㈲†㐰‷㜵′㔱‵㤷‰㠰</w:t>
      </w:r>
      <w:r>
        <w:rPr/>
        <w:t>ഊ′</w:t>
      </w:r>
      <w:r>
        <w:rPr/>
        <w:t>ㄠ‰⸳㜠†′″㤹‵〷‸㐴††††㠮〴†㌹‹〵‴㠵‱㜱′〰</w:t>
      </w:r>
      <w:r>
        <w:rPr/>
        <w:t>ഊ′</w:t>
      </w:r>
      <w:r>
        <w:rPr/>
        <w:t>㈠‰⸲ㄠ†‱″㌳‸〰‰㌶††††㜮㔶†㌷‵㈲″㐰‹㤴‶〰</w:t>
      </w:r>
      <w:r>
        <w:rPr/>
        <w:t>ഊ′</w:t>
      </w:r>
      <w:r>
        <w:rPr/>
        <w:t>㌠‰⸱ㄠ††‷㄰‶〳‶㈸††††㘮㠳†㌳‸㜶‶㐷‶ㄸ‸㠰</w:t>
      </w:r>
      <w:r>
        <w:rPr/>
        <w:t>ഊ′</w:t>
      </w:r>
      <w:r>
        <w:rPr/>
        <w:t>㐠‰⸰㔶††″㔴‹㤳‸㘴††††㔮㤰†㈹′㤵″ㄷ‰㤸″㠰</w:t>
      </w:r>
      <w:r>
        <w:rPr/>
        <w:t>ഊ′</w:t>
      </w:r>
      <w:r>
        <w:rPr/>
        <w:t>㔠‰⸰㈶††‱㘷‸ㄹ‸㤲††††㐮㠹†㈴′㔹‷ㄸ‶㜷‴㐰</w:t>
      </w:r>
      <w:r>
        <w:rPr/>
        <w:t>ഊ′</w:t>
      </w:r>
      <w:r>
        <w:rPr/>
        <w:t>㘠‰⸰ㄱ†††㜴‰㤵′㐸††††㌮㠸†ㄹ′㔸‴㌹‵㈷‵㘰</w:t>
      </w:r>
      <w:r>
        <w:rPr/>
        <w:t>ഊ′</w:t>
      </w:r>
      <w:r>
        <w:rPr/>
        <w:t>㜠‰⸰〵†††㌱‱㔷‹㐰††††㈮㤴†ㄴ‵㤶‷㌷‹㈱‶〰</w:t>
      </w:r>
      <w:r>
        <w:rPr/>
        <w:t>ഊ′</w:t>
      </w:r>
      <w:r>
        <w:rPr/>
        <w:t>㠠‰⸰〲†††ㄱ‷㤰‷㘰††††㈮ㄲ†㄰‵㌳‰㌸‰㈶′〰</w:t>
      </w:r>
      <w:r>
        <w:rPr/>
        <w:t>ഊ′</w:t>
      </w:r>
      <w:r>
        <w:rPr/>
        <w:t>㤠‰⸰〰㜠††‴′㌶‵㠸††††ㄮ㐶†‷′㔷‵㠵‵㜴‰㠰</w:t>
      </w:r>
      <w:r>
        <w:rPr/>
        <w:t>ഊ″</w:t>
      </w:r>
      <w:r>
        <w:rPr/>
        <w:t>〠‰⸰〰㈠††‱″㤶‰㘸††††〮㤵†‴‷㌴″㤸‴㠵‸〰</w:t>
      </w:r>
      <w:r>
        <w:rPr/>
        <w:t>ഊ″</w:t>
      </w:r>
      <w:r>
        <w:rPr/>
        <w:t>ㄠ‰⸰〰ㄠ†††″㠸‱㤶††††〮㔸†′‹ㄴ‵㐳‹〳‶㠰</w:t>
      </w:r>
      <w:r>
        <w:rPr/>
        <w:t>ഊ″</w:t>
      </w:r>
      <w:r>
        <w:rPr/>
        <w:t>㈠‰⸰〰〲†††‱〹‱㔶††††〮㌴†‱‶㤱‷㘴‸㈸″㠰</w:t>
      </w:r>
      <w:r>
        <w:rPr/>
        <w:t>ഊ″</w:t>
      </w:r>
      <w:r>
        <w:rPr/>
        <w:t>㌠‰⸰〰〰㌠†††㈲″㘰††††〮ㄸ††‹㈰‶㘲‵㤱‶㠰</w:t>
      </w:r>
      <w:r>
        <w:rPr/>
        <w:t>ഊ″</w:t>
      </w:r>
      <w:r>
        <w:rPr/>
        <w:t>㐠‰⸰〰〰ㄠ†††‴‴㠴††††〮〹††‴㔹‸〸‶ㄷ′㐰</w:t>
      </w:r>
      <w:r>
        <w:rPr/>
        <w:t>ഊ″</w:t>
      </w:r>
      <w:r>
        <w:rPr/>
        <w:t>㔠‰⸰†††††††‶㈴††††〮〴㌠†′ㄱ‷ㄲ″㐲‴〰</w:t>
      </w:r>
      <w:r>
        <w:rPr/>
        <w:t>ഊ″</w:t>
      </w:r>
      <w:r>
        <w:rPr/>
        <w:t>㘠‰⸰††††††††㘰††††〮〱㠠††㠹‱㤵″㜸‱㠴</w:t>
      </w:r>
      <w:r>
        <w:rPr/>
        <w:t>ഊ″</w:t>
      </w:r>
      <w:r>
        <w:rPr/>
        <w:t>㜠‰⸰††††††††‴††††〮〰㘠††㌱‶㜳′㈲‷㠴</w:t>
      </w:r>
      <w:r>
        <w:rPr/>
        <w:t>ഊ″</w:t>
      </w:r>
      <w:r>
        <w:rPr/>
        <w:t>㠠‭†††††††††‭††††〮〰㈠††‹‹ㄳ′㠷″㠴</w:t>
      </w:r>
      <w:r>
        <w:rPr/>
        <w:t>ഊ″</w:t>
      </w:r>
      <w:r>
        <w:rPr/>
        <w:t>㤠‭†††††††††‭††††〮〰〵††′‴〳′㈱‱㠴</w:t>
      </w:r>
      <w:r>
        <w:rPr/>
        <w:t>ഊ‴</w:t>
      </w:r>
      <w:r>
        <w:rPr/>
        <w:t>〠‭†††††††††‭††††〮〰〰㔠††′㔴‱㠶‸㔶</w:t>
      </w:r>
      <w:r>
        <w:rPr/>
        <w:t>ഊ††₂</w:t>
      </w:r>
      <w:r>
        <w:rPr/>
        <w:t>ꎮ‶㌵‰ㄳ‵㔹‶〰 ㄩ₨‴㤵‹ㄸ‵㌲‹㐸‱〴 ㈩₢ꁰ</w:t>
      </w:r>
      <w:r>
        <w:rPr/>
        <w:t>ꢠ</w:t>
      </w:r>
      <w:r>
        <w:rPr/>
        <w:t>귢꺢⸍</w:t>
      </w:r>
      <w:r>
        <w:rPr/>
        <w:t>ਠ††</w:t>
      </w:r>
      <w:r>
        <w:rPr/>
        <w:t>蒨ꂯꂧ꺭꿣궪ꈮ</w:t>
      </w:r>
      <w:r>
        <w:rPr/>
        <w:t>ഊ† </w:t>
      </w:r>
      <w:r>
        <w:rPr/>
        <w:t>ㄩ‰</w:t>
      </w:r>
      <w:r>
        <w:rPr/>
        <w:t>ⴱ</w:t>
      </w:r>
      <w:r>
        <w:rPr/>
        <w:t>ㄠ‭†㘵⸲┬†ㄲ</w:t>
      </w:r>
      <w:r>
        <w:rPr/>
        <w:t>ⴱ</w:t>
      </w:r>
      <w:r>
        <w:rPr/>
        <w:t>㔠</w:t>
      </w:r>
      <w:r>
        <w:rPr/>
        <w:t>ⴠ</w:t>
      </w:r>
      <w:r>
        <w:rPr/>
        <w:t>㈵⸱┬†ㄶ</w:t>
      </w:r>
      <w:r>
        <w:rPr/>
        <w:t>ⴱ</w:t>
      </w:r>
      <w:r>
        <w:rPr/>
        <w:t>㤠</w:t>
      </w:r>
      <w:r>
        <w:rPr/>
        <w:t>ⴠ</w:t>
      </w:r>
      <w:r>
        <w:rPr/>
        <w:t>㠮㌥</w:t>
      </w:r>
      <w:r>
        <w:rPr/>
        <w:t>Ⰽ</w:t>
      </w:r>
      <w:r>
        <w:rPr/>
        <w:t>ਲ</w:t>
      </w:r>
      <w:r>
        <w:rPr/>
        <w:t>〭㈲‭‱⸲┬₡꺫</w:t>
      </w:r>
      <w:r>
        <w:rPr/>
        <w:t>ꖥ′</w:t>
      </w:r>
      <w:r>
        <w:rPr/>
        <w:t>㈠</w:t>
      </w:r>
      <w:r>
        <w:rPr/>
        <w:t>ⴠ</w:t>
      </w:r>
      <w:r>
        <w:rPr/>
        <w:t>〮㈥⸍</w:t>
      </w:r>
      <w:r>
        <w:rPr/>
        <w:t>ਠ†</w:t>
      </w:r>
      <w:r>
        <w:rPr/>
        <w:t>⠲⤠</w:t>
      </w:r>
      <w:r>
        <w:rPr/>
        <w:t>〭㈰†</w:t>
      </w:r>
      <w:r>
        <w:rPr/>
        <w:t>ⴠ</w:t>
      </w:r>
      <w:r>
        <w:rPr/>
        <w:t>㔴⸱┬†㈱</w:t>
      </w:r>
      <w:r>
        <w:rPr/>
        <w:t>ⴲ</w:t>
      </w:r>
      <w:r>
        <w:rPr/>
        <w:t>㐠</w:t>
      </w:r>
      <w:r>
        <w:rPr/>
        <w:t>ⴠ</w:t>
      </w:r>
      <w:r>
        <w:rPr/>
        <w:t>㈸⸴┬†㈵</w:t>
      </w:r>
      <w:r>
        <w:rPr/>
        <w:t>ⴲ</w:t>
      </w:r>
      <w:r>
        <w:rPr/>
        <w:t>㤠</w:t>
      </w:r>
      <w:r>
        <w:rPr/>
        <w:t>ⴠ</w:t>
      </w:r>
      <w:r>
        <w:rPr/>
        <w:t>ㄵ⸳┬</w:t>
      </w:r>
      <w:r>
        <w:rPr/>
        <w:t>ഊ</w:t>
      </w:r>
      <w:r>
        <w:rPr/>
        <w:t>㌰</w:t>
      </w:r>
      <w:r>
        <w:rPr/>
        <w:t>ⴳ</w:t>
      </w:r>
      <w:r>
        <w:rPr/>
        <w:t>㌠</w:t>
      </w:r>
      <w:r>
        <w:rPr/>
        <w:t>ⴠ</w:t>
      </w:r>
      <w:r>
        <w:rPr/>
        <w:t>㈮ㄥ</w:t>
      </w:r>
      <w:r>
        <w:rPr/>
        <w:t>Ⱐ</w:t>
      </w:r>
      <w:r>
        <w:rPr/>
        <w:t>ꆮ</w:t>
      </w:r>
      <w:r>
        <w:rPr/>
        <w:t>ꮥ</w:t>
      </w:r>
      <w:r>
        <w:rPr/>
        <w:t>ꔠ</w:t>
      </w:r>
      <w:r>
        <w:rPr/>
        <w:t>㌳‭‰⸲┮</w:t>
      </w:r>
      <w:r>
        <w:rPr/>
        <w:t>ഊ‵⸠</w:t>
      </w:r>
      <w:r>
        <w:rPr/>
        <w:t>芥炮궮炠</w:t>
      </w:r>
      <w:r>
        <w:rPr/>
        <w:t>ꮠ</w:t>
      </w:r>
      <w:r>
        <w:rPr/>
        <w:t>꒠€ꃡ₢⃢炥烣</w:t>
      </w:r>
      <w:r>
        <w:rPr/>
        <w:t>ꪠ†ꗡ</w:t>
      </w:r>
      <w:r>
        <w:rPr/>
        <w:t>ꮨ₢⃡</w:t>
      </w:r>
      <w:r>
        <w:rPr/>
        <w:t>꺡ꊥ궭꺩</w:t>
      </w:r>
      <w:r>
        <w:rPr/>
        <w:t>ഊ</w:t>
      </w:r>
      <w:r>
        <w:rPr/>
        <w:t>烣</w:t>
      </w:r>
      <w:r>
        <w:rPr/>
        <w:t>ꪥ⁎₪</w:t>
      </w:r>
      <w:r>
        <w:rPr/>
        <w:t>ꁰ</w:t>
      </w:r>
      <w:r>
        <w:rPr/>
        <w:t>⢮</w:t>
      </w:r>
      <w:r>
        <w:rPr/>
        <w:t>炥꒮⃡</w:t>
      </w:r>
      <w:r>
        <w:rPr/>
        <w:t>ꖬ꠩⸍ਠ‴†††‴ⴳⴲ††</w:t>
      </w:r>
      <w:r>
        <w:rPr/>
        <w:t>㐵⸱㘍</w:t>
      </w:r>
      <w:r>
        <w:rPr/>
        <w:t>ਠ††††‵ⴳⴱ††</w:t>
      </w:r>
      <w:r>
        <w:rPr/>
        <w:t>ㄳ⸵㔍</w:t>
      </w:r>
      <w:r>
        <w:rPr/>
        <w:t>ਠ††††‵ⴲⴲ††</w:t>
      </w:r>
      <w:r>
        <w:rPr/>
        <w:t>ㄱ⸰㠍</w:t>
      </w:r>
      <w:r>
        <w:rPr/>
        <w:t>ਠ††††″ⴳⴳ††</w:t>
      </w:r>
      <w:r>
        <w:rPr/>
        <w:t>ㄱ⸰㐍</w:t>
      </w:r>
      <w:r>
        <w:rPr/>
        <w:t>ਠ††††‴ⴴⴱ††‹⸴</w:t>
      </w:r>
      <w:r>
        <w:rPr/>
        <w:t>ㄍ</w:t>
      </w:r>
      <w:r>
        <w:rPr/>
        <w:t>ਠ††††‶ⴲⴱ††‴⸹</w:t>
      </w:r>
      <w:r>
        <w:rPr/>
        <w:t>㌍</w:t>
      </w:r>
      <w:r>
        <w:rPr/>
        <w:t>ਠ††††‵ⴴⴰ††′⸶</w:t>
      </w:r>
      <w:r>
        <w:rPr/>
        <w:t>」</w:t>
      </w:r>
      <w:r>
        <w:rPr/>
        <w:t>ਠ††††‶ⴳⴰ††‱⸳</w:t>
      </w:r>
      <w:r>
        <w:rPr/>
        <w:t>㤍</w:t>
      </w:r>
      <w:r>
        <w:rPr/>
        <w:t>ਠ††††‷ⴱⴱ††‰⸴</w:t>
      </w:r>
      <w:r>
        <w:rPr/>
        <w:t>ㄍ</w:t>
      </w:r>
      <w:r>
        <w:rPr/>
        <w:t>ਠ††††‷ⴲⴰ††‰⸳</w:t>
      </w:r>
      <w:r>
        <w:rPr/>
        <w:t>㠍</w:t>
      </w:r>
      <w:r>
        <w:rPr/>
        <w:t>ਠ††††‸ⴱⴰ††‰⸰</w:t>
      </w:r>
      <w:r>
        <w:rPr/>
        <w:t>㔍</w:t>
      </w:r>
      <w:r>
        <w:rPr/>
        <w:t>ਠ††††‹ⴰⴰ††‰⸰</w:t>
      </w:r>
      <w:r>
        <w:rPr/>
        <w:t>〱</w:t>
      </w:r>
      <w:r>
        <w:rPr/>
        <w:t>ഊഊ‵††††</w:t>
      </w:r>
      <w:r>
        <w:rPr/>
        <w:t>㌭㌭㈠††㌱⸱ㄍ</w:t>
      </w:r>
      <w:r>
        <w:rPr/>
        <w:t>ਠ††††‴ⴳⴱ††′</w:t>
      </w:r>
      <w:r>
        <w:rPr/>
        <w:t>㔮㤲</w:t>
      </w:r>
      <w:r>
        <w:rPr/>
        <w:t>ഊ†††††</w:t>
      </w:r>
      <w:r>
        <w:rPr/>
        <w:t>㐭㈭㈠††㈱⸲ㄍ</w:t>
      </w:r>
      <w:r>
        <w:rPr/>
        <w:t>ਠ††††‵ⴲⴱ††‱</w:t>
      </w:r>
      <w:r>
        <w:rPr/>
        <w:t>㈮㜳</w:t>
      </w:r>
      <w:r>
        <w:rPr/>
        <w:t>ഊ†††††</w:t>
      </w:r>
      <w:r>
        <w:rPr/>
        <w:t>㔭㌭〠††″⸵㤍</w:t>
      </w:r>
      <w:r>
        <w:rPr/>
        <w:t>ਠ††††‴ⴴⴰ†††</w:t>
      </w:r>
      <w:r>
        <w:rPr/>
        <w:t>㈮㐹</w:t>
      </w:r>
      <w:r>
        <w:rPr/>
        <w:t>ഊ†††††</w:t>
      </w:r>
      <w:r>
        <w:rPr/>
        <w:t>㘭ㄭㄠ††‱⸴ㄍ</w:t>
      </w:r>
      <w:r>
        <w:rPr/>
        <w:t>ਠ††††‶ⴲⴰ†††</w:t>
      </w:r>
      <w:r>
        <w:rPr/>
        <w:t>ㄮ㌰</w:t>
      </w:r>
      <w:r>
        <w:rPr/>
        <w:t>ഊ†††††</w:t>
      </w:r>
      <w:r>
        <w:rPr/>
        <w:t>㜭ㄭ〠††‰⸲㈍</w:t>
      </w:r>
      <w:r>
        <w:rPr/>
        <w:t>ਠ††††‸ⴰⴰ†††</w:t>
      </w:r>
      <w:r>
        <w:rPr/>
        <w:t>〮〰㘍</w:t>
      </w:r>
      <w:r>
        <w:rPr/>
        <w:t>਍ਠ</w:t>
      </w:r>
      <w:r>
        <w:rPr/>
        <w:t>㘠†††″</w:t>
      </w:r>
      <w:r>
        <w:rPr/>
        <w:t>ⴲⴲ††″</w:t>
      </w:r>
      <w:r>
        <w:rPr/>
        <w:t>㌮㤴</w:t>
      </w:r>
      <w:r>
        <w:rPr/>
        <w:t>ഊ†††††</w:t>
      </w:r>
      <w:r>
        <w:rPr/>
        <w:t>㐭㈭ㄠ††㈸⸲㠍</w:t>
      </w:r>
      <w:r>
        <w:rPr/>
        <w:t>ਠ††††″ⴳⴱ††′</w:t>
      </w:r>
      <w:r>
        <w:rPr/>
        <w:t>〮㜴</w:t>
      </w:r>
      <w:r>
        <w:rPr/>
        <w:t>ഊ†††††</w:t>
      </w:r>
      <w:r>
        <w:rPr/>
        <w:t>㐭㌭〠††‷⸹㠍</w:t>
      </w:r>
      <w:r>
        <w:rPr/>
        <w:t>ਠ††††‵ⴱⴱ†††</w:t>
      </w:r>
      <w:r>
        <w:rPr/>
        <w:t>㐮㈴</w:t>
      </w:r>
      <w:r>
        <w:rPr/>
        <w:t>ഊ†††††</w:t>
      </w:r>
      <w:r>
        <w:rPr/>
        <w:t>㔭㈭〠††″⸹㈍</w:t>
      </w:r>
      <w:r>
        <w:rPr/>
        <w:t>ਠ††††‶ⴱⴰ†††</w:t>
      </w:r>
      <w:r>
        <w:rPr/>
        <w:t>〮㠷</w:t>
      </w:r>
      <w:r>
        <w:rPr/>
        <w:t>ഊ†††††</w:t>
      </w:r>
      <w:r>
        <w:rPr/>
        <w:t>㜭〭〠††‰⸰㌍</w:t>
      </w:r>
      <w:r>
        <w:rPr/>
        <w:t>਍ਠ</w:t>
      </w:r>
      <w:r>
        <w:rPr/>
        <w:t>㜠†††″</w:t>
      </w:r>
      <w:r>
        <w:rPr/>
        <w:t>ⴲⴱ†††</w:t>
      </w:r>
      <w:r>
        <w:rPr/>
        <w:t>㔳⸳㌍</w:t>
      </w:r>
      <w:r>
        <w:rPr/>
        <w:t>ਠ††††′ⴲⴲ†††</w:t>
      </w:r>
      <w:r>
        <w:rPr/>
        <w:t>ㄴ⸵㐍</w:t>
      </w:r>
      <w:r>
        <w:rPr/>
        <w:t>ਠ††††‴ⴱⴱ†††</w:t>
      </w:r>
      <w:r>
        <w:rPr/>
        <w:t>ㄱ⸱ㄍ</w:t>
      </w:r>
      <w:r>
        <w:rPr/>
        <w:t>ਠ††††‴ⴲⴰ†††</w:t>
      </w:r>
      <w:r>
        <w:rPr/>
        <w:t>㄰⸲㘍</w:t>
      </w:r>
      <w:r>
        <w:rPr/>
        <w:t>ਠ††††″ⴳⴰ†††‷⸵</w:t>
      </w:r>
      <w:r>
        <w:rPr/>
        <w:t>㈍</w:t>
      </w:r>
      <w:r>
        <w:rPr/>
        <w:t>ਠ††††‵ⴱⴰ†††″⸰</w:t>
      </w:r>
      <w:r>
        <w:rPr/>
        <w:t>㠍</w:t>
      </w:r>
      <w:r>
        <w:rPr/>
        <w:t>ਠ††††‶ⴰⴰ†††‰⸱</w:t>
      </w:r>
      <w:r>
        <w:rPr/>
        <w:t>㘍</w:t>
      </w:r>
      <w:r>
        <w:rPr/>
        <w:t>ਠ</w:t>
      </w:r>
      <w:r>
        <w:rPr/>
        <w:t>㘮₂</w:t>
      </w:r>
      <w:r>
        <w:rPr/>
        <w:t>ꕰ</w:t>
      </w:r>
      <w:r>
        <w:rPr/>
        <w:t>껯껡⁰ꃡ</w:t>
      </w:r>
      <w:r>
        <w:rPr/>
        <w:t>ꪫ</w:t>
      </w:r>
      <w:r>
        <w:rPr/>
        <w:t>ꂤꀠ겠</w:t>
      </w:r>
      <w:r>
        <w:rPr/>
        <w:t>ꠠ</w:t>
      </w:r>
      <w:r>
        <w:rPr/>
        <w:t>꺯꾮궥귢꺢</w:t>
      </w:r>
      <w:r>
        <w:rPr/>
        <w:t>Ⱐ</w:t>
      </w:r>
      <w:r>
        <w:rPr/>
        <w:t>ꗡ</w:t>
      </w:r>
      <w:r>
        <w:rPr/>
        <w:t>ꮨ₭</w:t>
      </w:r>
      <w:r>
        <w:rPr/>
        <w:t>ꀠꊠ</w:t>
      </w:r>
      <w:r>
        <w:rPr/>
        <w:t>ꤠ</w:t>
      </w:r>
      <w:r>
        <w:rPr/>
        <w:t>ꮨ</w:t>
      </w:r>
      <w:r>
        <w:rPr/>
        <w:t>궨</w:t>
      </w:r>
      <w:r>
        <w:rPr/>
        <w:t>ꠍભꔠ</w:t>
      </w:r>
      <w:r>
        <w:rPr/>
        <w:t>ꃢꂥ丠</w:t>
      </w:r>
      <w:r>
        <w:rPr/>
        <w:t>ꪠ</w:t>
      </w:r>
      <w:r>
        <w:rPr/>
        <w:t>烢 껢₤ꋣ꒮⃨</w:t>
      </w:r>
      <w:r>
        <w:rPr/>
        <w:t>ꗡ⤮ഊ′††††</w:t>
      </w:r>
      <w:r>
        <w:rPr/>
        <w:t>㈭〠†††‴㠮」</w:t>
      </w:r>
      <w:r>
        <w:rPr/>
        <w:t>ਠ††††‱ⴱ††††</w:t>
      </w:r>
      <w:r>
        <w:rPr/>
        <w:t>㔲</w:t>
      </w:r>
      <w:r>
        <w:rPr/>
        <w:t>ഊഊ″††††</w:t>
      </w:r>
      <w:r>
        <w:rPr/>
        <w:t>㌭〠†††′㈮」</w:t>
      </w:r>
      <w:r>
        <w:rPr/>
        <w:t>ਠ††††′ⴱ††††</w:t>
      </w:r>
      <w:r>
        <w:rPr/>
        <w:t>㜸⸰</w:t>
      </w:r>
      <w:r>
        <w:rPr/>
        <w:t>ഊഊ‴††††</w:t>
      </w:r>
      <w:r>
        <w:rPr/>
        <w:t>㐭〠††††㤮㔶</w:t>
      </w:r>
      <w:r>
        <w:rPr/>
        <w:t>ഊ†††††</w:t>
      </w:r>
      <w:r>
        <w:rPr/>
        <w:t>㌭ㄠ†††‴㤮㜴</w:t>
      </w:r>
      <w:r>
        <w:rPr/>
        <w:t>ഊ†††††</w:t>
      </w:r>
      <w:r>
        <w:rPr/>
        <w:t>㈭㈠†††‴〮㜰</w:t>
      </w:r>
      <w:r>
        <w:rPr/>
        <w:t>ഊഊ‵††††</w:t>
      </w:r>
      <w:r>
        <w:rPr/>
        <w:t>㔭〠††††㌮㤰</w:t>
      </w:r>
      <w:r>
        <w:rPr/>
        <w:t>ഊ†††††</w:t>
      </w:r>
      <w:r>
        <w:rPr/>
        <w:t>㐭ㄠ†††′㠮㈶</w:t>
      </w:r>
      <w:r>
        <w:rPr/>
        <w:t>ഊ†††††</w:t>
      </w:r>
      <w:r>
        <w:rPr/>
        <w:t>㌭㈠†††‶㜮㠲</w:t>
      </w:r>
      <w:r>
        <w:rPr/>
        <w:t>ഊഊ‶††††</w:t>
      </w:r>
      <w:r>
        <w:rPr/>
        <w:t>㘭〠††††ㄮ㐹</w:t>
      </w:r>
      <w:r>
        <w:rPr/>
        <w:t>ഊ†††††</w:t>
      </w:r>
      <w:r>
        <w:rPr/>
        <w:t>㔭ㄠ†††‱㐮㔴</w:t>
      </w:r>
      <w:r>
        <w:rPr/>
        <w:t>ഊ†††††</w:t>
      </w:r>
      <w:r>
        <w:rPr/>
        <w:t>㐭㈠†††‴㠮㐵</w:t>
      </w:r>
      <w:r>
        <w:rPr/>
        <w:t>ഊ†††††</w:t>
      </w:r>
      <w:r>
        <w:rPr/>
        <w:t>㌭㌠†††″㔮㔳</w:t>
      </w:r>
      <w:r>
        <w:rPr/>
        <w:t>ഊ‷⸠</w:t>
      </w:r>
      <w:r>
        <w:rPr/>
        <w:t>芥炮궮궠</w:t>
      </w:r>
      <w:r>
        <w:rPr/>
        <w:t>ꧢꠠ</w:t>
      </w:r>
      <w:r>
        <w:rPr/>
        <w:t>ꈠ烣</w:t>
      </w:r>
      <w:r>
        <w:rPr/>
        <w:t>ꪥ₯</w:t>
      </w:r>
      <w:r>
        <w:rPr/>
        <w:t>ꁰ</w:t>
      </w:r>
      <w:r>
        <w:rPr/>
        <w:t>ꕰ</w:t>
      </w:r>
      <w:r>
        <w:rPr/>
        <w:t>ꀠ䰠꿣궪ꈬ₥</w:t>
      </w:r>
      <w:r>
        <w:rPr/>
        <w:t>ꠠ</w:t>
      </w:r>
      <w:r>
        <w:rPr/>
        <w:t>ꈠꇡ</w:t>
      </w:r>
      <w:r>
        <w:rPr/>
        <w:t>ꖭ</w:t>
      </w:r>
      <w:r>
        <w:rPr/>
        <w:t>궮</w:t>
      </w:r>
      <w:r>
        <w:rPr/>
        <w:t>ꤍੰꔠ</w:t>
      </w:r>
      <w:r>
        <w:rPr/>
        <w:t>訠꿣궪ꈮ</w:t>
      </w:r>
      <w:r>
        <w:rPr/>
        <w:t>ഊ⁌⁜⁋†</w:t>
      </w:r>
      <w:r>
        <w:rPr/>
        <w:t>〠†ㄠ†㈠†㌠†㐠†㔠†㘠†㜠†㠠†‹†‱〠‱ㄠ†ㄲ†‱㌠†ㄴ†‱㔠†ㄶ††ㄷ</w:t>
      </w:r>
      <w:r>
        <w:rPr/>
        <w:t>ഊ†</w:t>
      </w:r>
      <w:r>
        <w:rPr/>
        <w:t>〠†‰⸰‰⸰‰⸰‰⸱‰⸱‰⸱‰⸱‰⸱‰⸲†〮ㄠ‰⸲‰⸴†〮㔠‰⸶†〮㜠‰⸸†〮㤠‱⸰</w:t>
      </w:r>
      <w:r>
        <w:rPr/>
        <w:t>ഊ†</w:t>
      </w:r>
      <w:r>
        <w:rPr/>
        <w:t>ㄠ†‰⸱‰⸱‰⸱‰⸲‰⸲‰⸳‰⸴‰⸴‰⸴†〮㔠‰⸶‰⸷†〮㤠‱⸱†ㄮ㌠‱⸶†ㄮ㤠′⸱</w:t>
      </w:r>
      <w:r>
        <w:rPr/>
        <w:t>ഊ†</w:t>
      </w:r>
      <w:r>
        <w:rPr/>
        <w:t>㈠†‰⸲‰⸲‰⸳‰⸴‰⸴‰⸵‰⸶‰⸸‰⸸†〮㤠‱⸱‱⸴†ㄮ㔠‱⸸†㈮〠′⸳†㈮㘠″⸲</w:t>
      </w:r>
      <w:r>
        <w:rPr/>
        <w:t>ഊ†</w:t>
      </w:r>
      <w:r>
        <w:rPr/>
        <w:t>㌠†‰⸴‰⸵‰⸶‰⸸‰⸹‱⸰‱⸳‱⸴‱⸶†ㄮ㠠′⸲′⸷†㈮㤠″⸳†㌮㜠‴⸵†㐮㜠‵⸴</w:t>
      </w:r>
      <w:r>
        <w:rPr/>
        <w:t>ഊ†</w:t>
      </w:r>
      <w:r>
        <w:rPr/>
        <w:t>㐠†‰⸸‱⸰‱⸲‱⸵‱⸶‱⸷′⸲′⸴′⸶†㌮〠″⸵‴⸰†㐮㜠‵⸰†㔮㐠‵⸹†㜮〠‷⸳</w:t>
      </w:r>
      <w:r>
        <w:rPr/>
        <w:t>ഊ†</w:t>
      </w:r>
      <w:r>
        <w:rPr/>
        <w:t>㔠†‱⸴‱⸷′⸰′⸲′⸵′⸸″⸳″⸵‴⸱†㐮㐠‴⸹‵⸴†㘮〠‶⸶†㜮ㄠ‷⸸†㠮㌠‹⸲</w:t>
      </w:r>
      <w:r>
        <w:rPr/>
        <w:t>ഊ†</w:t>
      </w:r>
      <w:r>
        <w:rPr/>
        <w:t>㘠†′⸲′⸶′⸹″⸳″⸷‴⸲‴⸵‵⸰‵⸵†㘮〠‶⸵‷⸰†㜮㌠‸⸱†㠮㤠‹⸴†㤮㘠㄰⸵</w:t>
      </w:r>
      <w:r>
        <w:rPr/>
        <w:t>ഊ†</w:t>
      </w:r>
      <w:r>
        <w:rPr/>
        <w:t>㜠†″⸳″⸸‴⸲‴⸷‵⸱‵⸵‶⸰‶⸵‷⸱†㜮㘠‸⸱‸⸶†㤮〠‹⸶‱〮㈠㄰⸶‱ㄮ〠ㄱ⸱</w:t>
      </w:r>
      <w:r>
        <w:rPr/>
        <w:t>ഊ†</w:t>
      </w:r>
      <w:r>
        <w:rPr/>
        <w:t>㠠†‴⸶‵⸰‵⸵‶⸰‶⸴‶⸹‷⸳‷⸸‸⸳†㠮㤠‹⸱‹⸲†㤮㤠㄰⸱‱〮㘠㄰⸷‱〮㠠㄰⸹</w:t>
      </w:r>
      <w:r>
        <w:rPr/>
        <w:t>ഊ†</w:t>
      </w:r>
      <w:r>
        <w:rPr/>
        <w:t>㤠†‵⸹‶⸳‶⸸‷⸱‷⸷‸⸲‸⸳‸⸹‹⸴†㤮㘠‹⸸‹⸹‱〮〠㄰⸲‱〮㘠㄰⸵†㤮㤠㄰⸰</w:t>
      </w:r>
      <w:r>
        <w:rPr/>
        <w:t>ഊ‱</w:t>
      </w:r>
      <w:r>
        <w:rPr/>
        <w:t>〠†‷⸲‷⸶‸⸰‸⸳‸⸷‹⸲‹⸲‹⸷‹⸹‱〮〠㄰⸰‹⸹†㤮㠠‹⸷†㤮㤠‹⸵†㤮㈠‸⸷</w:t>
      </w:r>
      <w:r>
        <w:rPr/>
        <w:t>ഊ‱</w:t>
      </w:r>
      <w:r>
        <w:rPr/>
        <w:t>ㄠ†‸⸲‸⸵‸⸸‹⸰‹⸲‹⸶‹⸴‹⸶‹⸸†㤮㜠‹⸴‹⸱†㤮〠‸⸷†㠮㐠‷⸸†㜮㐠‶⸹</w:t>
      </w:r>
      <w:r>
        <w:rPr/>
        <w:t>ഊ‱</w:t>
      </w:r>
      <w:r>
        <w:rPr/>
        <w:t>㈠†‸⸹‹⸰‹⸲‹⸲‹⸳‹⸴‹⸱‹⸲‹⸲†㠮㤠‸⸵‸⸰†㜮㘠‷⸲†㘮㤠‶⸴†㔮㜠‵⸱</w:t>
      </w:r>
      <w:r>
        <w:rPr/>
        <w:t>ഊ‱</w:t>
      </w:r>
      <w:r>
        <w:rPr/>
        <w:t>㌠†‹⸳‹⸲‹⸱‹⸰‹⸰‹⸰‸⸴‸⸴‸⸱†㜮㜠‷⸲‶⸸†㘮㈠‵⸸†㔮㌠‴⸷†㐮㈠″⸶</w:t>
      </w:r>
      <w:r>
        <w:rPr/>
        <w:t>ഊ‱</w:t>
      </w:r>
      <w:r>
        <w:rPr/>
        <w:t>㐠†‹⸰‸⸸‸⸷‸⸴‸⸲‸⸰‷⸵‷⸲‶⸸†㘮㌠‵⸹‵⸴†㐮㤠‴⸴†㌮㜠″⸳†㈮㤠′⸳</w:t>
      </w:r>
      <w:r>
        <w:rPr/>
        <w:t>ഊ‱</w:t>
      </w:r>
      <w:r>
        <w:rPr/>
        <w:t>㔠†‸⸴‸⸰‷⸸‷⸴‷⸱‶⸷‶⸲‵⸸‵⸴†㐮㤠‴⸴‴⸰†㌮㔠″⸰†㈮㔠′⸱†ㄮ㜠‱⸳</w:t>
      </w:r>
      <w:r>
        <w:rPr/>
        <w:t>ഊ‱</w:t>
      </w:r>
      <w:r>
        <w:rPr/>
        <w:t>㘠†‷⸴‷⸱‶⸶‶⸲‵⸹‵⸴‵⸰‴⸵‴⸰†㌮㘠″⸲′⸹†㈮㐠′⸰†ㄮ㘠‱⸳†ㄮ〠‰⸷</w:t>
      </w:r>
      <w:r>
        <w:rPr/>
        <w:t>ഊ‱</w:t>
      </w:r>
      <w:r>
        <w:rPr/>
        <w:t>㜠†‶⸳‵⸹‵⸴‵⸰‴⸶‴⸱″⸸″⸱′⸸†㈮㔠′⸲‱⸹†ㄮ㘠‱⸳†〮㤠‰⸷†〮㘠‰⸴</w:t>
      </w:r>
      <w:r>
        <w:rPr/>
        <w:t>ഊ‱</w:t>
      </w:r>
      <w:r>
        <w:rPr/>
        <w:t>㠠†‵⸰‴⸶‴⸲″⸸″⸴″⸰′⸷′⸳‱⸹†ㄮ㘠‱⸴‱⸲†ㄮ〠‰⸷†〮㔠‰⸴†〮㌠‰⸲</w:t>
      </w:r>
      <w:r>
        <w:rPr/>
        <w:t>ഊ‱</w:t>
      </w:r>
      <w:r>
        <w:rPr/>
        <w:t>㤠†″⸸″⸵″⸱′⸸′⸴′⸱‱⸸‱⸵‱⸲†ㄮ〠‰⸸‰⸷†〮㔠‰⸴†〮㈠‰⸲†〮ㄠ‰⸱</w:t>
      </w:r>
      <w:r>
        <w:rPr/>
        <w:t>ഊ′</w:t>
      </w:r>
      <w:r>
        <w:rPr/>
        <w:t>〠†′⸸′⸵′⸲′⸰‱⸶‱⸳‱⸲‰⸹‰⸷†〮㘠‰⸵‰⸴†〮㌠‰⸲†〮ㄠ‰⸱†〮ㄠ‰⸰</w:t>
      </w:r>
      <w:r>
        <w:rPr/>
        <w:t>ഊ′</w:t>
      </w:r>
      <w:r>
        <w:rPr/>
        <w:t>ㄠ†‱⸹‱⸷‱⸵‱⸳‱⸰‰⸸‰⸷‰⸵‰⸴†〮㌠‰⸲‰⸲†〮㈠‰⸱†〮」</w:t>
      </w:r>
      <w:r>
        <w:rPr/>
        <w:t>ਠ</w:t>
      </w:r>
      <w:r>
        <w:rPr/>
        <w:t>㈲††ㄮ㌠ㄮㄠ〮㤠ㄮ〠〮㘠〮㔠〮㐠〮㌠〮㈠‰⸱†〮ㄠ〮ㄠ‰⸱†〮」</w:t>
      </w:r>
      <w:r>
        <w:rPr/>
        <w:t>ਠ</w:t>
      </w:r>
      <w:r>
        <w:rPr/>
        <w:t>㈳††〮㠠〮㜠〮㘠〮㔠〮㐠〮㌠〮㈠〮㈠〮ㄠ‰⸱†〮ㄠ〮ㄠ‰⸰</w:t>
      </w:r>
      <w:r>
        <w:rPr/>
        <w:t>ഊ′</w:t>
      </w:r>
      <w:r>
        <w:rPr/>
        <w:t>㐠†‰⸵‰⸴‰⸳‰⸳‰⸲‰⸱‰⸱‰⸱‰⸰</w:t>
      </w:r>
      <w:r>
        <w:rPr/>
        <w:t>ഊ′</w:t>
      </w:r>
      <w:r>
        <w:rPr/>
        <w:t>㔠†‰⸳‰⸲‰⸲‰⸱‰⸱‰⸱‰⸱‰⸰</w:t>
      </w:r>
      <w:r>
        <w:rPr/>
        <w:t>ഊ′</w:t>
      </w:r>
      <w:r>
        <w:rPr/>
        <w:t>㘠†‰⸱‰⸱‰⸱‰⸱‰⸰</w:t>
      </w:r>
      <w:r>
        <w:rPr/>
        <w:t>ഊ′</w:t>
      </w:r>
      <w:r>
        <w:rPr/>
        <w:t>㜠†‰⸱‰⸱‰⸰</w:t>
      </w:r>
      <w:r>
        <w:rPr/>
        <w:t>ഊഊ†‱</w:t>
      </w:r>
      <w:r>
        <w:rPr/>
        <w:t>㠠†ㄹ†′〠†㈱†′㈠†㈳†′㐠†㈵†′㘠†㈷†′㠠†㈹†″〠†㌱†″㈠″㌠†㌴†″㔍</w:t>
      </w:r>
      <w:r>
        <w:rPr/>
        <w:t>ਠ‱⸱†</w:t>
      </w:r>
      <w:r>
        <w:rPr/>
        <w:t>ㄮ㈠‱⸳†ㄮ㐠‱⸶†㈮ㄠ′⸴†㈮㠠‴⸰†㐮㈠‴⸴†㐮㜠‶⸹†㜮㐠‸⸱‱ㄮ㌠ㄴ⸵‱㠮ㄍ</w:t>
      </w:r>
      <w:r>
        <w:rPr/>
        <w:t>ਠ′⸳†</w:t>
      </w:r>
      <w:r>
        <w:rPr/>
        <w:t>㌮㈠′⸶†㌮㈠‴⸳†㔮ㄠ‵⸴†㘮ㄠ‸⸳†㠮㘠‹⸱‱ㄮㄠㄳ⸱‱㘮㔠ㄷ⸶′〮㌠㈷⸱″〮ㄍ</w:t>
      </w:r>
      <w:r>
        <w:rPr/>
        <w:t>ਠ″⸵†</w:t>
      </w:r>
      <w:r>
        <w:rPr/>
        <w:t>㐮ㄠ‴⸶†㔮㈠‶⸱†㘮㘠‸⸳†㤮㈠㄰⸳‱〮㜠ㄳ⸱‱㔮ㄠㄵ⸹‱㤮㜠㈳⸰′㐮ㄠ㈷⸹′㔮㜍</w:t>
      </w:r>
      <w:r>
        <w:rPr/>
        <w:t>ਠ‶⸰†</w:t>
      </w:r>
      <w:r>
        <w:rPr/>
        <w:t>㘮㔠‷⸴†㠮㘠‹⸰‱〮㌠㄰⸷‱㈮㜠ㄳ⸱‱㔮㤠ㄷ⸹‱㠮㜠ㄹ⸸′〮㔠㈳⸶′㈮㜠㈰⸵‱㜮㜍</w:t>
      </w:r>
      <w:r>
        <w:rPr/>
        <w:t>ਠ‸⸰†</w:t>
      </w:r>
      <w:r>
        <w:rPr/>
        <w:t>㤮〠‹⸸‱〮㔠ㄱ⸷‱㈮㌠ㄳ⸰‱㐮〠ㄴ⸲‱㘮㈠ㄶ⸸‱㜮㔠ㄷ⸳‱㜮〠ㄶ⸵‱㌮㈠㄰⸳†㘮㠍</w:t>
      </w:r>
      <w:r>
        <w:rPr/>
        <w:t>ਠ‹⸹‱</w:t>
      </w:r>
      <w:r>
        <w:rPr/>
        <w:t>〮㔠ㄱ⸷‱㈮ㄠㄲ⸷‱㈮㤠ㄳ⸵‱㐮ㄠㄴ⸰‱㐮㈠ㄵ⸳‱㌮㤠ㄲ⸵‱ㄮ㐠‸⸴†㘮ㄠ′⸶†〮㤍</w:t>
      </w:r>
      <w:r>
        <w:rPr/>
        <w:t>ਠ</w:t>
      </w:r>
      <w:r>
        <w:rPr/>
        <w:t>ㄱ⸶‱㈮ㄠㄲ⸷‱㈮㠠ㄲ⸹‱㌮ㄠㄲ⸹‱㈮㤠ㄲ⸶‱㈮㠠ㄱ⸴‱〮〠‸⸷†㔮㤠″⸲†ㄮ㤠‰⸲</w:t>
      </w:r>
      <w:r>
        <w:rPr/>
        <w:t>ഊ‱</w:t>
      </w:r>
      <w:r>
        <w:rPr/>
        <w:t>ㄮ㠠ㄲ⸰‱㈮㠠ㄲ⸱‱ㄮ㤠ㄱ⸵‱ㄮ㈠㄰⸴†㤮㘠‸⸲†㘮㤠‵⸶†㐮㈠′⸵†〮㜠‰⸲†</w:t>
      </w:r>
      <w:r>
        <w:rPr/>
        <w:t>ⴍ</w:t>
      </w:r>
      <w:r>
        <w:rPr/>
        <w:t>ਠ</w:t>
      </w:r>
      <w:r>
        <w:rPr/>
        <w:t>ㄱ⸴‱〮㘠㄰⸲‱〮ㄠ‹⸹†㤮〠‸⸳†㜮㐠‶⸵†㔮㈠″⸹†㈮㔠‱⸸†〮㘠‰⸱†</w:t>
      </w:r>
      <w:r>
        <w:rPr/>
        <w:t>ⴍ</w:t>
      </w:r>
      <w:r>
        <w:rPr/>
        <w:t>ਠ</w:t>
      </w:r>
      <w:r>
        <w:rPr/>
        <w:t>㄰⸲†㤮㈠‹⸰†㠮㐠‷⸵†㘮㜠‶⸰†㐮㠠‴⸳†㌮〠‱⸶†〮㤠‰⸵†〮ㄠ‭</w:t>
      </w:r>
      <w:r>
        <w:rPr/>
        <w:t>ഊ†</w:t>
      </w:r>
      <w:r>
        <w:rPr/>
        <w:t>㠮㐠‷⸶†㜮〠‶⸳†㔮㔠‵⸰†㌮㠠′⸸†㈮㘠‱⸲†〮㔠‰⸲†〮ㄠ†</w:t>
      </w:r>
      <w:r>
        <w:rPr/>
        <w:t>ⴍ</w:t>
      </w:r>
      <w:r>
        <w:rPr/>
        <w:t>ਠ‶⸲†</w:t>
      </w:r>
      <w:r>
        <w:rPr/>
        <w:t>㔮㜠‴⸷†㐮〠″⸴†㈮㠠′⸱†ㄮ㔠‱⸲†〮㔠‰⸱†〮〠†</w:t>
      </w:r>
      <w:r>
        <w:rPr/>
        <w:t>ⴍ</w:t>
      </w:r>
      <w:r>
        <w:rPr/>
        <w:t>ਠ‴⸴†</w:t>
      </w:r>
      <w:r>
        <w:rPr/>
        <w:t>㐮〠″⸰†㈮㘠′⸰†ㄮ㘠‱⸱†〮㘠‰⸵†〮ㄠ‰⸰†</w:t>
      </w:r>
      <w:r>
        <w:rPr/>
        <w:t>ⴍ</w:t>
      </w:r>
      <w:r>
        <w:rPr/>
        <w:t>ਠ′⸸†</w:t>
      </w:r>
      <w:r>
        <w:rPr/>
        <w:t>㈮㘠‱⸷†ㄮ㐠‱⸰†〮㠠‰⸴†〮㈠‰⸱†〮〠‭</w:t>
      </w:r>
      <w:r>
        <w:rPr/>
        <w:t>ഊ†</w:t>
      </w:r>
      <w:r>
        <w:rPr/>
        <w:t>ㄮ㘠‱⸵†〮㠠‰⸶†〮㔠‰⸳†〮ㄠ‰⸰†〮〠†</w:t>
      </w:r>
      <w:r>
        <w:rPr/>
        <w:t>ⴍ</w:t>
      </w:r>
      <w:r>
        <w:rPr/>
        <w:t>ਠ‰⸹†</w:t>
      </w:r>
      <w:r>
        <w:rPr/>
        <w:t>〮㠠‰⸴†〮㌠‰⸲†〮ㄠ‰⸰†〮〠‭</w:t>
      </w:r>
      <w:r>
        <w:rPr/>
        <w:t>ഊ†</w:t>
      </w:r>
      <w:r>
        <w:rPr/>
        <w:t>〮㐠‰⸳†〮㈠‰⸱†〮〠‰⸰†〮〠‭</w:t>
      </w:r>
      <w:r>
        <w:rPr/>
        <w:t>ഊ†</w:t>
      </w:r>
      <w:r>
        <w:rPr/>
        <w:t>〮㌠‰⸲†〮ㄠ‰⸰†〮〠‰⸰†</w:t>
      </w:r>
      <w:r>
        <w:rPr/>
        <w:t>ⴍ</w:t>
      </w:r>
      <w:r>
        <w:rPr/>
        <w:t>ਠ‰⸲†</w:t>
      </w:r>
      <w:r>
        <w:rPr/>
        <w:t>〮ㄠ‰⸰†〮〠‰⸰†</w:t>
      </w:r>
      <w:r>
        <w:rPr/>
        <w:t>ⴍ</w:t>
      </w:r>
      <w:r>
        <w:rPr/>
        <w:t>ਠ‰⸱†</w:t>
      </w:r>
      <w:r>
        <w:rPr/>
        <w:t>〮〠‰⸰†〮〠‭</w:t>
      </w:r>
      <w:r>
        <w:rPr/>
        <w:t>ഊ†</w:t>
      </w:r>
      <w:r>
        <w:rPr/>
        <w:t>〮〠‰⸰†〮〠‭</w:t>
      </w:r>
      <w:r>
        <w:rPr/>
        <w:t>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