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COL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⥬� �</w:t>
      </w:r>
      <w:r>
        <w:rPr/>
        <w:t>ᯮ������ ����</w:t>
      </w:r>
      <w:r>
        <w:rPr/>
        <w:t>設�</w:t>
      </w:r>
      <w:r>
        <w:rPr/>
        <w:t>⢮� ��</w:t>
      </w:r>
      <w:r>
        <w:rPr/>
        <w:t>ப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⠭᪮� ���p</w:t>
      </w:r>
      <w:r>
        <w:rPr/>
        <w:t>㦥�</w:t>
      </w:r>
      <w:r>
        <w:rPr/>
        <w:t>⢥. �</w:t>
      </w:r>
      <w:r>
        <w:rPr/>
        <w:t>᭮��� �� ���� �</w:t>
      </w:r>
      <w:r>
        <w:rPr/>
        <w:t>뫨 �����</w:t>
      </w:r>
      <w:r>
        <w:rPr/>
        <w:t>⢮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 ��⥩ ��� �����p�</w:t>
      </w:r>
      <w:r>
        <w:rPr/>
        <w:t>ᮭ�</w:t>
      </w:r>
      <w:r>
        <w:rPr/>
        <w:t xml:space="preserve">, ��� � </w:t>
      </w:r>
      <w:r>
        <w:rPr/>
        <w:t>ᥩ�� ��ࠦ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��᪨� ��⥬��</w:t>
      </w:r>
      <w:r>
        <w:rPr/>
        <w:t>, ���p���p, � ��⥬�� �⥩���� � 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</w:t>
      </w:r>
      <w:r>
        <w:rPr/>
        <w:t>稪��� �⮩ ��⥬� �뫠 ������ �</w:t>
      </w:r>
      <w:r>
        <w:rPr/>
        <w:t>p</w:t>
      </w:r>
      <w:r>
        <w:rPr/>
        <w:t>㯯� ��</w:t>
      </w:r>
      <w:r>
        <w:rPr/>
        <w:t>p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pp�</w:t>
      </w:r>
      <w:r>
        <w:rPr/>
        <w:t>ᮭ</w:t>
      </w:r>
      <w:r>
        <w:rPr/>
        <w:t>-�p��, �.��������, �.���� � ��.�������. ���⥬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 �p������� � 1934 ���� � �����</w:t>
      </w:r>
      <w:r>
        <w:rPr/>
        <w:t>쪮� ����</w:t>
      </w:r>
      <w:r>
        <w:rPr/>
        <w:t>p���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-��</w:t>
      </w:r>
      <w:r>
        <w:rPr/>
        <w:t>㡥</w:t>
      </w:r>
      <w:r>
        <w:rPr/>
        <w:t xml:space="preserve">, � ��� </w:t>
      </w:r>
      <w:r>
        <w:rPr/>
        <w:t>㫨��</w:t>
      </w:r>
      <w:r>
        <w:rPr/>
        <w:t>, �� ���p�� p�</w:t>
      </w:r>
      <w:r>
        <w:rPr/>
        <w:t>ᯮ�������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⠫� ��������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᭮��� �ᮡ�����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� �� ��</w:t>
      </w:r>
      <w:r>
        <w:rPr>
          <w:rtl w:val="true"/>
        </w:rPr>
        <w:t>ࢮ</w:t>
      </w:r>
      <w:r>
        <w:rPr/>
        <w:t>� �஢�� ��</w:t>
      </w:r>
      <w:r>
        <w:rPr/>
        <w:t xml:space="preserve">室���� � ��������� �� </w:t>
      </w:r>
      <w:r>
        <w:rPr/>
        <w:t>⠪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宫����</w:t>
      </w:r>
      <w:r>
        <w:rPr/>
        <w:t xml:space="preserve">᪨� � </w:t>
      </w:r>
      <w:r>
        <w:rPr/>
        <w:t>1.5 ��� 2 ����</w:t>
      </w:r>
      <w:r>
        <w:rPr/>
        <w:t>묨 ���⪠��</w:t>
      </w:r>
      <w:r>
        <w:rPr/>
        <w:t xml:space="preserve">, �� </w:t>
      </w:r>
      <w:r>
        <w:rPr/>
        <w:t xml:space="preserve">ᨫ��� � </w:t>
      </w:r>
      <w:r>
        <w:rPr/>
        <w:t>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⪠��</w:t>
      </w:r>
      <w:r>
        <w:rPr/>
        <w:t>, �� �� ���</w:t>
      </w:r>
      <w:r>
        <w:rPr/>
        <w:t>ᯥ</w:t>
      </w:r>
      <w:r>
        <w:rPr/>
        <w:t>稢��騬� �먣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窠� �� ��</w:t>
      </w:r>
      <w:r>
        <w:rPr/>
        <w:t>p����� ��� �������� 12-20p�, �p�</w:t>
      </w:r>
      <w:r>
        <w:rPr/>
        <w:t>祬 ���筮 ���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 ᫠��� </w:t>
      </w:r>
      <w:r>
        <w:rPr/>
        <w:t>p</w:t>
      </w:r>
      <w:r>
        <w:rPr/>
        <w:t>㪨 � �������</w:t>
      </w:r>
      <w:r>
        <w:rPr/>
        <w:t>p��</w:t>
      </w:r>
      <w:r>
        <w:rPr/>
        <w:t>騬� 業����</w:t>
      </w:r>
      <w:r>
        <w:rPr>
          <w:rtl w:val="true"/>
        </w:rPr>
        <w:t>ﬨ</w:t>
      </w:r>
      <w:r>
        <w:rPr/>
        <w:t>. 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>窮� ���筮 �</w:t>
      </w:r>
      <w:r>
        <w:rPr/>
        <w:t>ᯮ������ ⮫</w:t>
      </w:r>
      <w:r>
        <w:rPr/>
        <w:t>쪮 �� ��᪮��</w:t>
      </w:r>
      <w:r>
        <w:rPr/>
        <w:t>୮� �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᫠�</w:t>
      </w:r>
      <w:r>
        <w:rPr/>
        <w:t>묨 � �窨 �</w:t>
      </w:r>
      <w:r>
        <w:rPr/>
        <w:t>७�� ������ ���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⨥ ���</w:t>
      </w:r>
      <w:r>
        <w:rPr/>
        <w:t>頥� ��� ������ ���</w:t>
      </w:r>
      <w:r>
        <w:rPr/>
        <w:t>p�</w:t>
      </w:r>
      <w:r>
        <w:rPr/>
        <w:t>媠</w:t>
      </w:r>
      <w:r>
        <w:rPr/>
        <w:t>p��� �����, �.�. 1#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��</w:t>
      </w:r>
      <w:r>
        <w:rPr/>
        <w:t>p�� ��p� � 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 2#, 2# � 2# �����</w:t>
      </w:r>
      <w:r>
        <w:rPr/>
        <w:t xml:space="preserve">뢠�� ��� � </w:t>
      </w:r>
      <w:r>
        <w:rPr/>
        <w:t>"</w:t>
      </w:r>
      <w:r>
        <w:rPr/>
        <w:t>ᨫ�� � ����</w:t>
      </w:r>
      <w:r>
        <w:rPr/>
        <w:t>⢮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</w:t>
      </w:r>
      <w:r>
        <w:rPr/>
        <w:t>. ���</w:t>
      </w:r>
      <w:r>
        <w:rPr/>
        <w:t>쭠� �㪠</w:t>
      </w:r>
      <w:r>
        <w:rPr/>
        <w:t xml:space="preserve">, </w:t>
      </w:r>
      <w:r>
        <w:rPr/>
        <w:t xml:space="preserve">ᮤ�ঠ�� </w:t>
      </w:r>
      <w:r>
        <w:rPr/>
        <w:t>8 ��</w:t>
      </w:r>
      <w:r>
        <w:rPr/>
        <w:t>஢�� ���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���⮩�� ��� </w:t>
      </w:r>
      <w:r>
        <w:rPr/>
        <w:t>⠪��� ������: #����63#�74#�85#6,</w:t>
      </w:r>
    </w:p>
    <w:p>
      <w:pPr>
        <w:pStyle w:val="PreformattedText"/>
        <w:bidi w:val="0"/>
        <w:spacing w:before="0" w:after="0"/>
        <w:jc w:val="left"/>
        <w:rPr/>
      </w:pPr>
      <w:r>
        <w:rPr/>
        <w:t>#7#���104#���65#�8 - �� �</w:t>
      </w:r>
      <w:r>
        <w:rPr/>
        <w:t xml:space="preserve">ࠪ��� ����� ��� ������ </w:t>
      </w:r>
      <w:r>
        <w:rPr/>
        <w:t>2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</w:t>
      </w:r>
      <w:r>
        <w:rPr/>
        <w:t xml:space="preserve">⠪�� </w:t>
      </w:r>
      <w:r>
        <w:rPr/>
        <w:t>ᤥ���� � �</w:t>
      </w:r>
      <w:r>
        <w:rPr/>
        <w:t>㪮�</w:t>
      </w:r>
      <w:r>
        <w:rPr/>
        <w:t>, ����</w:t>
      </w:r>
      <w:r>
        <w:rPr/>
        <w:t>饩 ��訥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������� </w:t>
      </w:r>
      <w:r>
        <w:rPr/>
        <w:t>ᨫ�</w:t>
      </w:r>
      <w:r>
        <w:rPr/>
        <w:t>, ���</w:t>
      </w:r>
      <w:r>
        <w:rPr/>
        <w:t>ਬ��</w:t>
      </w:r>
      <w:r>
        <w:rPr/>
        <w:t>: #���105#�62#��43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⢥⮬ �� 2����� ���� 2��. �� ��</w:t>
      </w:r>
      <w:r>
        <w:rPr/>
        <w:t>㣮� �</w:t>
      </w:r>
      <w:r>
        <w:rPr/>
        <w:t>⢥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ࠩ��� ��� ���� ������ �����</w:t>
      </w:r>
      <w:r>
        <w:rPr/>
        <w:t>. ������� ���</w:t>
      </w:r>
      <w:r>
        <w:rPr/>
        <w:t>ꥬ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����⥫�� 業���� ��� �㧮� � </w:t>
      </w:r>
      <w:r>
        <w:rPr/>
        <w:t>७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⨥ 2# ��</w:t>
      </w:r>
      <w:r>
        <w:rPr/>
        <w:t>࠭���� �� ����</w:t>
      </w:r>
      <w:r>
        <w:rPr/>
        <w:t xml:space="preserve">襩 ��� </w:t>
      </w:r>
      <w:r>
        <w:rPr/>
        <w:t>5 ������ �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筮 </w:t>
      </w:r>
      <w:r>
        <w:rPr/>
        <w:t>23p� � �����) � ������ �� �����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��</w:t>
      </w:r>
      <w:r>
        <w:rPr/>
        <w:t>, ����� ���</w:t>
      </w:r>
      <w:r>
        <w:rPr/>
        <w:t xml:space="preserve">뢠�騩 ����� </w:t>
      </w:r>
      <w:r>
        <w:rPr/>
        <w:t>2�� �� ᫠�� �⢥� 2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᪨ ��⥬� ����  �������� ��� ���</w:t>
      </w:r>
      <w:r>
        <w:rPr/>
        <w:t xml:space="preserve">栭�� </w:t>
      </w:r>
      <w:r>
        <w:rPr/>
        <w:t>࠭�� ��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</w:t>
      </w:r>
      <w:r>
        <w:rPr/>
        <w:t>࣮���</w:t>
      </w:r>
      <w:r>
        <w:rPr/>
        <w:t>, �</w:t>
      </w:r>
      <w:r>
        <w:rPr/>
        <w:t>᭮������� �� ���⥯����� ��������� ���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 ��</w:t>
      </w:r>
      <w:r>
        <w:rPr/>
        <w:t xml:space="preserve">. ���� �� </w:t>
      </w:r>
      <w:r>
        <w:rPr/>
        <w:t>࠭��� ��������� ����� ���ᨫ�</w:t>
      </w:r>
      <w:r>
        <w:rPr/>
        <w:t>: "�����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 xml:space="preserve">⢨�� � �����, �᫨ ������ </w:t>
      </w:r>
      <w:r>
        <w:rPr/>
        <w:t>ᥡ� ᮮ</w:t>
      </w:r>
      <w:r>
        <w:rPr/>
        <w:t>⢥��⢥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䨪��� ��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�</w:t>
      </w:r>
      <w:r>
        <w:rPr/>
        <w:t>, �������� �� �����. ��᫥ ⠪�� ��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</w:t>
      </w:r>
      <w:r>
        <w:rPr/>
        <w:t>஢ �� ����� �ࠢ� ��ᮢ��� �� ���⨦���� ��������� ����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�</w:t>
      </w:r>
      <w:r>
        <w:rPr/>
        <w:t>, �������� �� ���. ��᫥ ⠪�� ��� ��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ࠢ� ��ᮢ���</w:t>
      </w:r>
      <w:r>
        <w:rPr/>
        <w:t xml:space="preserve">, ����� �� ���� � ���� </w:t>
      </w:r>
      <w:r>
        <w:rPr/>
        <w:t>ࠧ ������ �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(�� ����. invite - �</w:t>
      </w:r>
      <w:r>
        <w:rPr/>
        <w:t>ਣ�����</w:t>
      </w:r>
      <w:r>
        <w:rPr/>
        <w:t>) ��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� �</w:t>
      </w:r>
      <w:r>
        <w:rPr/>
        <w:t>ਣ��</w:t>
      </w:r>
      <w:r>
        <w:rPr/>
        <w:t>蠥� ���⭥� �</w:t>
      </w:r>
      <w:r>
        <w:rPr/>
        <w:t>த������ �࣮��� � ���ᨬ��</w:t>
      </w:r>
      <w:r>
        <w:rPr/>
        <w:t xml:space="preserve">쭮� </w:t>
      </w:r>
      <w:r>
        <w:rPr/>
        <w:t>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� </w:t>
      </w:r>
      <w:r>
        <w:rPr/>
        <w:t>ᠩ�</w:t>
      </w:r>
      <w:r>
        <w:rPr/>
        <w:t>-��� (�� sign-off - ��������)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�������� ��</w:t>
      </w:r>
      <w:r>
        <w:rPr/>
        <w:t>ᮢ���</w:t>
      </w:r>
      <w:r>
        <w:rPr/>
        <w:t>. ��᫥ ⠪�� ��� ��� �⢥��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த������� �࣮��� ���⭥� ���� 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p�⨥  1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) </w:t>
      </w:r>
      <w:r>
        <w:rPr/>
        <w:t xml:space="preserve">ࠢ������   �᪫��  </w:t>
      </w:r>
      <w:r>
        <w:rPr/>
        <w:t>-  4-3-3-3  ���  4-4-3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) </w:t>
      </w:r>
      <w:r>
        <w:rPr/>
        <w:t xml:space="preserve">ᨫ� </w:t>
      </w:r>
      <w:r>
        <w:rPr/>
        <w:t>16-18 �</w:t>
      </w:r>
      <w:r>
        <w:rPr/>
        <w:t>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) </w:t>
      </w:r>
      <w:r>
        <w:rPr/>
        <w:t xml:space="preserve">ࠢ����୮� ��।������ </w:t>
      </w:r>
      <w:r>
        <w:rPr/>
        <w:t>䨣��</w:t>
      </w:r>
      <w:r>
        <w:rPr/>
        <w:t>, �� �</w:t>
      </w:r>
      <w:r>
        <w:rPr/>
        <w:t>ࠩ��� ��� �� �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�p�: #K42#��5#��7#�1042, #�10#��54#�1054#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⢥�� �� ����⨥  1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ᨫ�    ���      �</w:t>
      </w:r>
      <w:r>
        <w:rPr/>
        <w:t>p���p            �p��������� �p����� ��p</w:t>
      </w:r>
      <w:r>
        <w:rPr/>
        <w:t>뢠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7p�    ���    #432#�764#�76#�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#/#/#  #��10875#963#864#8    ��� (2����� - �� </w:t>
      </w:r>
      <w:r>
        <w:rPr/>
        <w:t>ᠩ�</w:t>
      </w:r>
      <w:r>
        <w:rPr/>
        <w:t>-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9p�    2��    #�87#�104#�54#8732    16p� - ���, 18p� - 3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17p� ��⠥��� </w:t>
      </w:r>
      <w:r>
        <w:rPr/>
        <w:t>㣠����</w:t>
      </w:r>
      <w:r>
        <w:rPr/>
        <w:t>, �����</w:t>
      </w:r>
      <w:r>
        <w:rPr/>
        <w:t xml:space="preserve">뢠�� ���� ��� ��� </w:t>
      </w:r>
      <w:r>
        <w:rPr/>
        <w:t>(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</w:t>
      </w:r>
      <w:r>
        <w:rPr/>
        <w:t>"�������p�� ��p���p� p</w:t>
      </w:r>
      <w:r>
        <w:rPr/>
        <w:t>㪨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4p�  3��    #��6#�32#�10765#�6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#/#   #���108#�3#9752#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#/#   #3#42#�62#���1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-16p�  4��    #��8#��8#��8#9864     16p� - ���, 17p� - 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 6��), 18p� - 6�� (�p��� ����� �⢥��</w:t>
      </w:r>
      <w:r>
        <w:rPr/>
        <w:t>饣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18p�  6��    #���#�875#��7#�87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20p�  5��    #��108#��4#���#�86    16p� - 6��, 17-18p� - 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+p�    7��    #��3#��10876#�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</w:t>
      </w:r>
      <w:r>
        <w:rPr/>
        <w:t>㣨� �</w:t>
      </w:r>
      <w:r>
        <w:rPr/>
        <w:t>⢥�� � ��</w:t>
      </w:r>
      <w:r>
        <w:rPr/>
        <w:t>ॣ���</w:t>
      </w:r>
      <w:r>
        <w:rPr/>
        <w:t>묨 �</w:t>
      </w:r>
      <w:r>
        <w:rPr/>
        <w:t>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#/#/#/# - �����</w:t>
      </w:r>
      <w:r>
        <w:rPr/>
        <w:t xml:space="preserve">뢠�� ��⨪���� ���� � </w:t>
      </w:r>
      <w:r>
        <w:rPr/>
        <w:t xml:space="preserve">ᨫ�� �� </w:t>
      </w:r>
      <w:r>
        <w:rPr/>
        <w:t>10p� �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</w:t>
      </w:r>
      <w:r>
        <w:rPr/>
        <w:t>⢥��</w:t>
      </w:r>
      <w:r>
        <w:rPr/>
        <w:t>騩 ��</w:t>
      </w:r>
      <w:r>
        <w:rPr/>
        <w:t>⠥�, �� ���⥢�� ��� �</w:t>
      </w:r>
      <w:r>
        <w:rPr/>
        <w:t>룮���� 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� �</w:t>
      </w:r>
      <w:r>
        <w:rPr/>
        <w:t>ࠩ��� ��� ���� ����</w:t>
      </w:r>
      <w:r>
        <w:rPr/>
        <w:t>媠��� �����</w:t>
      </w:r>
      <w:r>
        <w:rPr/>
        <w:t>, � �� ����� ���</w:t>
      </w:r>
      <w:r>
        <w:rPr/>
        <w:t>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稨 </w:t>
      </w:r>
      <w:r>
        <w:rPr/>
        <w:t>ᮮ</w:t>
      </w:r>
      <w:r>
        <w:rPr/>
        <w:t>⢥�����</w:t>
      </w:r>
      <w:r>
        <w:rPr/>
        <w:t>饩 �</w:t>
      </w:r>
      <w:r>
        <w:rPr/>
        <w:t>⢥</w:t>
      </w:r>
      <w:r>
        <w:rPr/>
        <w:t>ન � ���</w:t>
      </w:r>
      <w:r>
        <w:rPr/>
        <w:t>뢠�饣� ���</w:t>
      </w:r>
      <w:r>
        <w:rPr/>
        <w:t>।�</w:t>
      </w:r>
      <w:r>
        <w:rPr/>
        <w:t>⢮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⥩���� </w:t>
      </w:r>
      <w:r>
        <w:rPr/>
        <w:t>- 2#. �� �⮬ � �⢥��</w:t>
      </w:r>
      <w:r>
        <w:rPr/>
        <w:t xml:space="preserve">饣� ������ ���� �� ����� </w:t>
      </w:r>
      <w:r>
        <w:rPr/>
        <w:t>8p�, �⮡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㤠筮�� �</w:t>
      </w:r>
      <w:r>
        <w:rPr/>
        <w:t xml:space="preserve">⢥� �� </w:t>
      </w:r>
      <w:r>
        <w:rPr/>
        <w:t xml:space="preserve">᢮� �⥩��� �������� ������� </w:t>
      </w:r>
      <w:r>
        <w:rPr/>
        <w:t>2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</w:t>
      </w:r>
      <w:r>
        <w:rPr/>
        <w:t>p����� �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� - 2#                                 1�� - 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#  - 3#                                 2#  - 2# (8-9p� � ���p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� �����</w:t>
      </w:r>
      <w:r>
        <w:rPr/>
        <w:t xml:space="preserve">㬮�                        ��� </w:t>
      </w:r>
      <w:r>
        <w:rPr/>
        <w:t>- ������ � �p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#  - � ���</w:t>
      </w:r>
      <w:r>
        <w:rPr/>
        <w:t>ᨬ</w:t>
      </w:r>
      <w:r>
        <w:rPr/>
        <w:t xml:space="preserve">㬮�                       </w:t>
      </w:r>
      <w:r>
        <w:rPr/>
        <w:t>3#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�� -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#/3��  - 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p�⨥ 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뢠�� </w:t>
      </w:r>
      <w:r>
        <w:rPr/>
        <w:t>20-22p�, ����� �� ����</w:t>
      </w:r>
      <w:r>
        <w:rPr/>
        <w:t>襩 ��</w:t>
      </w:r>
      <w:r>
        <w:rPr/>
        <w:t>p� �� ������ ��p</w:t>
      </w:r>
      <w:r>
        <w:rPr/>
        <w:t>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105       # ��5      # 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105       # ��       # �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8         # ���9     # �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�10     # ��98     # �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�</w:t>
      </w:r>
      <w:r>
        <w:rPr/>
        <w:t xml:space="preserve">騩 � </w:t>
      </w:r>
      <w:r>
        <w:rPr/>
        <w:t>4-5p� ������ �p��� �������� ����,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⥩��� ���� </w:t>
      </w:r>
      <w:r>
        <w:rPr/>
        <w:t>3#. �� ᫥��� �������� ����� � ᫠��� ��p⮩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</w:t>
      </w:r>
      <w:r>
        <w:rPr/>
        <w:t>襩 ��⨪�</w:t>
      </w:r>
      <w:r>
        <w:rPr/>
        <w:t>p⭮� ������, ���p���p, �108754 - 3�� �</w:t>
      </w:r>
      <w:r>
        <w:rPr/>
        <w:t>㤥� �</w:t>
      </w:r>
      <w:r>
        <w:rPr/>
        <w:t>p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p��⮬. � � ��p⮩ #�75#�8#�9#��5432 ����� </w:t>
      </w:r>
      <w:r>
        <w:rPr/>
        <w:t>ᬥ�� �����</w:t>
      </w:r>
      <w:r>
        <w:rPr/>
        <w:t xml:space="preserve">뢠�� </w:t>
      </w:r>
      <w:r>
        <w:rPr/>
        <w:t>6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p�������� �������� �����. �⢥� 3# �� ��p�⨥ 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</w:t>
      </w:r>
      <w:r>
        <w:rPr/>
        <w:t>p���� ���� 3#. �� �������� ��⠭����� �p����� �� 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 � ������ ����p��. � �p��� �⢥��</w:t>
      </w:r>
      <w:r>
        <w:rPr/>
        <w:t xml:space="preserve">騩 </w:t>
      </w:r>
      <w:r>
        <w:rPr/>
        <w:t>ᯠ���</w:t>
      </w:r>
      <w:r>
        <w:rPr/>
        <w:t>, � � ����� ���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#, �p����</w:t>
      </w:r>
      <w:r>
        <w:rPr/>
        <w:t>騥 ���</w:t>
      </w:r>
      <w:r>
        <w:rPr/>
        <w:t>. ����</w:t>
      </w:r>
      <w:r>
        <w:rPr/>
        <w:t xml:space="preserve">筠� </w:t>
      </w:r>
      <w:r>
        <w:rPr/>
        <w:t>p</w:t>
      </w:r>
      <w:r>
        <w:rPr/>
        <w:t>㪠</w:t>
      </w:r>
      <w:r>
        <w:rPr/>
        <w:t>: #976542#43#107#�64.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⢥��</w:t>
      </w:r>
      <w:r>
        <w:rPr/>
        <w:t xml:space="preserve">饣� �� </w:t>
      </w:r>
      <w:r>
        <w:rPr/>
        <w:t>ᠬ�� ���� �</w:t>
      </w:r>
      <w:r>
        <w:rPr/>
        <w:t>㡭�</w:t>
      </w:r>
      <w:r>
        <w:rPr/>
        <w:t>, � �� 3# �� ���� 3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p��</w:t>
      </w:r>
      <w:r>
        <w:rPr/>
        <w:t>ᨩ᪨�   ��</w:t>
      </w:r>
      <w:r>
        <w:rPr/>
        <w:t>p���   �</w:t>
      </w:r>
      <w:r>
        <w:rPr/>
        <w:t>ᯮ�����  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⨥ 1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⨥ </w:t>
      </w:r>
      <w:r>
        <w:rPr/>
        <w:t>1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 ��</w:t>
      </w:r>
      <w:r>
        <w:rPr/>
        <w:t>p�⨩ � ������� ����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��p����� ��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#�104#�53#�543       -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86#43#�54#�43        -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� ���� ���p�</w:t>
      </w:r>
      <w:r>
        <w:rPr/>
        <w:t>媠</w:t>
      </w:r>
      <w:r>
        <w:rPr/>
        <w:t>p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뢠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542#���5#�987#�4       -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103#��54#1054#��    - 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� ���� ��⨪�p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뢠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5432#�4#���54#10     -  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#84#���54#���108     -  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� ���� 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뢠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#43#��543#�3        -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986#��43#54#�3        -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) #�95432#�4#�54#108     -     ��� - </w:t>
      </w:r>
      <w:r>
        <w:rPr/>
        <w:t>ᨫ� �������</w:t>
      </w:r>
      <w:r>
        <w:rPr/>
        <w:t>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(7p�), � ����� ᫨</w:t>
      </w:r>
      <w:r>
        <w:rPr/>
        <w:t>誮� ᫠���</w:t>
      </w:r>
      <w:r>
        <w:rPr/>
        <w:t>, �⮡� ��p��� 1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#��98#��3#��5#�103        -    1�� - ⠪�� ��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 ����뢠�� </w:t>
      </w:r>
      <w:r>
        <w:rPr/>
        <w:t xml:space="preserve">p��, </w:t>
      </w:r>
      <w:r>
        <w:rPr/>
        <w:t xml:space="preserve">祬 </w:t>
      </w:r>
      <w:r>
        <w:rPr/>
        <w:t>1# (16-18p� p������p���� p�</w:t>
      </w:r>
      <w:r>
        <w:rPr/>
        <w:t>᪫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� �</w:t>
      </w:r>
      <w:r>
        <w:rPr/>
        <w:t>⢥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ᨫ� �</w:t>
      </w:r>
      <w:r>
        <w:rPr/>
        <w:t>⢥��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</w:t>
      </w:r>
      <w:r>
        <w:rPr/>
        <w:t>쭠� �㪠</w:t>
      </w:r>
      <w:r>
        <w:rPr/>
        <w:t>: �� ���� 5p� �� ����� 9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</w:t>
      </w:r>
      <w:r>
        <w:rPr/>
        <w:t>㪠</w:t>
      </w:r>
      <w:r>
        <w:rPr/>
        <w:t>: �� ���� 9p� �� ����� 12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 ����� �</w:t>
      </w:r>
      <w:r>
        <w:rPr/>
        <w:t>㪠</w:t>
      </w:r>
      <w:r>
        <w:rPr/>
        <w:t>: �� ���� 12p� ��� � ������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�</w:t>
      </w:r>
      <w:r>
        <w:rPr/>
        <w:t>묨 業����</w:t>
      </w:r>
      <w:r>
        <w:rPr>
          <w:rtl w:val="true"/>
        </w:rPr>
        <w:t>ﬨ</w:t>
      </w:r>
      <w:r>
        <w:rPr/>
        <w:t>, �</w:t>
      </w:r>
      <w:r>
        <w:rPr/>
        <w:t>।�</w:t>
      </w:r>
      <w:r>
        <w:rPr/>
        <w:t>⠢���</w:t>
      </w:r>
      <w:r>
        <w:rPr/>
        <w:t>騬� � ���筨� 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�</w:t>
      </w:r>
      <w:r>
        <w:rPr/>
        <w:t>প� ���� ���</w:t>
      </w:r>
      <w:r>
        <w:rPr/>
        <w:t>뢠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প� ��</w:t>
      </w:r>
      <w:r>
        <w:rPr>
          <w:rtl w:val="true"/>
        </w:rPr>
        <w:t>אַ</w:t>
      </w:r>
      <w:r>
        <w:rPr/>
        <w:t xml:space="preserve"> �</w:t>
      </w:r>
      <w:r>
        <w:rPr/>
        <w:t xml:space="preserve">易�� � </w:t>
      </w:r>
      <w:r>
        <w:rPr/>
        <w:t>ᨫ�� � ������ன �</w:t>
      </w:r>
      <w:r>
        <w:rPr/>
        <w:t>㪨 �</w:t>
      </w:r>
      <w:r>
        <w:rPr/>
        <w:t>⢥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ࠧ��������� �����থ�</w:t>
      </w:r>
      <w:r>
        <w:rPr/>
        <w:t>: ᫠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������ �����</w:t>
      </w:r>
      <w:r>
        <w:rPr/>
        <w:t xml:space="preserve">প� </w:t>
      </w:r>
      <w:r>
        <w:rPr/>
        <w:t>(1�����-2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54#�1032#�7#�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᪠� �</w:t>
      </w:r>
      <w:r>
        <w:rPr/>
        <w:t>㪠 ��� �����</w:t>
      </w:r>
      <w:r>
        <w:rPr/>
        <w:t>প� ������ � �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7#�543#�874#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-⠪� ����� �����</w:t>
      </w:r>
      <w:r>
        <w:rPr/>
        <w:t>প� �� �</w:t>
      </w:r>
      <w:r>
        <w:rPr/>
        <w:t>p�</w:t>
      </w:r>
      <w:r>
        <w:rPr/>
        <w:t>᭮�  ����</w:t>
      </w:r>
      <w:r>
        <w:rPr/>
        <w:t>,  ⠪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�����  �����  �� �������� �� ����,  � ��� 1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墠</w:t>
      </w:r>
      <w:r>
        <w:rPr/>
        <w:t>⠥� 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765#2#�8764#�107    -   1# - 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84#1094#�542#984    -     ��� �� �� ��p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108#��53#7#8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㪠 ᫨誮�  </w:t>
      </w:r>
      <w:r>
        <w:rPr/>
        <w:t>ᨫ</w:t>
      </w:r>
      <w:r>
        <w:rPr/>
        <w:t>쭠  ���  ���⮩  �����</w:t>
      </w:r>
      <w:r>
        <w:rPr/>
        <w:t>প�  ��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-�� ������ �</w:t>
      </w:r>
      <w:r>
        <w:rPr/>
        <w:t xml:space="preserve">㡭����� </w:t>
      </w:r>
      <w:r>
        <w:rPr/>
        <w:t>ᨭ���� � �ॡ�� ��������</w:t>
      </w:r>
      <w:r>
        <w:rPr/>
        <w:t>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饩 ��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த������� �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�����</w:t>
      </w:r>
      <w:r>
        <w:rPr/>
        <w:t>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릮� � ���� </w:t>
      </w:r>
      <w:r>
        <w:rPr/>
        <w:t>(�</w:t>
      </w:r>
      <w:r>
        <w:rPr/>
        <w:t>ਬ��</w:t>
      </w:r>
      <w:r>
        <w:rPr/>
        <w:t>: #�32#��1097#��7#�2, 1#-2#-4#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�1074#10#��42#�102          1#-2#-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뢠� ���⭥��</w:t>
      </w:r>
      <w:r>
        <w:rPr/>
        <w:t>, �� ����᪮� ������ 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䮢묨 䨣�</w:t>
      </w:r>
      <w:r>
        <w:rPr/>
        <w:t xml:space="preserve">ࠬ� ��� ᨭ���⮬ </w:t>
      </w:r>
      <w:r>
        <w:rPr/>
        <w:t>(�</w:t>
      </w:r>
      <w:r>
        <w:rPr/>
        <w:t>㡫�⮬</w:t>
      </w:r>
      <w:r>
        <w:rPr/>
        <w:t>) �� ���⠢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10974#���#�109#�8            1#-2#-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</w:t>
      </w:r>
      <w:r>
        <w:rPr/>
        <w:t>16-18�� � �</w:t>
      </w:r>
      <w:r>
        <w:rPr/>
        <w:t xml:space="preserve">᪫���� </w:t>
      </w:r>
      <w:r>
        <w:rPr/>
        <w:t>5-3-3-2 ��� 4-3-3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���������� �����</w:t>
      </w:r>
      <w:r>
        <w:rPr/>
        <w:t xml:space="preserve">প� </w:t>
      </w:r>
      <w:r>
        <w:rPr/>
        <w:t>(1�����-3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953#�876#�32#54           1#-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2#�102#��103#�542         1#-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#10543#�987#�876         1#-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த������� �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(�</w:t>
      </w:r>
      <w:r>
        <w:rPr/>
        <w:t>ਬ��</w:t>
      </w:r>
      <w:r>
        <w:rPr/>
        <w:t>: #�4#���74#�86#��9, 1#-3#-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ਭ��� �����</w:t>
      </w:r>
      <w:r>
        <w:rPr/>
        <w:t>,  ������� ���� (�</w:t>
      </w:r>
      <w:r>
        <w:rPr/>
        <w:t>ਬ��</w:t>
      </w:r>
      <w:r>
        <w:rPr/>
        <w:t>: #��432#��86#�9#85, 1#-3#-4#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 xml:space="preserve">ᤥ���� </w:t>
      </w:r>
      <w:r>
        <w:rPr/>
        <w:t>諥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�862#�4#���7#�5        1#-3#-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�  �����</w:t>
      </w:r>
      <w:r>
        <w:rPr/>
        <w:t>뢠��  諥����  ���</w:t>
      </w:r>
      <w:r>
        <w:rPr/>
        <w:t>p��  �  ��p��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p�</w:t>
      </w:r>
      <w:r>
        <w:rPr/>
        <w:t xml:space="preserve">᪫��� </w:t>
      </w:r>
      <w:r>
        <w:rPr/>
        <w:t>#5+#4+ (��� �</w:t>
      </w:r>
      <w:r>
        <w:rPr/>
        <w:t>㡭��� ��</w:t>
      </w:r>
      <w:r>
        <w:rPr/>
        <w:t>,  �᫨ �</w:t>
      </w:r>
      <w:r>
        <w:rPr/>
        <w:t xml:space="preserve">뫠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��������� �����</w:t>
      </w:r>
      <w:r>
        <w:rPr/>
        <w:t>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p��⮩ ��</w:t>
      </w:r>
      <w:r>
        <w:rPr/>
        <w:t xml:space="preserve">砩 </w:t>
      </w:r>
      <w:r>
        <w:rPr/>
        <w:t>- ����� �����: 1#-4#, �� 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뢠�� � �� ᫠��� ��</w:t>
      </w:r>
      <w:r>
        <w:rPr/>
        <w:t>p�, �� � �p�</w:t>
      </w:r>
      <w:r>
        <w:rPr/>
        <w:t xml:space="preserve">訬 </w:t>
      </w:r>
      <w:r>
        <w:rPr/>
        <w:t>p�</w:t>
      </w:r>
      <w:r>
        <w:rPr/>
        <w:t>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8632#9742#8652#-     1#-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</w:t>
      </w:r>
      <w:r>
        <w:rPr/>
        <w:t xml:space="preserve">ࠪ� ॠ�������� �� </w:t>
      </w:r>
      <w:r>
        <w:rPr/>
        <w:t>㤠����</w:t>
      </w:r>
      <w:r>
        <w:rPr/>
        <w:t>, � �� �</w:t>
      </w:r>
      <w:r>
        <w:rPr/>
        <w:t>㤥� ��襩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⨢�����</w:t>
      </w:r>
      <w:r>
        <w:rPr/>
        <w:t>. � �᫨ ��� ������ ����� �</w:t>
      </w:r>
      <w:r>
        <w:rPr/>
        <w:t>࣮��� �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, � ��, ���� 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>, �⮡� �⫨��� ⠪�� �����p����� ��� �� ��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 ��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p�p��</w:t>
      </w:r>
      <w:r>
        <w:rPr/>
        <w:t xml:space="preserve">騥 </w:t>
      </w:r>
      <w:r>
        <w:rPr/>
        <w:t>2��,  �����</w:t>
      </w:r>
      <w:r>
        <w:rPr/>
        <w:t xml:space="preserve">뢠�騥 </w:t>
      </w:r>
      <w:r>
        <w:rPr/>
        <w:t xml:space="preserve">ᨫ� �� </w:t>
      </w:r>
      <w:r>
        <w:rPr/>
        <w:t>13p� � ���p�</w:t>
      </w:r>
      <w:r>
        <w:rPr/>
        <w:t>媠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</w:t>
      </w:r>
      <w:r>
        <w:rPr/>
        <w:t>p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</w:t>
      </w:r>
      <w:r>
        <w:rPr/>
        <w:t>ᯫ���</w:t>
      </w:r>
      <w:r>
        <w:rPr/>
        <w:t>p (�� ����. splinter - �᪮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- �� ������� ��</w:t>
      </w:r>
      <w:r>
        <w:rPr/>
        <w:t xml:space="preserve">릮� � ����� </w:t>
      </w:r>
      <w:r>
        <w:rPr/>
        <w:t>ᨭ���� ��� ७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⭥�</w:t>
      </w:r>
      <w:r>
        <w:rPr/>
        <w:t>: 1#-4#, 1#-3#, 1#-4#. ������� �����</w:t>
      </w:r>
      <w:r>
        <w:rPr/>
        <w:t xml:space="preserve">뢠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����� ���� - ���</w:t>
      </w:r>
      <w:r>
        <w:rPr/>
        <w:t>筨�� 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52            1) # �863   2) # �863              W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104  W + E        # 8         # ��73         1)  1#   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654                 # ��73      # 8            2)  1#   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                   # �863      # �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ਬ�� ��� ���������� �</w:t>
      </w:r>
      <w:r>
        <w:rPr/>
        <w:t>룮������ �</w:t>
      </w:r>
      <w:r>
        <w:rPr/>
        <w:t>ਬ������ 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</w:t>
      </w:r>
      <w:r>
        <w:rPr/>
        <w:t>ᨭ���� � ᨫ</w:t>
      </w:r>
      <w:r>
        <w:rPr/>
        <w:t>쭮� �</w:t>
      </w:r>
      <w:r>
        <w:rPr>
          <w:rtl w:val="true"/>
        </w:rPr>
        <w:t>ࢥ</w:t>
      </w:r>
      <w:r>
        <w:rPr/>
        <w:t xml:space="preserve"> ��</w:t>
      </w:r>
      <w:r>
        <w:rPr/>
        <w:t>祣� �� ����</w:t>
      </w:r>
      <w:r>
        <w:rPr/>
        <w:t>, � ��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諥���</w:t>
      </w:r>
      <w:r>
        <w:rPr/>
        <w:t>, ⠪ ��� �⤠���� ⮫</w:t>
      </w:r>
      <w:r>
        <w:rPr/>
        <w:t>쪮 ���� �㡭�</w:t>
      </w:r>
      <w:r>
        <w:rPr/>
        <w:t>. ������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⮫</w:t>
      </w:r>
      <w:r>
        <w:rPr/>
        <w:t xml:space="preserve">쪮 � ����� ������ </w:t>
      </w:r>
      <w:r>
        <w:rPr/>
        <w:t>- �� ���� �����</w:t>
      </w:r>
      <w:r>
        <w:rPr/>
        <w:t>﫨 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6#�852#�764#6       1#-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筠� ���</w:t>
      </w:r>
      <w:r>
        <w:rPr/>
        <w:t>. �</w:t>
      </w:r>
      <w:r>
        <w:rPr/>
        <w:t>ਬ������ � ������ ���</w:t>
      </w:r>
      <w:r>
        <w:rPr/>
        <w:t xml:space="preserve">樨 </w:t>
      </w:r>
      <w:r>
        <w:rPr/>
        <w:t>ᯫ���� �</w:t>
      </w:r>
      <w:r>
        <w:rPr/>
        <w:t>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譥� ����</w:t>
      </w:r>
      <w:r>
        <w:rPr/>
        <w:t>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த������� �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�10#��1062#�10#�53     1#-3#-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��� - ⨯�</w:t>
      </w:r>
      <w:r>
        <w:rPr/>
        <w:t>筮� ��������� 業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�1073#�6#��5#943        1#-4#-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㡭��� ��</w:t>
      </w:r>
      <w:r>
        <w:rPr/>
        <w:t>. ��</w:t>
      </w:r>
      <w:r>
        <w:rPr/>
        <w:t>䮢�� �</w:t>
      </w:r>
      <w:r>
        <w:rPr/>
        <w:t>᪫�</w:t>
      </w:r>
      <w:r>
        <w:rPr/>
        <w:t>祭�� ���㦨���� 諥����� �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⢥� 1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᭮���� </w:t>
      </w:r>
      <w:r>
        <w:rPr/>
        <w:t>楫�� �</w:t>
      </w:r>
      <w:r>
        <w:rPr/>
        <w:t>p����� ���� ������ ��. � ���� ��᫥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</w:t>
      </w:r>
      <w:r>
        <w:rPr/>
        <w:t>᭨�� �஢��� ����ࠪ�</w:t>
      </w:r>
      <w:r>
        <w:rPr/>
        <w:t>, ���⮬� �⢥��</w:t>
      </w:r>
      <w:r>
        <w:rPr/>
        <w:t xml:space="preserve">騩 ���뢠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⢥p��.  �� ����� ���� ��� </w:t>
      </w:r>
      <w:r>
        <w:rPr/>
        <w:t>ᨫ</w:t>
      </w:r>
      <w:r>
        <w:rPr/>
        <w:t>쭠� ���</w:t>
      </w:r>
      <w:r>
        <w:rPr/>
        <w:t>,  ⠪ � 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⢥�  �p�p��  �� ���� �p�) - �⠭�� ����� ��᫥ ��</w:t>
      </w:r>
      <w:r>
        <w:rPr/>
        <w:t>襩 ��</w:t>
      </w:r>
      <w:r>
        <w:rPr/>
        <w:t>p�� ��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#-1#-1#-1��  - ��p⭥p 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#-1#-1#-2��  - � ��p⭥p� �����p���� p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#-1#-1#-3��/4#  - ��p⭥p </w:t>
      </w:r>
      <w:r>
        <w:rPr/>
        <w:t>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#-1#-1��-3# -  �  ��p⭥p�  �p�p���  p</w:t>
      </w:r>
      <w:r>
        <w:rPr/>
        <w:t>㪠  � �⮬ � �</w:t>
      </w:r>
      <w:r>
        <w:rPr/>
        <w:t>p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᫨ ���� ��, ��� ᫥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</w:t>
      </w:r>
      <w:r>
        <w:rPr/>
        <w:t>⢥��</w:t>
      </w:r>
      <w:r>
        <w:rPr/>
        <w:t xml:space="preserve">饣� </w:t>
      </w:r>
      <w:r>
        <w:rPr/>
        <w:t xml:space="preserve">5-4,  � �� </w:t>
      </w:r>
      <w:r>
        <w:rPr/>
        <w:t>᭠</w:t>
      </w:r>
      <w:r>
        <w:rPr/>
        <w:t>砫� ���뢠�� �����</w:t>
      </w:r>
      <w:r>
        <w:rPr/>
        <w:t>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稭���� ⥬ �� �</w:t>
      </w:r>
      <w:r>
        <w:rPr/>
        <w:t>p������, �� � ��p</w:t>
      </w:r>
      <w:r>
        <w:rPr/>
        <w:t>뢠�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p�����  �p��������  ��������  "���</w:t>
      </w:r>
      <w:r>
        <w:rPr/>
        <w:t>஢���� �</w:t>
      </w:r>
      <w:r>
        <w:rPr/>
        <w:t>⢥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�� � ⮬, �� ������� �⢥p⮩ ���� �� ��p���p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�</w:t>
      </w:r>
      <w:r>
        <w:rPr/>
        <w:t>, �� ����� � �⮩ ����. ��p�����: 1#-1#-2#-2#, ⨯�</w:t>
      </w:r>
      <w:r>
        <w:rPr/>
        <w:t xml:space="preserve">筠� </w:t>
      </w:r>
      <w:r>
        <w:rPr/>
        <w:t>p</w:t>
      </w:r>
      <w:r>
        <w:rPr/>
        <w:t>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�</w:t>
      </w:r>
      <w:r>
        <w:rPr/>
        <w:t>: #��875#107#953#�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⢥�� �� �p�p������ �⢥p⮩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</w:t>
      </w:r>
      <w:r>
        <w:rPr/>
        <w:t>ᨫ�� � �⮩ ���� ������ �� �� ᮮ</w:t>
      </w:r>
      <w:r>
        <w:rPr/>
        <w:t>⢥�����</w:t>
      </w:r>
      <w:r>
        <w:rPr/>
        <w:t>饬 �</w:t>
      </w:r>
      <w:r>
        <w:rPr/>
        <w:t>p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⢥p��� � �⮩ ���� ����������� �� �p�����, �� �� ��� 3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᫠��� �����p���� � ���� ��p⭥p� �����</w:t>
      </w:r>
      <w:r>
        <w:rPr/>
        <w:t>뢠�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p� ������⢨� ��</w:t>
      </w:r>
      <w:r>
        <w:rPr/>
        <w:t>襯�</w:t>
      </w:r>
      <w:r>
        <w:rPr/>
        <w:t xml:space="preserve">p��᫥���� </w:t>
      </w:r>
      <w:r>
        <w:rPr/>
        <w:t>業���⥩ ��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�</w:t>
      </w:r>
      <w:r>
        <w:rPr/>
        <w:t xml:space="preserve">, </w:t>
      </w:r>
      <w:r>
        <w:rPr/>
        <w:t xml:space="preserve">㪠�뢠�騥 �� </w:t>
      </w:r>
      <w:r>
        <w:rPr/>
        <w:t>ᨫ��� ��� ���</w:t>
      </w:r>
      <w:r>
        <w:rPr/>
        <w:t>뢠�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20p�: 1#-1#-4#, 1#-1#-3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7-19p�: 1#-1#-3#, 1#-1#-3#, 1#-1#-2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릮� � ����� ���� � </w:t>
      </w:r>
      <w:r>
        <w:rPr/>
        <w:t xml:space="preserve">ॢ��� </w:t>
      </w:r>
      <w:r>
        <w:rPr/>
        <w:t>(����� ����� �� ��</w:t>
      </w:r>
      <w:r>
        <w:rPr/>
        <w:t>஬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릪�</w:t>
      </w:r>
      <w:r>
        <w:rPr/>
        <w:t>, ����� ���� ���� ��</w:t>
      </w:r>
      <w:r>
        <w:rPr>
          <w:rtl w:val="true"/>
        </w:rPr>
        <w:t>ࢮ</w:t>
      </w:r>
      <w:r>
        <w:rPr/>
        <w:t>� ���</w:t>
      </w:r>
      <w:r>
        <w:rPr/>
        <w:t>) �� 18p� - ���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: 1#-1#-2#, 1#-1#-3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�</w:t>
      </w:r>
      <w:r>
        <w:rPr/>
        <w:t xml:space="preserve">, </w:t>
      </w:r>
      <w:r>
        <w:rPr/>
        <w:t>㪠�뢠�騥 �� ᫠����� �㪨 ���뢠�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७�� ᢮�� ����</w:t>
      </w:r>
      <w:r>
        <w:rPr/>
        <w:t>: 1#-1#-2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७�� ���� �</w:t>
      </w:r>
      <w:r>
        <w:rPr/>
        <w:t>⢥��</w:t>
      </w:r>
      <w:r>
        <w:rPr/>
        <w:t>饣�</w:t>
      </w:r>
      <w:r>
        <w:rPr/>
        <w:t>: 1#-1#-2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� � ���� �� ��</w:t>
      </w:r>
      <w:r>
        <w:rPr>
          <w:rtl w:val="true"/>
        </w:rPr>
        <w:t>ࢮ</w:t>
      </w:r>
      <w:r>
        <w:rPr/>
        <w:t xml:space="preserve">� �஢�� � </w:t>
      </w:r>
      <w:r>
        <w:rPr/>
        <w:t>1��: 1#-1#-1#, 1#-1#-1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� ����� ���� �� ��</w:t>
      </w:r>
      <w:r>
        <w:rPr/>
        <w:t>஬ �஢�� ��� ��</w:t>
      </w:r>
      <w:r>
        <w:rPr/>
        <w:t>릪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1#-1#-2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�</w:t>
      </w:r>
      <w:r>
        <w:rPr/>
        <w:t xml:space="preserve">, </w:t>
      </w:r>
      <w:r>
        <w:rPr/>
        <w:t xml:space="preserve">㪠�뢠�騥 �� </w:t>
      </w:r>
      <w:r>
        <w:rPr/>
        <w:t>ᨫ��� ��� �</w:t>
      </w:r>
      <w:r>
        <w:rPr/>
        <w:t>⢥��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릮�  � ����</w:t>
      </w:r>
      <w:r>
        <w:rPr/>
        <w:t>: 1#-1#-2#-4#, 1#-1#-1#-4#, 1#-1#-1#-4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릮� � ����� ����</w:t>
      </w:r>
      <w:r>
        <w:rPr/>
        <w:t>: 1#-1#-2#-3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ॢ��᭠� ���</w:t>
      </w:r>
      <w:r>
        <w:rPr/>
        <w:t>: 1#-1#-2#-2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�� �� ���</w:t>
      </w:r>
      <w:r>
        <w:rPr/>
        <w:t>쥬 �</w:t>
      </w:r>
      <w:r>
        <w:rPr/>
        <w:t>஢��</w:t>
      </w:r>
      <w:r>
        <w:rPr/>
        <w:t>: 1#-1#-2#-3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�</w:t>
      </w:r>
      <w:r>
        <w:rPr/>
        <w:t xml:space="preserve">, </w:t>
      </w:r>
      <w:r>
        <w:rPr/>
        <w:t>㪠�뢠�騥 �� �����</w:t>
      </w:r>
      <w:r>
        <w:rPr/>
        <w:t>p����� ��� �⢥��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⨥ ��</w:t>
      </w:r>
      <w:r>
        <w:rPr>
          <w:rtl w:val="true"/>
        </w:rPr>
        <w:t>ࢮ</w:t>
      </w:r>
      <w:r>
        <w:rPr/>
        <w:t>� ��� ��ன ���� ���</w:t>
      </w:r>
      <w:r>
        <w:rPr/>
        <w:t>뢠�饣� �� ��⨩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릪�</w:t>
      </w:r>
      <w:r>
        <w:rPr/>
        <w:t>: 1#-1#-2#-3#, 1#-1#-2#-3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</w:t>
      </w:r>
      <w:r>
        <w:rPr/>
        <w:t>প�  ��ன  ����   ���</w:t>
      </w:r>
      <w:r>
        <w:rPr/>
        <w:t>뢠�饣� � ��릪��</w:t>
      </w:r>
      <w:r>
        <w:rPr/>
        <w:t>: 1#-1#-1#-3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�� � ��</w:t>
      </w:r>
      <w:r>
        <w:rPr/>
        <w:t>릪�� ��� ��� ��릪�</w:t>
      </w:r>
      <w:r>
        <w:rPr/>
        <w:t>: 1#-1#-1#-2��, 1#-1#-2#-2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�</w:t>
      </w:r>
      <w:r>
        <w:rPr/>
        <w:t xml:space="preserve">, </w:t>
      </w:r>
      <w:r>
        <w:rPr/>
        <w:t>㪠�뢠�騥 �� ᫠����� �㪨 �</w:t>
      </w:r>
      <w:r>
        <w:rPr/>
        <w:t>⢥��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� 1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</w:t>
      </w:r>
      <w:r>
        <w:rPr/>
        <w:t>७�� ᢮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�� ��� ��</w:t>
      </w:r>
      <w:r>
        <w:rPr/>
        <w:t>릪� �� ��</w:t>
      </w:r>
      <w:r>
        <w:rPr/>
        <w:t>஬ �஢�� � 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</w:t>
      </w:r>
      <w:r>
        <w:rPr/>
        <w:t>⢥�: 1#-1#-1��-2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</w:t>
      </w:r>
      <w:r>
        <w:rPr/>
        <w:t>প� ��</w:t>
      </w:r>
      <w:r>
        <w:rPr>
          <w:rtl w:val="true"/>
        </w:rPr>
        <w:t>ࢮ</w:t>
      </w:r>
      <w:r>
        <w:rPr/>
        <w:t>� ���� ���</w:t>
      </w:r>
      <w:r>
        <w:rPr/>
        <w:t>뢠�饣�</w:t>
      </w:r>
      <w:r>
        <w:rPr/>
        <w:t>: 1#-1#-2#-2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⨥ �� ��</w:t>
      </w:r>
      <w:r>
        <w:rPr/>
        <w:t>ன �஢��� ��ன ���� ���</w:t>
      </w:r>
      <w:r>
        <w:rPr/>
        <w:t>뢠�饣�</w:t>
      </w:r>
      <w:r>
        <w:rPr/>
        <w:t>: 1#-1#-1#-2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쪮 �������� �</w:t>
      </w:r>
      <w:r>
        <w:rPr/>
        <w:t>p���p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543#�642#9#��52      1#-1#-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᫥��� �������� �</w:t>
      </w:r>
      <w:r>
        <w:rPr/>
        <w:t>ࠧ�</w:t>
      </w:r>
      <w:r>
        <w:rPr/>
        <w:t>, ⠪ ��� 1#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43#�3#�2#��7542      1#-1#-2#-2#-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ࢮ</w:t>
      </w:r>
      <w:r>
        <w:rPr/>
        <w:t>��� ��� ��࠭���� ��⨪����� ����</w:t>
      </w:r>
      <w:r>
        <w:rPr/>
        <w:t>, � ����</w:t>
      </w:r>
      <w:r>
        <w:rPr/>
        <w:t>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���� ������</w:t>
      </w:r>
      <w:r>
        <w:rPr/>
        <w:t>. ���⮬� ⮫</w:t>
      </w:r>
      <w:r>
        <w:rPr/>
        <w:t>쪮 ��릮� ����� ���</w:t>
      </w:r>
      <w:r>
        <w:rPr/>
        <w:t>⠢��� ��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</w:t>
      </w:r>
      <w:r>
        <w:rPr/>
        <w:t>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�853         # �762              E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43    W   E  # �8               1# 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72           # ��43             2#     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9            # 864              3#     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#     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� </w:t>
      </w:r>
      <w:r>
        <w:rPr/>
        <w:t>3# �����</w:t>
      </w:r>
      <w:r>
        <w:rPr/>
        <w:t>뢠�� ���� ������� ����� � ���졮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 ��. ��᪮��� � ���⮪� ���� ���, � 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 ����. �� �</w:t>
      </w:r>
      <w:r>
        <w:rPr/>
        <w:t>㡭��� �� ���뢠�� ����</w:t>
      </w:r>
      <w:r>
        <w:rPr/>
        <w:t>७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� ��</w:t>
      </w:r>
      <w:r>
        <w:rPr/>
        <w:t>⠥��� ⮫</w:t>
      </w:r>
      <w:r>
        <w:rPr/>
        <w:t>쪮 �������� �</w:t>
      </w:r>
      <w:r>
        <w:rPr>
          <w:rtl w:val="true"/>
        </w:rPr>
        <w:t>ࢮ</w:t>
      </w:r>
      <w:r>
        <w:rPr/>
        <w:t>�� �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⢥� 1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 �����</w:t>
      </w:r>
      <w:r>
        <w:rPr/>
        <w:t xml:space="preserve">뢠��  </w:t>
      </w:r>
      <w:r>
        <w:rPr/>
        <w:t>6-9p�  �  �� ������.  �p�</w:t>
      </w:r>
      <w:r>
        <w:rPr/>
        <w:t>祬</w:t>
      </w:r>
      <w:r>
        <w:rPr/>
        <w:t>,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</w:t>
      </w:r>
      <w:r>
        <w:rPr/>
        <w:t xml:space="preserve">뫨 </w:t>
      </w:r>
      <w:r>
        <w:rPr/>
        <w:t>1#, � � ��p⭥p� ����� ���� ��� ��⨪�p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</w:t>
      </w:r>
      <w:r>
        <w:rPr/>
        <w:t xml:space="preserve">묨 �� �� </w:t>
      </w:r>
      <w:r>
        <w:rPr/>
        <w:t>p���� ��p��� �p����� ������</w:t>
      </w:r>
      <w:r>
        <w:rPr/>
        <w:t xml:space="preserve">᭮�� </w:t>
      </w:r>
      <w:r>
        <w:rPr/>
        <w:t>(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 ����� � ����, �᫨ 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த������� �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) ����</w:t>
      </w:r>
      <w:r>
        <w:rPr/>
        <w:t>७�� ���� ������</w:t>
      </w:r>
      <w:r>
        <w:rPr/>
        <w:t>. ���</w:t>
      </w:r>
      <w:r>
        <w:rPr/>
        <w:t>頥� ����</w:t>
      </w:r>
      <w:r>
        <w:rPr/>
        <w:t>-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� ������ �� ᨫ� � �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��843#�72#�64#3        1#-1��-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���8#�72#�64#�3        1#-1��-3#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��8643#�2#�64#3        1#-1��-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) ������ ��</w:t>
      </w:r>
      <w:r>
        <w:rPr/>
        <w:t>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#-1��-2#   -          ������ #5#4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#-1��-2# -  </w:t>
      </w:r>
      <w:r>
        <w:rPr/>
        <w:t>ॢ���</w:t>
      </w:r>
      <w:r>
        <w:rPr/>
        <w:t>,  #4#5,  16+p�,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) 2��. �����</w:t>
      </w:r>
      <w:r>
        <w:rPr/>
        <w:t xml:space="preserve">뢠�� </w:t>
      </w:r>
      <w:r>
        <w:rPr/>
        <w:t>16-18p� � ��⨪�p��� �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 1��)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��84#��4#��4#73        1#-1��-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⢥� �� ��</w:t>
      </w:r>
      <w:r>
        <w:rPr/>
        <w:t>஬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뢠�� </w:t>
      </w:r>
      <w:r>
        <w:rPr/>
        <w:t>ᮡ�</w:t>
      </w:r>
      <w:r>
        <w:rPr/>
        <w:t>⢥����  ��⨪�p��� ����� � �� �p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� �� </w:t>
      </w:r>
      <w:r>
        <w:rPr/>
        <w:t>p���p</w:t>
      </w:r>
      <w:r>
        <w:rPr/>
        <w:t>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74#�43#��10976#2      1#-2#-2#-3#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#��1098764#752#4       1#-2#-2#-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3#��54#3#�1098752       1#-2#-2#-4# - </w:t>
      </w:r>
      <w:r>
        <w:rPr/>
        <w:t>ᯫ����</w:t>
      </w:r>
      <w:r>
        <w:rPr/>
        <w:t xml:space="preserve">, </w:t>
      </w:r>
      <w:r>
        <w:rPr/>
        <w:t>ᮣ�����</w:t>
      </w:r>
      <w:r>
        <w:rPr/>
        <w:t>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⢥� 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� </w:t>
      </w:r>
      <w:r>
        <w:rPr/>
        <w:t>2�� � �⢥� �� ����⨥ �� ��</w:t>
      </w:r>
      <w:r>
        <w:rPr>
          <w:rtl w:val="true"/>
        </w:rPr>
        <w:t>ࢮ</w:t>
      </w:r>
      <w:r>
        <w:rPr/>
        <w:t>� �஢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</w:t>
      </w:r>
      <w:r>
        <w:rPr/>
        <w:t xml:space="preserve">쭮� � �����뢠�� </w:t>
      </w:r>
      <w:r>
        <w:rPr/>
        <w:t>11-12p�. ����</w:t>
      </w:r>
      <w:r>
        <w:rPr/>
        <w:t>७�� ᮡ�</w:t>
      </w:r>
      <w:r>
        <w:rPr/>
        <w:t>⢥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���</w:t>
      </w:r>
      <w:r>
        <w:rPr/>
        <w:t>뢠�騬 �����뢠�� 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</w:t>
      </w:r>
      <w:r>
        <w:rPr/>
        <w:t>쥬 � �</w:t>
      </w:r>
      <w:r>
        <w:rPr/>
        <w:t>⢥p⮬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</w:t>
      </w:r>
      <w:r>
        <w:rPr/>
        <w:t>p����� ������</w:t>
      </w:r>
      <w:r>
        <w:rPr/>
        <w:t>᭮��</w:t>
      </w:r>
      <w:r>
        <w:rPr/>
        <w:t>:  � ���� ��� ����, 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. ������</w:t>
      </w:r>
      <w:r>
        <w:rPr/>
        <w:t>᭮���  �����</w:t>
      </w:r>
      <w:r>
        <w:rPr/>
        <w:t>砥���  �  ⮬</w:t>
      </w:r>
      <w:r>
        <w:rPr/>
        <w:t>,  � 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</w:t>
      </w:r>
      <w:r>
        <w:rPr/>
        <w:t>p���,  �� �p���p��� ����� �</w:t>
      </w:r>
      <w:r>
        <w:rPr/>
        <w:t>窮�</w:t>
      </w:r>
      <w:r>
        <w:rPr/>
        <w:t xml:space="preserve">, </w:t>
      </w:r>
      <w:r>
        <w:rPr/>
        <w:t>祬 �� �</w:t>
      </w:r>
      <w:r>
        <w:rPr/>
        <w:t>p����</w:t>
      </w:r>
      <w:r>
        <w:rPr/>
        <w:t>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p� </w:t>
      </w:r>
      <w:r>
        <w:rPr/>
        <w:t>ᮡ�</w:t>
      </w:r>
      <w:r>
        <w:rPr/>
        <w:t>⢥���� ��p� �������⮢. ����</w:t>
      </w:r>
      <w:r>
        <w:rPr/>
        <w:t xml:space="preserve">筠� </w:t>
      </w:r>
      <w:r>
        <w:rPr/>
        <w:t>p</w:t>
      </w:r>
      <w:r>
        <w:rPr/>
        <w:t>㪠 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# � ����: #���1098765#3#76#9. ����� ��p�⨥ </w:t>
      </w:r>
      <w:r>
        <w:rPr/>
        <w:t>ᨫ</w:t>
      </w:r>
      <w:r>
        <w:rPr/>
        <w:t>쭮 ���</w:t>
      </w:r>
      <w:r>
        <w:rPr/>
        <w:t>p</w:t>
      </w:r>
      <w:r>
        <w:rPr/>
        <w:t>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 �������⠬ - �����p�� ��p����� ���p��</w:t>
      </w:r>
      <w:r>
        <w:rPr/>
        <w:t>樨</w:t>
      </w:r>
      <w:r>
        <w:rPr/>
        <w:t>. ���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p�⨥ 3�� - �������� "��������" (������ </w:t>
      </w:r>
      <w:r>
        <w:rPr/>
        <w:t>ᥬ���</w:t>
      </w:r>
      <w:r>
        <w:rPr/>
        <w:t>p⭠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p��� </w:t>
      </w:r>
      <w:r>
        <w:rPr/>
        <w:t>ᡮ��</w:t>
      </w:r>
      <w:r>
        <w:rPr/>
        <w:t>).  ���� ����, �� ��p⭥p �����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⥩  ����  �������</w:t>
      </w:r>
      <w:r>
        <w:rPr/>
        <w:t>,  � �᫨ ��� �� �p������ ����p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ᮡ���� �� ����</w:t>
      </w:r>
      <w:r>
        <w:rPr/>
        <w:t>p�),  � �� ��� 4#, �p��</w:t>
      </w:r>
      <w:r>
        <w:rPr/>
        <w:t>뢠� ��</w:t>
      </w:r>
      <w:r>
        <w:rPr/>
        <w:t>p⭥p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