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��</w:t>
      </w:r>
      <w:r>
        <w:rPr/>
        <w:t>᪨�       ��</w:t>
      </w:r>
      <w:r>
        <w:rPr/>
        <w:t>p���  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᪨�    </w:t>
      </w:r>
      <w:r>
        <w:rPr/>
        <w:t>play     out of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</w:t>
      </w:r>
      <w:r>
        <w:rPr/>
        <w:t xml:space="preserve">᪨�      </w:t>
      </w:r>
      <w:r>
        <w:rPr/>
        <w:t>zagrac   poza kolejn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 xml:space="preserve">檨�      </w:t>
      </w:r>
      <w:r>
        <w:rPr/>
        <w:t>spielen  reihe 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�����</w:t>
      </w:r>
      <w:r>
        <w:rPr/>
        <w:t xml:space="preserve">᪨�   </w:t>
      </w:r>
      <w:r>
        <w:rPr/>
        <w:t>spelen   voor de be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</w:t>
      </w:r>
      <w:r>
        <w:rPr/>
        <w:t xml:space="preserve">ᯠ�᪨�     </w:t>
      </w:r>
      <w:r>
        <w:rPr/>
        <w:t>jugar    antes de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�p����</w:t>
      </w:r>
      <w:r>
        <w:rPr/>
        <w:t xml:space="preserve">᪨�   </w:t>
      </w:r>
      <w:r>
        <w:rPr/>
        <w:t>jouer    avant son tour,fau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�⠫��</w:t>
      </w:r>
      <w:r>
        <w:rPr/>
        <w:t xml:space="preserve">᪨�   </w:t>
      </w:r>
      <w:r>
        <w:rPr/>
        <w:t>giocare  fuori tu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室                       ������</w:t>
      </w:r>
      <w:r>
        <w:rPr/>
        <w:t>,�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                   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jscie                   dzia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piel                   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komst                  bl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ubrir,ataque,inicio   m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me                   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co,uscita            mo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⭨��     ���⪠   �����                   ����� 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ers     trick    win (take)              over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roncy       lewa     wziac                   nadrob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nspieler  stich    gewinnen (nehmen)       uebers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genspelers  slag     houden,winnen (nemen)   overs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or      baza     ganar (tomar,recoger)   baza de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aires   levee    gagner (prendre)        levee e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versari     presa    assicurarsi (prendere)  presa in p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ᠤ���          ������ � �����        �</w:t>
      </w:r>
      <w:r>
        <w:rPr/>
        <w:t>p�����������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at            follow suit           penalt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ozyc           dokladac do koloru    karta przygwozd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derlage        farbe bekennen        straf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erlaag         kleur bekennen        strafk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rota           contestar             carta penaliz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ite,echec     servir                carte de p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fitta         rispondere            carta penalizz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䠫��</w:t>
      </w:r>
      <w:r>
        <w:rPr/>
        <w:t>p�����         ��⠭�������       �p�⥭��� (�� �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oke              established        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zywy renons     uprawomocniony      oswiadc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once,versaumnis  etablierte          erfor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aking           voldongen           eis,v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ncia            llevada a cabo      demanda,pedido,recl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once             accomplie          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once             consumata           domanda,richie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ut,prze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u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⠪�         - opening lead (a���.); pierwszy wist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뫮���� </w:t>
      </w:r>
      <w:r>
        <w:rPr/>
        <w:t>p�� -  spread a hand (����.);  wylozyc rek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�p</w:t>
      </w:r>
      <w:r>
        <w:rPr/>
        <w:t xml:space="preserve">뢠�騩 </w:t>
      </w:r>
      <w:r>
        <w:rPr/>
        <w:t>-  declarer (a���.); rozgrywajac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�p��  -  declarer's play,dummy play (����.); rozgrywan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᢮� ��</w:t>
      </w:r>
      <w:r>
        <w:rPr/>
        <w:t>p� -  just made (����.); swoj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 </w:t>
      </w:r>
      <w:r>
        <w:rPr/>
        <w:t>-  one down (a���.); bez jednej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p����� ���⪠ - undertrick (����.); lewa wpadkow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�� ���⪠  - quitted trick (����.); zakryta lew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䥪⭠� ���⪠ </w:t>
      </w:r>
      <w:r>
        <w:rPr/>
        <w:t>- defective trick (����.); wadliwa lew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㯪� </w:t>
      </w:r>
      <w:r>
        <w:rPr/>
        <w:t>(</w:t>
      </w:r>
      <w:r>
        <w:rPr/>
        <w:t>ᮣ��</w:t>
      </w:r>
      <w:r>
        <w:rPr/>
        <w:t>襭�� �⤠�� ���⪨</w:t>
      </w:r>
      <w:r>
        <w:rPr/>
        <w:t>) - concession (����.); zrzeczen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EFEATED FOUR SPADES BY TWO TRICKS - �� ��</w:t>
      </w:r>
      <w:r>
        <w:rPr/>
        <w:t>ᠤ���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ED TRISKS MAY NOT BE INSPECTED - ������� ���⪨ �</w:t>
      </w:r>
      <w:r>
        <w:rPr/>
        <w:t>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KING HIS CLAIM THE DECLARER IS  REQUIRED  TO  STAT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line of play - �� �</w:t>
      </w:r>
      <w:r>
        <w:rPr/>
        <w:t>।����� ��⥭��� ࠧ��</w:t>
      </w:r>
      <w:r>
        <w:rPr/>
        <w:t>뢠�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</w:t>
      </w:r>
      <w:r>
        <w:rPr/>
        <w:t>।�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��</w:t>
      </w:r>
      <w:r>
        <w:rPr/>
        <w:t>p������               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             establish              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zyc, wyliczyc   wyrobic                   dojs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hlen               frei spielen,hoch spielen 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en               vrijspelen                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r               afrancar,establecer       entrada,ing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ter              etablir                   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re              affrancare,liberare       entrata,ingre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ᮡ</w:t>
      </w:r>
      <w:r>
        <w:rPr/>
        <w:t xml:space="preserve">p��� ����p��          </w:t>
      </w:r>
      <w:r>
        <w:rPr/>
        <w:t>㡨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trumps              ruff,trump     over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agac atuty            przebic        nad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mpfe ziehen           trumpfen       ubertrum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ef trekken            troeven        overtr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er caer los triunfos  cortar         sobrec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er atout              couper         surc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ocare,battere atout    tagliare       sopratagli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�� ��p���⪨                          ��p��� �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uff                                       dummy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ustronne przebitki                            na odwrocona r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d her trumpfen                            dummy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en-en-weer troeven                            omgekeerde bl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tar arriba y abajo                           muerto invert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er et recouper                              mor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are di mano e di morto,taglio incrociato   morto rovesci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᭮�                  ��</w:t>
      </w:r>
      <w:r>
        <w:rPr/>
        <w:t>p����                 �p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               return                 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zutka               odwrocic                przepuszc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wurf                zuruckspielen           unter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gdoen,weggooien     terugspelen             d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arte              jugar de nuevo,volver   quedar por a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sse              revenir                 rester au-des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to                ritornare,rigiocare     stare b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/�</w:t>
      </w:r>
      <w:r>
        <w:rPr/>
        <w:t>ᯠ�      ����⪠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sse           trow-in               t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s/�kspas      wpustka               w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ss/expass     stich bringen         g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it              slag brengen          v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sse,impasse   dar la mano           fourchette,fou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sse           donner la main        four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passo,impasse  obbligare in presa    forche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᪢��</w:t>
      </w:r>
      <w:r>
        <w:rPr/>
        <w:t>,��</w:t>
      </w:r>
      <w:r>
        <w:rPr/>
        <w:t>㦤����   ��</w:t>
      </w:r>
      <w:r>
        <w:rPr/>
        <w:t xml:space="preserve">⠢��� </w:t>
      </w:r>
      <w:r>
        <w:rPr/>
        <w:t xml:space="preserve">᪢�� </w:t>
      </w:r>
      <w:r>
        <w:rPr/>
        <w:t>(�����</w:t>
      </w:r>
      <w:r>
        <w:rPr/>
        <w:t>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eeze            compound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zymus            przymus zloz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andsposition     zusammengefugte zwang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ngpositie       samengestelde dwang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ion         compresion comp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eeze            squeeze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e       compressione compo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 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r on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zegrywajaca na p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ierer-auf-verl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liezer-op-verli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diente sobre per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dant-sur-per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dente su per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- options (����.); mozliwosci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 options (����.)  -  ��p����� ���������� 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㢥</w:t>
      </w:r>
      <w:r>
        <w:rPr/>
        <w:t>p����� ���⪠  - sure trick (����.); pewna lew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⭠� ���⪠  - probable trick (����.); prawodopodobna lew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</w:t>
      </w:r>
      <w:r>
        <w:rPr/>
        <w:t xml:space="preserve">孨� ���⪨    </w:t>
      </w:r>
      <w:r>
        <w:rPr/>
        <w:t>- top tricks (����.); gorne lew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  -  high card (����.); fort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(����.) - ��p��, ��⠢���</w:t>
      </w:r>
      <w:r>
        <w:rPr/>
        <w:t xml:space="preserve">騥 </w:t>
      </w:r>
      <w:r>
        <w:rPr/>
        <w:t>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ᮡ</w:t>
      </w:r>
      <w:r>
        <w:rPr/>
        <w:t>p��� -  (to) cash (����.); sciagnac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����� ����� - established suit (����.); wyrobiony kolor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������ - assumption (����.); zalozen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뢮�</w:t>
      </w:r>
      <w:r>
        <w:rPr/>
        <w:t>, �����</w:t>
      </w:r>
      <w:r>
        <w:rPr/>
        <w:t xml:space="preserve">祭��  </w:t>
      </w:r>
      <w:r>
        <w:rPr/>
        <w:t>- inference (����.); wniosek, konkluzi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⨢�� �</w:t>
      </w:r>
      <w:r>
        <w:rPr/>
        <w:t xml:space="preserve">뢮� </w:t>
      </w:r>
      <w:r>
        <w:rPr/>
        <w:t>- negative inference (����.); wniosek negatyw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</w:t>
      </w:r>
      <w:r>
        <w:rPr/>
        <w:t>樯 ��</w:t>
      </w:r>
      <w:r>
        <w:rPr/>
        <w:t>p���</w:t>
      </w:r>
      <w:r>
        <w:rPr/>
        <w:t>祭���� �롮</w:t>
      </w:r>
      <w:r>
        <w:rPr/>
        <w:t>p� - restricted choice principle (���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sada ograniczonego wyboru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p�</w:t>
      </w:r>
      <w:r>
        <w:rPr/>
        <w:t xml:space="preserve">᪫���  </w:t>
      </w:r>
      <w:r>
        <w:rPr/>
        <w:t>-  card reading (����.); czytanie rozkladu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���,p��������� - break,split (����.); podzial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</w:t>
      </w:r>
      <w:r>
        <w:rPr/>
        <w:t>訩</w:t>
      </w:r>
      <w:r>
        <w:rPr/>
        <w:t>,�p</w:t>
      </w:r>
      <w:r>
        <w:rPr/>
        <w:t>㦥</w:t>
      </w:r>
      <w:r>
        <w:rPr/>
        <w:t xml:space="preserve">᪨�  </w:t>
      </w:r>
      <w:r>
        <w:rPr/>
        <w:t>- good,friendly (����.); korzyst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宩  </w:t>
      </w:r>
      <w:r>
        <w:rPr/>
        <w:t>-  bad,adverse (����.); nekorzyst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⫨�� </w:t>
      </w:r>
      <w:r>
        <w:rPr/>
        <w:t>- lucky (����.); szczesliw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蠭�  </w:t>
      </w:r>
      <w:r>
        <w:rPr/>
        <w:t>- chance (����.); szans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⢥��� </w:t>
      </w:r>
      <w:r>
        <w:rPr/>
        <w:t xml:space="preserve">蠭� </w:t>
      </w:r>
      <w:r>
        <w:rPr/>
        <w:t>- the only chance (����.); jedyna szans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⭮��� - probabilyty (����.); prawdopodobienstwo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play (����.) - ��p� �� ��������� ��p��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 play (����.) - p���p�� ��� ��p�������� p�</w:t>
      </w:r>
      <w:r>
        <w:rPr/>
        <w:t>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⪠  </w:t>
      </w:r>
      <w:r>
        <w:rPr/>
        <w:t>-  underruff (����.); podbic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uff (����.) - </w:t>
      </w:r>
      <w:r>
        <w:rPr/>
        <w:t>᭥�� ���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ttison (����.) - </w:t>
      </w:r>
      <w:r>
        <w:rPr/>
        <w:t>᭥�� ��᮪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 �� �����p���� - blocking play (a���.); gra na zablokowan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�����p������ - unblocking play (����.); odblokowan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᭠� </w:t>
      </w:r>
      <w:r>
        <w:rPr/>
        <w:t>p</w:t>
      </w:r>
      <w:r>
        <w:rPr/>
        <w:t xml:space="preserve">㪠 </w:t>
      </w:r>
      <w:r>
        <w:rPr/>
        <w:t>-  danger hand (����.); niebezpieczna rek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 �� ��������� - avoidance play (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</w:t>
      </w:r>
      <w:r>
        <w:rPr/>
        <w:t>/�</w:t>
      </w:r>
      <w:r>
        <w:rPr/>
        <w:t xml:space="preserve">ᯠ� </w:t>
      </w:r>
      <w:r>
        <w:rPr/>
        <w:t>- double finesse (����.); podwojny impas/ekspas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㡮��� ����� </w:t>
      </w:r>
      <w:r>
        <w:rPr/>
        <w:t>- deep finesse (����.); gleboki impas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����� - backward finesse (����.); impas wstecz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⠩</w:t>
      </w:r>
      <w:r>
        <w:rPr/>
        <w:t xml:space="preserve">᪨� ����� </w:t>
      </w:r>
      <w:r>
        <w:rPr/>
        <w:t>- chinese finesse (����.); chinski impas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ᯠ� � </w:t>
      </w:r>
      <w:r>
        <w:rPr/>
        <w:t>p������ - ruffing finesse (����.); ekspas przebitkow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�� ����� - two-way finesse (a���.); dwustronny impas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</w:t>
      </w:r>
      <w:r>
        <w:rPr/>
        <w:t>- proven finesse (����.); stuprocentowy impas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室��� ����� </w:t>
      </w:r>
      <w:r>
        <w:rPr/>
        <w:t>- obligatory finesse (����.); konieczny impas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>p� - deceptive play (����.); zwodnicze zagran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ness-concealing play (����.) - ��p� �� �p�⨥ 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enght-concealing play (����.) - ��p� �� �p�⨥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ing play (����.) - ��p�, ���p</w:t>
      </w:r>
      <w:r>
        <w:rPr/>
        <w:t>㤭���� ��</w:t>
      </w:r>
      <w:r>
        <w:rPr/>
        <w:t xml:space="preserve">p�����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lay (����.) - ����⪠/��p���/</w:t>
      </w:r>
      <w:r>
        <w:rPr/>
        <w:t>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 (����.) - 1. �����p; 2. ��p��� (grand coup - ������ ��p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��</w:t>
      </w:r>
      <w:r>
        <w:rPr/>
        <w:t>᪨� �����</w:t>
      </w:r>
      <w:r>
        <w:rPr/>
        <w:t>p - smother play,devil's coup (����.); maneuwr diabelski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 - menace,threat (����.); grozb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p�� �p��� - transfer the menace (����.); przerzucic grozb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�� �p��� - isolate the menace (����.); wiyzolowac grozb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᪮</w:t>
      </w:r>
      <w:r>
        <w:rPr/>
        <w:t>pp���p����� ��� - rectify the count (���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redukowac ilosc lew do oddani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>p� - busy card (����.); karta grajac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ᯮ������ ��</w:t>
      </w:r>
      <w:r>
        <w:rPr/>
        <w:t>p� - idle card (����.); karta niegrajac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ᥢ��᪢�� </w:t>
      </w:r>
      <w:r>
        <w:rPr/>
        <w:t>- pseudo squeeze (����.); pseudoprzymus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p����� </w:t>
      </w:r>
      <w:r>
        <w:rPr/>
        <w:t xml:space="preserve">᪢�� </w:t>
      </w:r>
      <w:r>
        <w:rPr/>
        <w:t>- simple squeeze (����.); przymus pojedyncz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᪠��� ᪢�� </w:t>
      </w:r>
      <w:r>
        <w:rPr/>
        <w:t>- reciprocal squeeze (����.); przymus kaskadow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p��p���� </w:t>
      </w:r>
      <w:r>
        <w:rPr/>
        <w:t xml:space="preserve">᪢�� </w:t>
      </w:r>
      <w:r>
        <w:rPr/>
        <w:t>- crisscross squeeze (����.); przymus krzyzow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᪢�� � ��</w:t>
      </w:r>
      <w:r>
        <w:rPr/>
        <w:t>p�����</w:t>
      </w:r>
      <w:r>
        <w:rPr/>
        <w:t>묨 �</w:t>
      </w:r>
      <w:r>
        <w:rPr/>
        <w:t>p����� - entry-shifting squeeze (a��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zymus wahadlow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TABLISH DIAMONDS BUT IT WILL GIVE  YOU  ONLY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- �� ����� ��</w:t>
      </w:r>
      <w:r>
        <w:rPr/>
        <w:t>ࠡ���� �</w:t>
      </w:r>
      <w:r>
        <w:rPr/>
        <w:t>㡭�</w:t>
      </w:r>
      <w:r>
        <w:rPr/>
        <w:t>, �� �� ���� ��� ⮫</w:t>
      </w:r>
      <w:r>
        <w:rPr/>
        <w:t>쪮 ��</w:t>
      </w:r>
      <w:r>
        <w:rPr/>
        <w:t>ᥬ�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A LUCKY CONTRACT: SPADES HAD TO BE 3-3 AND HEARTS NOT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-2 - �� �������� ���⫨�� ����</w:t>
      </w:r>
      <w:r>
        <w:rPr/>
        <w:t>ࠪ�</w:t>
      </w:r>
      <w:r>
        <w:rPr/>
        <w:t>: ���� ������ �</w:t>
      </w:r>
      <w:r>
        <w:rPr/>
        <w:t xml:space="preserve">뫨 ���� </w:t>
      </w:r>
      <w:r>
        <w:rPr/>
        <w:t>3-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 xml:space="preserve"> �� �</w:t>
      </w:r>
      <w:r>
        <w:rPr/>
        <w:t>㦥</w:t>
      </w:r>
      <w:r>
        <w:rPr/>
        <w:t xml:space="preserve">, </w:t>
      </w:r>
      <w:r>
        <w:rPr/>
        <w:t xml:space="preserve">祬 </w:t>
      </w:r>
      <w:r>
        <w:rPr/>
        <w:t>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SSING IN HEARTS WAS THE PERCENTAGE PLAY - �</w:t>
      </w:r>
      <w:r>
        <w:rPr>
          <w:rtl w:val="true"/>
        </w:rPr>
        <w:t>ࢮ</w:t>
      </w:r>
      <w:r>
        <w:rPr/>
        <w:t>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 ���</w:t>
      </w:r>
      <w:r>
        <w:rPr/>
        <w:t>訩 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IT WITH A SMALL CLUB AFTER DRAWING TRUMPS,  �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row  in  -  �᫨  ��᫥  �⡮p�  ����p�� �� �</w:t>
      </w:r>
      <w:r>
        <w:rPr/>
        <w:t>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䮩</w:t>
      </w:r>
      <w:r>
        <w:rPr/>
        <w:t>, � ������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xecute  a  squeeze,  you  have to reta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hands -  �⮡�  ��⠭�����  </w:t>
      </w:r>
      <w:r>
        <w:rPr/>
        <w:t>᪢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 ����</w:t>
      </w:r>
      <w:r>
        <w:rPr/>
        <w:t xml:space="preserve">㭨��樨 ����� </w:t>
      </w:r>
      <w:r>
        <w:rPr/>
        <w:t>p</w:t>
      </w:r>
      <w:r>
        <w:rPr/>
        <w:t>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��</w:t>
      </w:r>
      <w:r>
        <w:rPr/>
        <w:t>᪨�       ����                       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᪨�    </w:t>
      </w:r>
      <w:r>
        <w:rPr/>
        <w:t>defence                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</w:t>
      </w:r>
      <w:r>
        <w:rPr/>
        <w:t xml:space="preserve">᪨�      </w:t>
      </w:r>
      <w:r>
        <w:rPr/>
        <w:t>obrona                       sek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 xml:space="preserve">檨�      </w:t>
      </w:r>
      <w:r>
        <w:rPr/>
        <w:t>verteidigung                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�����</w:t>
      </w:r>
      <w:r>
        <w:rPr/>
        <w:t xml:space="preserve">᪨�   </w:t>
      </w:r>
      <w:r>
        <w:rPr/>
        <w:t>verdediging                  volg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</w:t>
      </w:r>
      <w:r>
        <w:rPr/>
        <w:t xml:space="preserve">ᯠ�᪨�     </w:t>
      </w:r>
      <w:r>
        <w:rPr/>
        <w:t>defensa                      rotacion,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�p����</w:t>
      </w:r>
      <w:r>
        <w:rPr/>
        <w:t xml:space="preserve">᪨�   </w:t>
      </w:r>
      <w:r>
        <w:rPr/>
        <w:t>defense                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�⠫��</w:t>
      </w:r>
      <w:r>
        <w:rPr/>
        <w:t xml:space="preserve">᪨�   </w:t>
      </w:r>
      <w:r>
        <w:rPr/>
        <w:t>difesa                       s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ᨣ����     ������� </w:t>
      </w:r>
      <w:r>
        <w:rPr/>
        <w:t>(���</w:t>
      </w:r>
      <w:r>
        <w:rPr/>
        <w:t>筮 ���</w:t>
      </w:r>
      <w:r>
        <w:rPr/>
        <w:t>p 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  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gnaly     podloz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e     d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en    de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alacion  cub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aux   c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     superare,copr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(</w:t>
      </w:r>
      <w:r>
        <w:rPr/>
        <w:t>᭮� ��</w:t>
      </w:r>
      <w:r>
        <w:rPr/>
        <w:t>p��-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, peter, high-lo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-neidri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g-laag sig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-bajo senal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t-ba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nale alto-b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</w:t>
      </w:r>
      <w:r>
        <w:rPr>
          <w:rtl w:val="true"/>
        </w:rPr>
        <w:t>אַ</w:t>
      </w:r>
      <w:r>
        <w:rPr/>
        <w:t xml:space="preserve">� ���� </w:t>
      </w:r>
      <w:r>
        <w:rPr/>
        <w:t>- standard leads (����.); wist natural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室� ��</w:t>
      </w:r>
      <w:r>
        <w:rPr/>
        <w:t xml:space="preserve">ᨭ��� </w:t>
      </w:r>
      <w:r>
        <w:rPr/>
        <w:t>(��p��� ����) - Rusinow leads (����.); wist odwrot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��p������ - Journalist leads (����.); wist Journalist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㧮� �� �㧠</w:t>
      </w:r>
      <w:r>
        <w:rPr/>
        <w:t>-��p��� - ace from ace-king (����.); asem z asa-krol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</w:t>
      </w:r>
      <w:r>
        <w:rPr/>
        <w:t xml:space="preserve">襩 �᪮� </w:t>
      </w:r>
      <w:r>
        <w:rPr/>
        <w:t>- top of nothing (����.); gora z blotek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d (middle-up-down) - ��� (�p�����-��p</w:t>
      </w:r>
      <w:r>
        <w:rPr/>
        <w:t>襩</w:t>
      </w:r>
      <w:r>
        <w:rPr/>
        <w:t>-����</w:t>
      </w:r>
      <w:r>
        <w:rPr/>
        <w:t>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p����� </w:t>
      </w:r>
      <w:r>
        <w:rPr/>
        <w:t xml:space="preserve">ᥪ���� </w:t>
      </w:r>
      <w:r>
        <w:rPr/>
        <w:t>- interior sequence (����.); wewnetrzy sekwens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⢥��� </w:t>
      </w:r>
      <w:r>
        <w:rPr/>
        <w:t xml:space="preserve">ᨣ��� </w:t>
      </w:r>
      <w:r>
        <w:rPr/>
        <w:t>- lenght,count signals (a���.); ilosciowki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 ��������� - rule of eleven (����.); prawo jedenastu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even (����.); parzyst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- odd (����.); nieparzyst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</w:t>
      </w:r>
      <w:r>
        <w:rPr/>
        <w:t xml:space="preserve">襭�� </w:t>
      </w:r>
      <w:r>
        <w:rPr/>
        <w:t>- attitude, come-on signal (����.); zrzutka jakosc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</w:t>
      </w:r>
      <w:r>
        <w:rPr/>
        <w:t xml:space="preserve">騩 </w:t>
      </w:r>
      <w:r>
        <w:rPr/>
        <w:t>- encouraging (����.); zachecajac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p��</w:t>
      </w:r>
      <w:r>
        <w:rPr/>
        <w:t xml:space="preserve">騩 </w:t>
      </w:r>
      <w:r>
        <w:rPr/>
        <w:t>- discouraging (����.); zniechecajac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 preferance signal (����.) -  ���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p��� </w:t>
      </w:r>
      <w:r>
        <w:rPr/>
        <w:t xml:space="preserve">᭮�� </w:t>
      </w:r>
      <w:r>
        <w:rPr/>
        <w:t>- upside-down signals (����.); zrzutki odwrotn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p������ </w:t>
      </w:r>
      <w:r>
        <w:rPr/>
        <w:t xml:space="preserve">ᨣ���� </w:t>
      </w:r>
      <w:r>
        <w:rPr/>
        <w:t>- encrypted signals (����.); zaszyfrowane sygnal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ᨢ�� ���� </w:t>
      </w:r>
      <w:r>
        <w:rPr/>
        <w:t>- passive lead (����.); pasywny wist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⨢�� ���� </w:t>
      </w:r>
      <w:r>
        <w:rPr/>
        <w:t>- attacking lead (����.); atakujacy wist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 xml:space="preserve">室 </w:t>
      </w:r>
      <w:r>
        <w:rPr/>
        <w:t>- safe lead (����.); bezpieczny wist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ﭭ</w:t>
      </w:r>
      <w:r>
        <w:rPr/>
        <w:t xml:space="preserve">� </w:t>
      </w:r>
      <w:r>
        <w:rPr/>
        <w:t xml:space="preserve">室 </w:t>
      </w:r>
      <w:r>
        <w:rPr/>
        <w:t>- desperation lead (����.); desperacki wist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p� �� </w:t>
      </w:r>
      <w:r>
        <w:rPr/>
        <w:t>㪮</w:t>
      </w:r>
      <w:r>
        <w:rPr/>
        <w:t>p��� - forcing leads (����.); gra na skrot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 xml:space="preserve">᭮�� </w:t>
      </w:r>
      <w:r>
        <w:rPr/>
        <w:t>- falsecarding (����.); psychologiczne wistowan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�� ����p�� - trump promotion (a���.); promocja atutow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��� - uppercut (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�� </w:t>
      </w:r>
      <w:r>
        <w:rPr/>
        <w:t xml:space="preserve">ᨫ��� </w:t>
      </w:r>
      <w:r>
        <w:rPr/>
        <w:t>p�� - through strenght (����.); na podegranie silnej reki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᫠���� �⮫� </w:t>
      </w:r>
      <w:r>
        <w:rPr/>
        <w:t>- up to weakness (����.); do slabosci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USE UPSIDE-DOWN SIGNALS: A LOW CARD IS ENCOURADING AND W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HIGH TO INDICATE AN EVEN NUMBER OF CARDS - �� �</w:t>
      </w:r>
      <w:r>
        <w:rPr/>
        <w:t>ᯮ��</w:t>
      </w:r>
      <w:r>
        <w:rPr/>
        <w:t>㥬 ��</w:t>
      </w:r>
      <w:r>
        <w:rPr/>
        <w:t xml:space="preserve">p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��</w:t>
      </w:r>
      <w:r>
        <w:rPr/>
        <w:t>-������ �����</w:t>
      </w:r>
      <w:r>
        <w:rPr/>
        <w:t>뢠�� �⭮� �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UMP LEAD IS MANDATORY WHEN A ONE-LEVEL TAKEOUT DOUBLE IS PASSED 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 � ������ ���� ��易⥫��</w:t>
      </w:r>
      <w:r>
        <w:rPr/>
        <w:t>, �᫨ �</w:t>
      </w:r>
      <w:r>
        <w:rPr/>
        <w:t>ਧ</w:t>
      </w:r>
      <w:r>
        <w:rPr/>
        <w:t>뢭�� ����� �� ��</w:t>
      </w:r>
      <w:r>
        <w:rPr>
          <w:rtl w:val="true"/>
        </w:rPr>
        <w:t>ࢮ</w:t>
      </w:r>
      <w:r>
        <w:rPr/>
        <w:t>� �஢�� ����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A SMALL SLAM, AN ATTACKING LEAD IS PREFERABLE WHEN  DUMMY'S BI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LONG, ESTABLISHABLE SUIT - ��⨢ ������ </w:t>
      </w:r>
      <w:r>
        <w:rPr/>
        <w:t>諥�� �</w:t>
      </w:r>
      <w:r>
        <w:rPr/>
        <w:t>⠪��</w:t>
      </w:r>
      <w:r>
        <w:rPr/>
        <w:t xml:space="preserve">騩 室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�� ⮣��</w:t>
      </w:r>
      <w:r>
        <w:rPr/>
        <w:t>, ����� �</w:t>
      </w:r>
      <w:r>
        <w:rPr/>
        <w:t>࣮��� ������</w:t>
      </w:r>
      <w:r>
        <w:rPr/>
        <w:t xml:space="preserve">a </w:t>
      </w:r>
      <w:r>
        <w:rPr/>
        <w:t>㪠�뢠��</w:t>
      </w:r>
      <w:r>
        <w:rPr/>
        <w:t xml:space="preserve">, �� 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