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������������ � �</w:t>
      </w:r>
      <w:r>
        <w:rPr/>
        <w:t>p��⥩</w:t>
      </w:r>
      <w:r>
        <w:rPr/>
        <w:t>訬� �</w:t>
      </w:r>
      <w:r>
        <w:rPr/>
        <w:t>p������ p���p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 �</w:t>
      </w:r>
      <w:r>
        <w:rPr/>
        <w:t>祭� ����� ����������</w:t>
      </w:r>
      <w:r>
        <w:rPr>
          <w:rtl w:val="true"/>
        </w:rPr>
        <w:t>ﬨ</w:t>
      </w:r>
      <w:r>
        <w:rPr/>
        <w:t>. � �������,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㧭���</w:t>
      </w:r>
      <w:r>
        <w:rPr/>
        <w:t>. � ���� ��</w:t>
      </w:r>
      <w:r>
        <w:rPr/>
        <w:t>ᬮ�</w:t>
      </w:r>
      <w:r>
        <w:rPr/>
        <w:t>p�� �� �����p� �</w:t>
      </w:r>
      <w:r>
        <w:rPr/>
        <w:t>孨�</w:t>
      </w:r>
      <w:r>
        <w:rPr/>
        <w:t>᪨� 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p��</w:t>
      </w:r>
      <w:r>
        <w:rPr/>
        <w:t>騥 �</w:t>
      </w:r>
      <w:r>
        <w:rPr/>
        <w:t>p�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 �</w:t>
      </w:r>
      <w:r>
        <w:rPr/>
        <w:t>ਥ� ஧����</w:t>
      </w:r>
      <w:r>
        <w:rPr/>
        <w:t>, ��������</w:t>
      </w:r>
      <w:r>
        <w:rPr/>
        <w:t>騩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</w:t>
      </w:r>
      <w:r>
        <w:rPr/>
        <w:t>室� ����</w:t>
      </w:r>
      <w:r>
        <w:rPr/>
        <w:t>୮� ���⮩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ᠫ��</w:t>
      </w:r>
      <w:r>
        <w:rPr/>
        <w:t>, �� ���⮩ �</w:t>
      </w:r>
      <w:r>
        <w:rPr/>
        <w:t>ਬ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            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5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 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 ��� �� � �</w:t>
      </w:r>
      <w:r>
        <w:rPr>
          <w:rtl w:val="true"/>
        </w:rPr>
        <w:t>ࢮ</w:t>
      </w:r>
      <w:r>
        <w:rPr/>
        <w:t xml:space="preserve">��� �᪮� </w:t>
      </w:r>
      <w:r>
        <w:rPr/>
        <w:t>W ���� �</w:t>
      </w:r>
      <w:r>
        <w:rPr/>
        <w:t>㧮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�� �㧮�</w:t>
      </w:r>
      <w:r>
        <w:rPr/>
        <w:t xml:space="preserve">. N �� ����� </w:t>
      </w:r>
      <w:r>
        <w:rPr/>
        <w:t>㡨�� �㡭�</w:t>
      </w:r>
      <w:r>
        <w:rPr/>
        <w:t>, ��᪮��� � ��</w:t>
      </w:r>
      <w:r>
        <w:rPr/>
        <w:t>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訬 ����</w:t>
      </w:r>
      <w:r>
        <w:rPr/>
        <w:t>६</w:t>
      </w:r>
      <w:r>
        <w:rPr/>
        <w:t xml:space="preserve">. ���⮬� N </w:t>
      </w:r>
      <w:r>
        <w:rPr/>
        <w:t>᭮�� ��</w:t>
      </w:r>
      <w:r>
        <w:rPr/>
        <w:t>䮢��� �㧠</w:t>
      </w:r>
      <w:r>
        <w:rPr/>
        <w:t xml:space="preserve">. � </w:t>
      </w:r>
      <w:r>
        <w:rPr/>
        <w:t>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⥯��� ��᫥ </w:t>
      </w:r>
      <w:r>
        <w:rPr/>
        <w:t>室� �</w:t>
      </w:r>
      <w:r>
        <w:rPr>
          <w:rtl w:val="true"/>
        </w:rPr>
        <w:t>ࢮ</w:t>
      </w:r>
      <w:r>
        <w:rPr/>
        <w:t xml:space="preserve">�� ��஫�� �� ������ �� </w:t>
      </w:r>
      <w:r>
        <w:rPr/>
        <w:t>N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 ����� ���</w:t>
      </w:r>
      <w:r>
        <w:rPr/>
        <w:t>訬 ����</w:t>
      </w:r>
      <w:r>
        <w:rPr/>
        <w:t>६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: �᫨ �� � � �</w:t>
      </w:r>
      <w:r>
        <w:rPr/>
        <w:t>뫮 �� ���� ������ 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 �� ᬮ��� �� �����</w:t>
      </w:r>
      <w:r>
        <w:rPr/>
        <w:t xml:space="preserve">⢨����: N </w:t>
      </w:r>
      <w:r>
        <w:rPr/>
        <w:t>᭥�� ������� �����</w:t>
      </w:r>
      <w:r>
        <w:rPr/>
        <w:t xml:space="preserve">, � 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६ � ��᫥ ���� ������ �</w:t>
      </w:r>
      <w:r>
        <w:rPr/>
        <w:t>㧮� �⤠�� ����� 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ࠧ��</w:t>
      </w:r>
      <w:r>
        <w:rPr/>
        <w:t>, ��� �����⢫���� ��</w:t>
      </w:r>
      <w:r>
        <w:rPr>
          <w:rtl w:val="true"/>
        </w:rPr>
        <w:t>ࠤ</w:t>
      </w:r>
      <w:r>
        <w:rPr/>
        <w:t>� ����</w:t>
      </w:r>
      <w:r>
        <w:rPr/>
        <w:t>室��</w:t>
      </w:r>
      <w:r>
        <w:rPr/>
        <w:t>o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</w:t>
      </w:r>
      <w:r>
        <w:rPr/>
        <w:t>1: ������ ������⢮ ����</w:t>
      </w:r>
      <w:r>
        <w:rPr/>
        <w:t>३ � �������⮬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</w:t>
      </w:r>
      <w:r>
        <w:rPr/>
        <w:t>2: ������⢨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</w:t>
      </w:r>
      <w:r>
        <w:rPr/>
        <w:t>3: ��� � �</w:t>
      </w:r>
      <w:r>
        <w:rPr/>
        <w:t>㪨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ࠪ��᪮� ��� ��</w:t>
      </w:r>
      <w:r>
        <w:rPr>
          <w:rtl w:val="true"/>
        </w:rPr>
        <w:t>ࠤ</w:t>
      </w:r>
      <w:r>
        <w:rPr/>
        <w:t>� ����</w:t>
      </w:r>
      <w:r>
        <w:rPr/>
        <w:t xml:space="preserve">砥��� </w:t>
      </w:r>
      <w:r>
        <w:rPr/>
        <w:t>।��</w:t>
      </w:r>
      <w:r>
        <w:rPr/>
        <w:t>, ���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ன ���</w:t>
      </w:r>
      <w:r>
        <w:rPr/>
        <w:t>뢠�� � ������</w:t>
      </w:r>
      <w:r>
        <w:rPr/>
        <w:t>᭮� ���</w:t>
      </w:r>
      <w:r>
        <w:rPr/>
        <w:t>, �����⠢�����</w:t>
      </w:r>
      <w:r>
        <w:rPr/>
        <w:t>饩 ��� 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 ������� ��</w:t>
      </w:r>
      <w:r>
        <w:rPr/>
        <w:t>稫��� � ���� ���⭥</w:t>
      </w:r>
      <w:r>
        <w:rPr/>
        <w:t>஬</w:t>
      </w:r>
      <w:r>
        <w:rPr/>
        <w:t xml:space="preserve">, ����� �� </w:t>
      </w:r>
      <w:r>
        <w:rPr/>
        <w:t>ࠧ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让 諥� ��᫥ �</w:t>
      </w:r>
      <w:r>
        <w:rPr/>
        <w:t>⠪� �</w:t>
      </w:r>
      <w:r>
        <w:rPr/>
        <w:t>㡭��� ��</w:t>
      </w:r>
      <w:r>
        <w:rPr/>
        <w:t>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5             # �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943           # �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986        #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32           #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1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��</w:t>
      </w:r>
      <w:r>
        <w:rPr/>
        <w:t>ᯥ</w:t>
      </w:r>
      <w:r>
        <w:rPr/>
        <w:t>筮 ��</w:t>
      </w:r>
      <w:r>
        <w:rPr/>
        <w:t>ࠫ �</w:t>
      </w:r>
      <w:r>
        <w:rPr/>
        <w:t xml:space="preserve">㧮� � </w:t>
      </w:r>
      <w:r>
        <w:rPr/>
        <w:t>᭥� � �</w:t>
      </w:r>
      <w:r>
        <w:rPr/>
        <w:t xml:space="preserve">㪨 </w:t>
      </w:r>
      <w:r>
        <w:rPr/>
        <w:t>#9. ��� �����</w:t>
      </w:r>
      <w:r>
        <w:rPr/>
        <w:t>묨 �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஫�� �����</w:t>
      </w:r>
      <w:r>
        <w:rPr/>
        <w:t>㦨�� �</w:t>
      </w:r>
      <w:r>
        <w:rPr/>
        <w:t>⢥�⮣� ����� � �. S ���</w:t>
      </w:r>
      <w:r>
        <w:rPr>
          <w:rtl w:val="true"/>
        </w:rPr>
        <w:t>ࠤ</w:t>
      </w:r>
      <w:r>
        <w:rPr/>
        <w:t>�</w:t>
      </w:r>
      <w:r>
        <w:rPr/>
        <w:t>筮 �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㣠 ��䮩</w:t>
      </w:r>
      <w:r>
        <w:rPr/>
        <w:t>, �����</w:t>
      </w:r>
      <w:r>
        <w:rPr/>
        <w:t>稢 �� �⮫�</w:t>
      </w:r>
      <w:r>
        <w:rPr/>
        <w:t>. ���� �</w:t>
      </w:r>
      <w:r>
        <w:rPr/>
        <w:t>㡭�</w:t>
      </w:r>
      <w:r>
        <w:rPr/>
        <w:t>. ��</w:t>
      </w:r>
      <w:r>
        <w:rPr/>
        <w:t>ࠫ ��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</w:t>
      </w:r>
      <w:r>
        <w:rPr/>
        <w:t>, �����</w:t>
      </w:r>
      <w:r>
        <w:rPr/>
        <w:t>稢 �� �⮫�</w:t>
      </w:r>
      <w:r>
        <w:rPr/>
        <w:t xml:space="preserve">. ����� </w:t>
      </w:r>
      <w:r>
        <w:rPr/>
        <w:t>㡨� �㡭�</w:t>
      </w:r>
      <w:r>
        <w:rPr/>
        <w:t>. �� �</w:t>
      </w:r>
      <w:r>
        <w:rPr/>
        <w:t>뫮 ������</w:t>
      </w:r>
      <w:r>
        <w:rPr/>
        <w:t xml:space="preserve">: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</w:t>
      </w:r>
      <w:r>
        <w:rPr/>
        <w:t>㪥</w:t>
      </w:r>
      <w:r>
        <w:rPr/>
        <w:t>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뢠�騩 </w:t>
      </w:r>
      <w:r>
        <w:rPr/>
        <w:t>ᤥ��� 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 ��</w:t>
      </w:r>
      <w:r>
        <w:rPr/>
        <w:t>䮢�� ������</w:t>
      </w:r>
      <w:r>
        <w:rPr/>
        <w:t>, � �� �����  (⮣�� �� �� ���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⮫ �� ��䮢�� ����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ࠫ ᭠</w:t>
      </w:r>
      <w:r>
        <w:rPr/>
        <w:t>砫� ������ �㧮�</w:t>
      </w:r>
      <w:r>
        <w:rPr/>
        <w:t>, � ��⮬ ��</w:t>
      </w:r>
      <w:r>
        <w:rPr/>
        <w:t>஫��</w:t>
      </w:r>
      <w:r>
        <w:rPr/>
        <w:t>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 �� ��� �</w:t>
      </w:r>
      <w:r>
        <w:rPr/>
        <w:t>ࠧ� ���� �</w:t>
      </w:r>
      <w:r>
        <w:rPr/>
        <w:t>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�</w:t>
      </w:r>
      <w:r>
        <w:rPr/>
        <w:t>쥧��� �訡��</w:t>
      </w:r>
      <w:r>
        <w:rPr/>
        <w:t>: ��� �</w:t>
      </w:r>
      <w:r>
        <w:rPr/>
        <w:t>㧮� � ��</w:t>
      </w:r>
      <w:r>
        <w:rPr>
          <w:rtl w:val="true"/>
        </w:rPr>
        <w:t>ࢮ</w:t>
      </w:r>
      <w:r>
        <w:rPr/>
        <w:t>� ���⪥</w:t>
      </w:r>
      <w:r>
        <w:rPr/>
        <w:t>. ���</w:t>
      </w:r>
      <w:r>
        <w:rPr/>
        <w:t>砫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६ </w:t>
      </w:r>
      <w:r>
        <w:rPr/>
        <w:t xml:space="preserve">㡨�� �������� �㡭� </w:t>
      </w:r>
      <w:r>
        <w:rPr/>
        <w:t>- ���� ⠪, �� ��</w:t>
      </w:r>
      <w:r>
        <w:rPr/>
        <w:t>直� ��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⮬ � ��⮨� ������</w:t>
      </w:r>
      <w:r>
        <w:rPr/>
        <w:t>᭠� ���</w:t>
      </w:r>
      <w:r>
        <w:rPr/>
        <w:t>). ��⥬, ��</w:t>
      </w:r>
      <w:r>
        <w:rPr/>
        <w:t>ࠢ �����</w:t>
      </w:r>
      <w:r>
        <w:rPr/>
        <w:t>묨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㧮�</w:t>
      </w:r>
      <w:r>
        <w:rPr/>
        <w:t>, �</w:t>
      </w:r>
      <w:r>
        <w:rPr/>
        <w:t>㦭� 㡨�� �� ���� �㡭�</w:t>
      </w:r>
      <w:r>
        <w:rPr/>
        <w:t>, �</w:t>
      </w:r>
      <w:r>
        <w:rPr/>
        <w:t>ࠢ����� � 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᫮��� 1). ����� ᫥��� �����⥫</w:t>
      </w:r>
      <w:r>
        <w:rPr/>
        <w:t>쭮 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᫮��� 2), ��</w:t>
      </w:r>
      <w:r>
        <w:rPr/>
        <w:t>稭�� � ���</w:t>
      </w:r>
      <w:r>
        <w:rPr/>
        <w:t>. ��᫥ ��� ��</w:t>
      </w:r>
      <w:r>
        <w:rPr/>
        <w:t>㣮� ��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</w:t>
      </w:r>
      <w:r>
        <w:rPr/>
        <w:t>塞 室 � �㪥</w:t>
      </w:r>
      <w:r>
        <w:rPr/>
        <w:t>. �᫨ W ������� ������⢨� ��� � ��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㣥</w:t>
      </w:r>
      <w:r>
        <w:rPr/>
        <w:t>, � ����</w:t>
      </w:r>
      <w:r>
        <w:rPr/>
        <w:t>६ �� ���� ����</w:t>
      </w:r>
      <w:r>
        <w:rPr/>
        <w:t>. ��⥬ ���</w:t>
      </w:r>
      <w:r>
        <w:rPr/>
        <w:t>쬥� ��� 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</w:t>
      </w:r>
      <w:r>
        <w:rPr/>
        <w:t>(��� ��, �᫨ ��� ����� 3-3, ��� � ������ ��</w:t>
      </w:r>
      <w:r>
        <w:rPr/>
        <w:t>砥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䨭����� �� �⮫� </w:t>
      </w:r>
      <w:r>
        <w:rPr/>
        <w:t>(�᫮��� 3). ��� �</w:t>
      </w:r>
      <w:r>
        <w:rPr/>
        <w:t xml:space="preserve">㡭��� �㧮� </w:t>
      </w:r>
      <w:r>
        <w:rPr/>
        <w:t>(⮫</w:t>
      </w:r>
      <w:r>
        <w:rPr/>
        <w:t>쪮 ⥯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 �� ��</w:t>
      </w:r>
      <w:r>
        <w:rPr>
          <w:rtl w:val="true"/>
        </w:rPr>
        <w:t>ࠤ</w:t>
      </w:r>
      <w:r>
        <w:rPr/>
        <w:t>�</w:t>
      </w:r>
      <w:r>
        <w:rPr/>
        <w:t>. �᫨ �</w:t>
      </w:r>
      <w:r>
        <w:rPr/>
        <w:t>㧠 �� ��������� ����</w:t>
      </w:r>
      <w:r>
        <w:rPr/>
        <w:t>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ᨬ �</w:t>
      </w:r>
      <w:r>
        <w:rPr/>
        <w:t>⢥���� ���� (��� ����� ���)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 �㡭� ������㥬 ����</w:t>
      </w:r>
      <w:r>
        <w:rPr/>
        <w:t>୮�� �����</w:t>
      </w:r>
      <w:r>
        <w:rPr/>
        <w:t>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���� ��</w:t>
      </w:r>
      <w:r>
        <w:rPr>
          <w:rtl w:val="true"/>
        </w:rPr>
        <w:t>ࠤ</w:t>
      </w:r>
      <w:r>
        <w:rPr/>
        <w:t xml:space="preserve">� ��� </w:t>
      </w:r>
      <w:r>
        <w:rPr/>
        <w:t>㤠���� �</w:t>
      </w:r>
      <w:r>
        <w:rPr/>
        <w:t xml:space="preserve">஢��� � </w:t>
      </w:r>
      <w:r>
        <w:rPr/>
        <w:t>1981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4                 ����</w:t>
      </w:r>
      <w:r>
        <w:rPr/>
        <w:t xml:space="preserve">ࠪ� </w:t>
      </w:r>
      <w:r>
        <w:rPr/>
        <w:t>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108654          �⠪�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1098         #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           # 1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9            # �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876          #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⥫</w:t>
      </w:r>
      <w:r>
        <w:rPr/>
        <w:t>쭮 ��諮�� ����㤨����</w:t>
      </w:r>
      <w:r>
        <w:rPr/>
        <w:t>: �� �</w:t>
      </w:r>
      <w:r>
        <w:rPr>
          <w:rtl w:val="true"/>
        </w:rPr>
        <w:t>ࢥ� � �ࢮ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⪠</w:t>
      </w:r>
      <w:r>
        <w:rPr/>
        <w:t>, �� ��� � �</w:t>
      </w:r>
      <w:r>
        <w:rPr>
          <w:rtl w:val="true"/>
        </w:rPr>
        <w:t>ࢮ</w:t>
      </w:r>
      <w:r>
        <w:rPr/>
        <w:t xml:space="preserve">��� </w:t>
      </w:r>
      <w:r>
        <w:rPr/>
        <w:t>㡨⪠</w:t>
      </w:r>
      <w:r>
        <w:rPr/>
        <w:t>, �� ��� � �</w:t>
      </w:r>
      <w:r>
        <w:rPr>
          <w:rtl w:val="true"/>
        </w:rPr>
        <w:t>ࢮ</w:t>
      </w:r>
      <w:r>
        <w:rPr/>
        <w:t xml:space="preserve">��� </w:t>
      </w:r>
      <w:r>
        <w:rPr/>
        <w:t>㡨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��� � ������� </w:t>
      </w:r>
      <w:r>
        <w:rPr/>
        <w:t>㡨⪠</w:t>
      </w:r>
      <w:r>
        <w:rPr/>
        <w:t>, ��</w:t>
      </w:r>
      <w:r>
        <w:rPr/>
        <w:t>஫� ��� � �� ���� 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 ���</w:t>
      </w:r>
      <w:r>
        <w:rPr/>
        <w:t>. � ��� ����</w:t>
      </w:r>
      <w:r>
        <w:rPr/>
        <w:t>६ � ��</w:t>
      </w:r>
      <w:r>
        <w:rPr/>
        <w:t>㦤�� 室��� ����</w:t>
      </w:r>
      <w:r>
        <w:rPr/>
        <w:t>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⠪�� �������� ��</w:t>
      </w:r>
      <w:r>
        <w:rPr>
          <w:rtl w:val="true"/>
        </w:rPr>
        <w:t>ࠤ</w:t>
      </w:r>
      <w:r>
        <w:rPr/>
        <w:t>� �।����� ᢮�� ��⥫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ୠ� </w:t>
      </w:r>
      <w:r>
        <w:rPr/>
        <w:t>"����⮢��" 20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3                 ����</w:t>
      </w:r>
      <w:r>
        <w:rPr/>
        <w:t xml:space="preserve">ࠪ� </w:t>
      </w:r>
      <w:r>
        <w:rPr/>
        <w:t>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108           �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��1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9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97         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             # ���10987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65432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��108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襭�� ����� � ����</w:t>
      </w:r>
      <w:r>
        <w:rPr/>
        <w:t>୮� �����⪥</w:t>
      </w:r>
      <w:r>
        <w:rPr/>
        <w:t>. �</w:t>
      </w:r>
      <w:r>
        <w:rPr/>
        <w:t>쥬 �㡭����� �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���</w:t>
      </w:r>
      <w:r>
        <w:rPr/>
        <w:t>୮� �ன���</w:t>
      </w:r>
      <w:r>
        <w:rPr/>
        <w:t>, �����</w:t>
      </w:r>
      <w:r>
        <w:rPr/>
        <w:t>६���� ���� � �</w:t>
      </w:r>
      <w:r>
        <w:rPr/>
        <w:t>㪨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⥬  ����  ��</w:t>
      </w:r>
      <w:r>
        <w:rPr/>
        <w:t>㣠</w:t>
      </w:r>
      <w:r>
        <w:rPr/>
        <w:t>: ��</w:t>
      </w:r>
      <w:r>
        <w:rPr/>
        <w:t>䮢��  㡨⪠ � ��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 �����</w:t>
      </w:r>
      <w:r>
        <w:rPr/>
        <w:t>. �</w:t>
      </w:r>
      <w:r>
        <w:rPr/>
        <w:t>쥬 �����  ����</w:t>
      </w:r>
      <w:r>
        <w:rPr/>
        <w:t>, �⤠��  W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᫥ </w:t>
      </w:r>
      <w:r>
        <w:rPr/>
        <w:t>祣�</w:t>
      </w:r>
      <w:r>
        <w:rPr/>
        <w:t>, ���� �</w:t>
      </w:r>
      <w:r>
        <w:rPr/>
        <w:t>㧠 � �����</w:t>
      </w:r>
      <w:r>
        <w:rPr/>
        <w:t xml:space="preserve">, ���� �� ���� </w:t>
      </w:r>
      <w:r>
        <w:rPr/>
        <w:t>室� �� 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p ��p⮭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p ���p�� ���</w:t>
      </w:r>
      <w:r>
        <w:rPr/>
        <w:t>ᠫ ���⮭ ��</w:t>
      </w:r>
      <w:r>
        <w:rPr/>
        <w:t>p� (������  �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p ���⮭� ��p��"). �����p ���� ��� ������� ���p�� VII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᪨� ��</w:t>
      </w:r>
      <w:r>
        <w:rPr/>
        <w:t>殢 �� ᫥���饬� ������</w:t>
      </w:r>
      <w:r>
        <w:rPr/>
        <w:t>:"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譮 </w:t>
      </w:r>
      <w:r>
        <w:rPr/>
        <w:t>- ���� ��</w:t>
      </w:r>
      <w:r>
        <w:rPr/>
        <w:t>᮪�� ������</w:t>
      </w:r>
      <w:r>
        <w:rPr/>
        <w:t>. �᫨ ������ �p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</w:t>
      </w:r>
      <w:r>
        <w:rPr/>
        <w:t>᮪�� 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⮤� �����</w:t>
      </w:r>
      <w:r>
        <w:rPr/>
        <w:t>砫��� � ᫥���饬</w:t>
      </w:r>
      <w:r>
        <w:rPr/>
        <w:t>: �᫨ ���������⥫�</w:t>
      </w:r>
      <w:r>
        <w:rPr/>
        <w:t>騪 �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</w:t>
      </w:r>
      <w:r>
        <w:rPr/>
        <w:t>ॣ��୮ � ����⭮</w:t>
      </w:r>
      <w:r>
        <w:rPr/>
        <w:t>, �� ���� ���������� �������⥫</w:t>
      </w:r>
      <w:r>
        <w:rPr/>
        <w:t>쭠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</w:t>
      </w:r>
      <w:r>
        <w:rPr/>
        <w:t xml:space="preserve">஢���� </w:t>
      </w:r>
      <w:r>
        <w:rPr/>
        <w:t>䨭��</w:t>
      </w:r>
      <w:r>
        <w:rPr/>
        <w:t>ᮢ�� ��</w:t>
      </w:r>
      <w:r>
        <w:rPr/>
        <w:t>㤭��⥩ ��</w:t>
      </w:r>
      <w:r>
        <w:rPr/>
        <w:t>ᬠ�ਢ����� ��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ॠ��� ��</w:t>
      </w:r>
      <w:r>
        <w:rPr/>
        <w:t>室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ॣ���� � ᢮��६���� �</w:t>
      </w:r>
      <w:r>
        <w:rPr/>
        <w:t>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</w:t>
      </w:r>
      <w:r>
        <w:rPr/>
        <w:t>⢮���� � ������ ������� � ⠪�� ���� �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- ��p������ �����, � ��� ��� ��p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43   #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      #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8    # �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�1052 # 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1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�������� � ����p��� 6# ��᫥ ��p��� W 1#. �⠪� #�. ��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p� � p</w:t>
      </w:r>
      <w:r>
        <w:rPr/>
        <w:t>㪥</w:t>
      </w:r>
      <w:r>
        <w:rPr/>
        <w:t>. �⡨p����� #�� � ������� ���p�� ��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. �� ������ W? �᫨ �� �᪮�� �</w:t>
      </w:r>
      <w:r>
        <w:rPr/>
        <w:t>㧮�</w:t>
      </w:r>
      <w:r>
        <w:rPr/>
        <w:t>, � �p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�</w:t>
      </w:r>
      <w:r>
        <w:rPr/>
        <w:t>ᯥ�� ����</w:t>
      </w:r>
      <w:r>
        <w:rPr/>
        <w:t>p���; �᫨ �p������, � #� � �� �p�</w:t>
      </w:r>
      <w:r>
        <w:rPr/>
        <w:t xml:space="preserve">䮢��� �㧠 � </w:t>
      </w:r>
      <w:r>
        <w:rPr/>
        <w:t>p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᭥ᥭ ������ ��</w:t>
      </w:r>
      <w:r>
        <w:rPr/>
        <w:t>p��� (��� �</w:t>
      </w:r>
      <w:r>
        <w:rPr/>
        <w:t>㡭� ������ �� �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p����, ��� �� "��p������" �</w:t>
      </w:r>
      <w:r>
        <w:rPr/>
        <w:t>㧠 ��� 䨣�</w:t>
      </w:r>
      <w:r>
        <w:rPr/>
        <w:t>p�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� </w:t>
      </w:r>
      <w:r>
        <w:rPr/>
        <w:t>"p���p����p������" �� ��� �p�</w:t>
      </w:r>
      <w:r>
        <w:rPr/>
        <w:t>室���� ��</w:t>
      </w:r>
      <w:r>
        <w:rPr/>
        <w:t>p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��� �����p� ��p⮭� ��p�� �p����⠢��� p���p</w:t>
      </w:r>
      <w:r>
        <w:rPr/>
        <w:t>뢠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�������⥫�� </w:t>
      </w:r>
      <w:r>
        <w:rPr/>
        <w:t>蠭�� �� �먣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962   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5    # 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542   # �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3    # 1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�� 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�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⡨p����� ������ ��� � �p�</w:t>
      </w:r>
      <w:r>
        <w:rPr/>
        <w:t xml:space="preserve">䮢�� </w:t>
      </w:r>
      <w:r>
        <w:rPr/>
        <w:t>ᥬ�</w:t>
      </w:r>
      <w:r>
        <w:rPr/>
        <w:t>p�� �����⢫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W �p������, � �� �</w:t>
      </w:r>
      <w:r>
        <w:rPr/>
        <w:t xml:space="preserve">㡭� </w:t>
      </w:r>
      <w:r>
        <w:rPr/>
        <w:t xml:space="preserve">᭮ᨬ </w:t>
      </w:r>
      <w:r>
        <w:rPr/>
        <w:t>#� � �����p</w:t>
      </w:r>
      <w:r>
        <w:rPr/>
        <w:t>㥬 �</w:t>
      </w:r>
      <w:r>
        <w:rPr/>
        <w:t>p��. �᫨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ᥬ ��� �</w:t>
      </w:r>
      <w:r>
        <w:rPr/>
        <w:t>p�� �� �p�� 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� �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9876  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        #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32      # �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92     # �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�� 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�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</w:t>
      </w:r>
      <w:r>
        <w:rPr/>
        <w:t>: #��� � #6. �᫨ W �p������, ����p��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㧠 � ���� </w:t>
      </w:r>
      <w:r>
        <w:rPr/>
        <w:t xml:space="preserve">᭥ᥬ � </w:t>
      </w:r>
      <w:r>
        <w:rPr/>
        <w:t>p</w:t>
      </w:r>
      <w:r>
        <w:rPr/>
        <w:t>㪨 ��� �㡭�</w:t>
      </w:r>
      <w:r>
        <w:rPr/>
        <w:t xml:space="preserve">, � �p��� </w:t>
      </w:r>
      <w:r>
        <w:rPr/>
        <w:t xml:space="preserve">᭥ᥬ �� </w:t>
      </w:r>
      <w:r>
        <w:rPr/>
        <w:t>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6     #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72      #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10    # 9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�83   #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W     N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   ����p� 2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    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�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�� ���� ����p�� � �⤠�� ����� �� #�. W ����p�</w:t>
      </w:r>
      <w:r>
        <w:rPr/>
        <w:t>頥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>樨 ���� ��</w:t>
      </w:r>
      <w:r>
        <w:rPr/>
        <w:t>p��� #6. �᫨ W ��</w:t>
      </w:r>
      <w:r>
        <w:rPr/>
        <w:t>᪠��</w:t>
      </w:r>
      <w:r>
        <w:rPr/>
        <w:t>, ��p�� #�, ��p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 �� ����p�, �� �⢥p��� ���� </w:t>
      </w:r>
      <w:r>
        <w:rPr/>
        <w:t>᭮ᨬ �</w:t>
      </w:r>
      <w:r>
        <w:rPr/>
        <w:t>㡭�</w:t>
      </w:r>
      <w:r>
        <w:rPr/>
        <w:t>, �⤠�� #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 ����� �p� ��p� ��� 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9652  # �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        # �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42      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64     # ��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E       S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   ����p� p�����p�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  </w:t>
      </w:r>
      <w:r>
        <w:rPr/>
        <w:t>1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�   ���  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 ����, ��p�</w:t>
      </w:r>
      <w:r>
        <w:rPr/>
        <w:t>室�� �� �⮫ �� �</w:t>
      </w:r>
      <w:r>
        <w:rPr/>
        <w:t>p�� � ��p��� #3. �᫨ � �p�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� ����⮬ � ��p����</w:t>
      </w:r>
      <w:r>
        <w:rPr/>
        <w:t>砥��� �� �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⥬�</w:t>
      </w:r>
      <w:r>
        <w:rPr/>
        <w:t>, �� � �p���� ����</w:t>
      </w:r>
      <w:r>
        <w:rPr/>
        <w:t>㭨���� ����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732   #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9     # 7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52     #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      # 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�� 3�� �� S ��᫥ ��p��� W 1#. �⠪� #3. ��p�� � p</w:t>
      </w:r>
      <w:r>
        <w:rPr/>
        <w:t>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p�</w:t>
      </w:r>
      <w:r>
        <w:rPr/>
        <w:t>䮩</w:t>
      </w:r>
      <w:r>
        <w:rPr/>
        <w:t>. �᫨ W �᪮�� �</w:t>
      </w:r>
      <w:r>
        <w:rPr/>
        <w:t>㧮�</w:t>
      </w:r>
      <w:r>
        <w:rPr/>
        <w:t xml:space="preserve">, � ���� </w:t>
      </w:r>
      <w:r>
        <w:rPr/>
        <w:t>ᥡ� ����</w:t>
      </w:r>
      <w:r>
        <w:rPr/>
        <w:t>㭨��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p⠬ - �� </w:t>
      </w:r>
      <w:r>
        <w:rPr/>
        <w:t>ᬮ��� ᯮ����� �����</w:t>
      </w:r>
      <w:r>
        <w:rPr/>
        <w:t>p����� �p���. � �᫨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p�� ��p���� � ��p����</w:t>
      </w:r>
      <w:r>
        <w:rPr/>
        <w:t>砥��� �� �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��� ����</w:t>
      </w:r>
      <w:r>
        <w:rPr/>
        <w:t>㭨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652     # 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843   # �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       # 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3       #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5# �� S, �⠪� #� � �p��. �</w:t>
      </w:r>
      <w:r>
        <w:rPr/>
        <w:t xml:space="preserve">쥬 � </w:t>
      </w:r>
      <w:r>
        <w:rPr/>
        <w:t>p</w:t>
      </w:r>
      <w:r>
        <w:rPr/>
        <w:t>㪥</w:t>
      </w:r>
      <w:r>
        <w:rPr/>
        <w:t>, �����p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� ��p��� ����� � ��p���. �᫨ � ���</w:t>
      </w:r>
      <w:r>
        <w:rPr/>
        <w:t>쬥�</w:t>
      </w:r>
      <w:r>
        <w:rPr/>
        <w:t>, � ��p������ ����</w:t>
      </w:r>
      <w:r>
        <w:rPr/>
        <w:t>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p�� ����. � �᫨ �����, � �� #� </w:t>
      </w:r>
      <w:r>
        <w:rPr/>
        <w:t>᭥ᥬ ���� � �</w:t>
      </w:r>
      <w:r>
        <w:rPr/>
        <w:t>p������ 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 xml:space="preserve">p���p </w:t>
      </w:r>
      <w:r>
        <w:rPr/>
        <w:t>ᮧ����� �������⥫</w:t>
      </w:r>
      <w:r>
        <w:rPr/>
        <w:t>쭮�� ��</w:t>
      </w:r>
      <w:r>
        <w:rPr/>
        <w:t>p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7     #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     # ��1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1095 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765   # 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1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N    E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   ���  1#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쥬 �</w:t>
      </w:r>
      <w:r>
        <w:rPr/>
        <w:t>p�� � ��p��� #4. �᫨ W ���, � ����� ��� ���⪨ � �</w:t>
      </w:r>
      <w:r>
        <w:rPr/>
        <w:t>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. � �᫨ �p������, � ��p�� �����, �����p</w:t>
      </w:r>
      <w:r>
        <w:rPr/>
        <w:t>㥬 �</w:t>
      </w:r>
      <w:r>
        <w:rPr/>
        <w:t>p��� � 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</w:t>
      </w:r>
      <w:r>
        <w:rPr/>
        <w:t>⠭�� �p�</w:t>
      </w:r>
      <w:r>
        <w:rPr/>
        <w:t>䮢�� 㡨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�� ��p�� ����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      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5     #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1076  # 9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54    # 1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98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��p��� 6# ��᫥ ��p��� W 1#. �⠪� #�. ��p�� �</w:t>
      </w:r>
      <w:r>
        <w:rPr/>
        <w:t>㧮�</w:t>
      </w:r>
      <w:r>
        <w:rPr/>
        <w:t>, ��p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</w:t>
      </w:r>
      <w:r>
        <w:rPr/>
        <w:t>p��� #6. �᫨ W ��</w:t>
      </w:r>
      <w:r>
        <w:rPr/>
        <w:t>᪠��</w:t>
      </w:r>
      <w:r>
        <w:rPr/>
        <w:t>, � ��p�� ��p����, �� �</w:t>
      </w:r>
      <w:r>
        <w:rPr/>
        <w:t>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ᨬ �</w:t>
      </w:r>
      <w:r>
        <w:rPr/>
        <w:t>p���, �����p</w:t>
      </w:r>
      <w:r>
        <w:rPr/>
        <w:t>㥬 �</w:t>
      </w:r>
      <w:r>
        <w:rPr/>
        <w:t>p���, �</w:t>
      </w:r>
      <w:r>
        <w:rPr/>
        <w:t>ᯮ���� ����</w:t>
      </w:r>
      <w:r>
        <w:rPr/>
        <w:t>p�� ��p�</w:t>
      </w:r>
      <w:r>
        <w:rPr/>
        <w:t>室</w:t>
      </w:r>
      <w:r>
        <w:rPr/>
        <w:t>, �� 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 �⮫ �� ����</w:t>
      </w:r>
      <w:r>
        <w:rPr/>
        <w:t>p� � �����p</w:t>
      </w:r>
      <w:r>
        <w:rPr/>
        <w:t>㥬 �</w:t>
      </w:r>
      <w:r>
        <w:rPr/>
        <w:t>p��, ���</w:t>
      </w:r>
      <w:r>
        <w:rPr/>
        <w:t xml:space="preserve">᪠�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 ᫮��� ��</w:t>
      </w:r>
      <w:r>
        <w:rPr/>
        <w:t>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83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�95     #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1085    #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        # �9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N      E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  �����  2# 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4#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�⠪���� #3,  � �⮫� ��</w:t>
      </w:r>
      <w:r>
        <w:rPr/>
        <w:t>஫�</w:t>
      </w:r>
      <w:r>
        <w:rPr/>
        <w:t xml:space="preserve">,  �� � �����. #� (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㡭�</w:t>
      </w:r>
      <w:r>
        <w:rPr/>
        <w:t>) � #�! �᫨ ���</w:t>
      </w:r>
      <w:r>
        <w:rPr/>
        <w:t xml:space="preserve">쬥� �� ���� ����� ��� � ����� ����� </w:t>
      </w:r>
      <w:r>
        <w:rPr/>
        <w:t>-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��</w:t>
      </w:r>
      <w:r>
        <w:rPr/>
        <w:t xml:space="preserve">쬥� </w:t>
      </w:r>
      <w:r>
        <w:rPr/>
        <w:t>W � �⢥�� � ����, �</w:t>
      </w:r>
      <w:r>
        <w:rPr/>
        <w:t>ਬ�� �</w:t>
      </w:r>
      <w:r>
        <w:rPr/>
        <w:t>㧮�</w:t>
      </w:r>
      <w:r>
        <w:rPr/>
        <w:t>,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 � �</w:t>
      </w:r>
      <w:r>
        <w:rPr/>
        <w:t xml:space="preserve">멤�� </w:t>
      </w:r>
      <w:r>
        <w:rPr/>
        <w:t>#9, �</w:t>
      </w:r>
      <w:r>
        <w:rPr/>
        <w:t>஢��� ������ ��</w:t>
      </w:r>
      <w:r>
        <w:rPr/>
        <w:t>p⮭� ��</w:t>
      </w:r>
      <w:r>
        <w:rPr/>
        <w:t>ઠ</w:t>
      </w:r>
      <w:r>
        <w:rPr/>
        <w:t>. W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</w:t>
      </w:r>
      <w:r>
        <w:rPr/>
        <w:t>㧮� � �</w:t>
      </w:r>
      <w:r>
        <w:rPr/>
        <w:t>⢥��� ��</w:t>
      </w:r>
      <w:r>
        <w:rPr/>
        <w:t>䮩 ��� �㡭��</w:t>
      </w:r>
      <w:r>
        <w:rPr/>
        <w:t>, ⮣�� �� ��</w:t>
      </w:r>
      <w:r>
        <w:rPr/>
        <w:t>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 xml:space="preserve">, </w:t>
      </w:r>
      <w:r>
        <w:rPr/>
        <w:t>㡨��� �</w:t>
      </w:r>
      <w:r>
        <w:rPr/>
        <w:t xml:space="preserve">⢥p��� ����, � �� #� </w:t>
      </w:r>
      <w:r>
        <w:rPr/>
        <w:t>᭥ᥬ ���</w:t>
      </w:r>
      <w:r>
        <w:rPr/>
        <w:t>. �᫨ �� W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, ���</w:t>
      </w:r>
      <w:r>
        <w:rPr/>
        <w:t>쬥� ��</w:t>
      </w:r>
      <w:r>
        <w:rPr/>
        <w:t>஫��</w:t>
      </w:r>
      <w:r>
        <w:rPr/>
        <w:t>, ����</w:t>
      </w:r>
      <w:r>
        <w:rPr/>
        <w:t xml:space="preserve">६ ���� </w:t>
      </w:r>
      <w:r>
        <w:rPr/>
        <w:t>(� �⮫� ����� �</w:t>
      </w:r>
      <w:r>
        <w:rPr/>
        <w:t>㡭�</w:t>
      </w:r>
      <w:r>
        <w:rPr/>
        <w:t>) � ����⨬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��� �����</w:t>
      </w:r>
      <w:r>
        <w:rPr/>
        <w:t xml:space="preserve">, ���⠢��� </w:t>
      </w:r>
      <w:r>
        <w:rPr/>
        <w:t xml:space="preserve">室��� � ������� </w:t>
      </w:r>
      <w:r>
        <w:rPr/>
        <w:t>७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p�</w:t>
      </w:r>
      <w:r>
        <w:rPr/>
        <w:t>䮢� ����⮬ �먣�뢠��</w:t>
      </w:r>
      <w:r>
        <w:rPr/>
        <w:t xml:space="preserve">, ���� �᫨ � W ����� 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襩 ����</w:t>
      </w:r>
      <w:r>
        <w:rPr/>
        <w:t>p����. �᫨ �� ��� ����</w:t>
      </w:r>
      <w:r>
        <w:rPr/>
        <w:t>६</w:t>
      </w:r>
      <w:r>
        <w:rPr/>
        <w:t>, � �</w:t>
      </w:r>
      <w:r>
        <w:rPr/>
        <w:t xml:space="preserve">㤥� ��㦤�� 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⨬</w:t>
      </w:r>
      <w:r>
        <w:rPr/>
        <w:t>, �� �</w:t>
      </w:r>
      <w:r>
        <w:rPr/>
        <w:t>।���⥫�� �</w:t>
      </w:r>
      <w:r>
        <w:rPr/>
        <w:t>⡮� �p</w:t>
      </w:r>
      <w:r>
        <w:rPr/>
        <w:t>䮢��� �㧠 ����������</w:t>
      </w:r>
      <w:r>
        <w:rPr/>
        <w:t>: 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६ � ��ࠥ� </w:t>
      </w:r>
      <w:r>
        <w:rPr/>
        <w:t>#� � �</w:t>
      </w:r>
      <w:r>
        <w:rPr/>
        <w:t>㡭��</w:t>
      </w:r>
      <w:r>
        <w:rPr/>
        <w:t>, ������ ��� � �</w:t>
      </w:r>
      <w:r>
        <w:rPr/>
        <w:t>㪥</w:t>
      </w:r>
      <w:r>
        <w:rPr/>
        <w:t>. �</w:t>
      </w:r>
      <w:r>
        <w:rPr/>
        <w:t>஬� 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⡨��� #� ��</w:t>
      </w:r>
      <w:r>
        <w:rPr/>
        <w:t xml:space="preserve">। </w:t>
      </w:r>
      <w:r>
        <w:rPr/>
        <w:t>室�� � ���� � �⮫�</w:t>
      </w:r>
      <w:r>
        <w:rPr/>
        <w:t>, ⠪ ��� ��� ���� 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 ��� ��� �</w:t>
      </w:r>
      <w:r>
        <w:rPr/>
        <w:t>஢������ ������ ��</w:t>
      </w:r>
      <w:r>
        <w:rPr/>
        <w:t>p⮭� ��</w:t>
      </w:r>
      <w:r>
        <w:rPr/>
        <w:t>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p��-</w:t>
      </w:r>
      <w:r>
        <w:rPr/>
        <w:t>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976    #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87      #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32     # �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         # �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6�� �� S, �⠪� #�. �᫨ #� � W ��� �p�� ����� 3-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 ����p��⮬ ���. �᫨ �⢥p�� ����� � �, � �</w:t>
      </w:r>
      <w:r>
        <w:rPr/>
        <w:t>먣</w:t>
      </w:r>
      <w:r>
        <w:rPr/>
        <w:t>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p� #� � ���� ��. ��p��� ����� �</w:t>
      </w:r>
      <w:r>
        <w:rPr/>
        <w:t>㡭�� � �⮫�</w:t>
      </w:r>
      <w:r>
        <w:rPr/>
        <w:t>, ��p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</w:t>
      </w:r>
      <w:r>
        <w:rPr/>
        <w:t>㥬 ���� � ��� �</w:t>
      </w:r>
      <w:r>
        <w:rPr/>
        <w:t>p��,  ������ �</w:t>
      </w:r>
      <w:r>
        <w:rPr/>
        <w:t>㡭����� ��</w:t>
      </w:r>
      <w:r>
        <w:rPr/>
        <w:t>p���. ����p� #� 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</w:t>
      </w:r>
      <w:r>
        <w:rPr/>
        <w:t>p���� �����, � ���</w:t>
      </w:r>
      <w:r>
        <w:rPr/>
        <w:t>᪠�� ��� �� �</w:t>
      </w:r>
      <w:r>
        <w:rPr/>
        <w:t>㡭�</w:t>
      </w:r>
      <w:r>
        <w:rPr/>
        <w:t>. �� � ���� ��p��-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㦤�� ��</w:t>
      </w:r>
      <w:r>
        <w:rPr/>
        <w:t xml:space="preserve">⠢��� � </w:t>
      </w:r>
      <w:r>
        <w:rPr/>
        <w:t>ᥡ� �����</w:t>
      </w:r>
      <w:r>
        <w:rPr/>
        <w:t xml:space="preserve">, � ��⥬ </w:t>
      </w:r>
      <w:r>
        <w:rPr/>
        <w:t>ᠬ �� ��</w:t>
      </w:r>
      <w:r>
        <w:rPr/>
        <w:t xml:space="preserve">-��� ��� � 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</w:t>
      </w:r>
      <w:r>
        <w:rPr/>
        <w:t>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p� �� ��p��� �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5       # 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6       # ��1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532    # �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9632    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�� 4# �� S ��᫥ ��p��� � 1#. �⠪� #� ��⠢��� </w:t>
      </w:r>
      <w:r>
        <w:rPr/>
        <w:t xml:space="preserve">室 �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�p��������� �</w:t>
      </w:r>
      <w:r>
        <w:rPr/>
        <w:t xml:space="preserve">쥬 � </w:t>
      </w:r>
      <w:r>
        <w:rPr/>
        <w:t>p</w:t>
      </w:r>
      <w:r>
        <w:rPr/>
        <w:t>㪥</w:t>
      </w:r>
      <w:r>
        <w:rPr/>
        <w:t>. #�� � #9. �᫨ � ��</w:t>
      </w:r>
      <w:r>
        <w:rPr/>
        <w:t>᪠��</w:t>
      </w:r>
      <w:r>
        <w:rPr/>
        <w:t>, 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</w:t>
      </w:r>
      <w:r>
        <w:rPr/>
        <w:t>ᯮ���� �</w:t>
      </w:r>
      <w:r>
        <w:rPr/>
        <w:t>p�</w:t>
      </w:r>
      <w:r>
        <w:rPr/>
        <w:t>䮢� ��</w:t>
      </w:r>
      <w:r>
        <w:rPr/>
        <w:t>p�</w:t>
      </w:r>
      <w:r>
        <w:rPr/>
        <w:t>室�</w:t>
      </w:r>
      <w:r>
        <w:rPr/>
        <w:t>, �</w:t>
      </w:r>
      <w:r>
        <w:rPr/>
        <w:t>쥬 ��� �</w:t>
      </w:r>
      <w:r>
        <w:rPr/>
        <w:t>p�� � 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�� 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 ��p���� ⠪��� p���p�� �p��������p�p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1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4                 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87               # �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5                 # �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93                # �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��108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5 ���. ��������� ��</w:t>
      </w:r>
      <w:r>
        <w:rPr/>
        <w:t>ய�</w:t>
      </w:r>
      <w:r>
        <w:rPr/>
        <w:t xml:space="preserve">, ��⥭�. ��������� �� S </w:t>
      </w:r>
      <w:r>
        <w:rPr/>
        <w:t>ࠧ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 ��᫥ �⠪� #5. ����� �� �</w:t>
      </w:r>
      <w:r>
        <w:rPr/>
        <w:t>먣��� ���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᪫��� ���� �������⮢</w:t>
      </w:r>
      <w:r>
        <w:rPr/>
        <w:t>? ��� �</w:t>
      </w:r>
      <w:r>
        <w:rPr/>
        <w:t>㧮�</w:t>
      </w:r>
      <w:r>
        <w:rPr/>
        <w:t>,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 </w:t>
      </w:r>
      <w:r>
        <w:rPr/>
        <w:t>ᥪ</w:t>
      </w:r>
      <w:r>
        <w:rPr/>
        <w:t xml:space="preserve">㭤 </w:t>
      </w:r>
      <w:r>
        <w:rPr/>
        <w:t>ࠧ�</w:t>
      </w:r>
      <w:r>
        <w:rPr/>
        <w:t>㬨� ���室�� �� ��� ��� �� �⮫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㤨������ ��⥫��</w:t>
      </w:r>
      <w:r>
        <w:rPr/>
        <w:t xml:space="preserve">, </w:t>
      </w:r>
      <w:r>
        <w:rPr/>
        <w:t>室�� �</w:t>
      </w:r>
      <w:r>
        <w:rPr/>
        <w:t>⢥</w:t>
      </w:r>
      <w:r>
        <w:rPr/>
        <w:t>મ� �</w:t>
      </w:r>
      <w:r>
        <w:rPr>
          <w:rtl w:val="true"/>
        </w:rPr>
        <w:t>ࢥ</w:t>
      </w:r>
      <w:r>
        <w:rPr/>
        <w:t>� �� ��஫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������ �� ����� ��ᠤ��� ����ࠪ�</w:t>
      </w:r>
      <w:r>
        <w:rPr/>
        <w:t>. �᫨ ���� �</w:t>
      </w:r>
      <w:r>
        <w:rPr>
          <w:rtl w:val="true"/>
        </w:rPr>
        <w:t>ࢥ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� � �⤠� ⮫</w:t>
      </w:r>
      <w:r>
        <w:rPr/>
        <w:t>쪮 ��� ���</w:t>
      </w:r>
      <w:r>
        <w:rPr/>
        <w:t>, � �᫨ � W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������ �����</w:t>
      </w:r>
      <w:r>
        <w:rPr/>
        <w:t xml:space="preserve">, ���� �� </w:t>
      </w:r>
      <w:r>
        <w:rPr/>
        <w:t>ᬮ��� ��⨢�����</w:t>
      </w:r>
      <w:r>
        <w:rPr/>
        <w:t>⢮���� �</w:t>
      </w:r>
      <w:r>
        <w:rPr>
          <w:rtl w:val="true"/>
        </w:rPr>
        <w:t>ࢮ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⪥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 �������, �� ��� �</w:t>
      </w:r>
      <w:r>
        <w:rPr/>
        <w:t>祭� ���</w:t>
      </w:r>
      <w:r>
        <w:rPr/>
        <w:t>p������ ��� ����������� �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p�� ������� ��� ��� �� ���p</w:t>
      </w:r>
      <w:r>
        <w:rPr/>
        <w:t>㤭�⥫쭮�� ���������</w:t>
      </w:r>
      <w:r>
        <w:rPr/>
        <w:t>. ���� 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p��� ����� �</w:t>
      </w:r>
      <w:r>
        <w:rPr/>
        <w:t>ᯮ�</w:t>
      </w:r>
      <w:r>
        <w:rPr/>
        <w:t>짮���� �</w:t>
      </w:r>
      <w:r>
        <w:rPr/>
        <w:t>p� p���p�� ����</w:t>
      </w:r>
      <w:r>
        <w:rPr/>
        <w:t>讣� 諥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 xml:space="preserve">, �� ��� </w:t>
      </w:r>
      <w:r>
        <w:rPr/>
        <w:t>ᯮᮡ�� ��</w:t>
      </w:r>
      <w:r>
        <w:rPr/>
        <w:t>p����� �p�⨢ ��p⮭� ��p�� -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㬥���� 㪫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53    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62     # �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542    # ��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6     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E     S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 2#    3#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#   ���   6#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�⠪�� #6 � ��p���.  �᫨ � ��p���  �</w:t>
      </w:r>
      <w:r>
        <w:rPr/>
        <w:t>㧮�</w:t>
      </w:r>
      <w:r>
        <w:rPr/>
        <w:t>,  �  ��p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p������  � ������ ��᫥ ��p� ������ �p��� � �⮫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ᤥ���� �ࠢ���� �</w:t>
      </w:r>
      <w:r>
        <w:rPr/>
        <w:t>뢮� �� ������ 諥���� ��� ���� �㧮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  ���� �</w:t>
      </w:r>
      <w:r>
        <w:rPr/>
        <w:t>㧮� � ��</w:t>
      </w:r>
      <w:r>
        <w:rPr>
          <w:rtl w:val="true"/>
        </w:rPr>
        <w:t>ࢮ</w:t>
      </w:r>
      <w:r>
        <w:rPr/>
        <w:t>� ���⪥</w:t>
      </w:r>
      <w:r>
        <w:rPr/>
        <w:t>.  ����� p���p</w:t>
      </w:r>
      <w:r>
        <w:rPr/>
        <w:t>뢠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 ࠭��� �</w:t>
      </w:r>
      <w:r>
        <w:rPr/>
        <w:t xml:space="preserve">⠤�� ����, �� </w:t>
      </w:r>
      <w:r>
        <w:rPr/>
        <w:t>᭥�� �� �</w:t>
      </w:r>
      <w:r>
        <w:rPr/>
        <w:t>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>, � ����� ������, �� ����</w:t>
      </w:r>
      <w:r>
        <w:rPr/>
        <w:t>ࠪ� �</w:t>
      </w:r>
      <w:r>
        <w:rPr/>
        <w:t>먣��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</w:t>
      </w:r>
      <w:r>
        <w:rPr/>
        <w:t>客����� �� �⮫� ����</w:t>
      </w:r>
      <w:r>
        <w:rPr/>
        <w:t>୮� ���� �</w:t>
      </w:r>
      <w:r>
        <w:rPr/>
        <w:t>, ᫥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⪥ �������� � �⮫� </w:t>
      </w:r>
      <w:r>
        <w:rPr/>
        <w:t>#10, �⪫��</w:t>
      </w:r>
      <w:r>
        <w:rPr/>
        <w:t>뢠� ������ �㧠 �� ��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73        # ��9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1083    #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        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832    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108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N    E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    ���  3# 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    5#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⠪�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</w:t>
      </w:r>
      <w:r>
        <w:rPr/>
        <w:t>뢠�騩 ������� ������</w:t>
      </w:r>
      <w:r>
        <w:rPr/>
        <w:t>, � ��� ���� ��</w:t>
      </w:r>
      <w:r>
        <w:rPr/>
        <w:t>﫠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? ����</w:t>
      </w:r>
      <w:r>
        <w:rPr/>
        <w:t>筮</w:t>
      </w:r>
      <w:r>
        <w:rPr/>
        <w:t>, ������ �����! ����p</w:t>
      </w:r>
      <w:r>
        <w:rPr/>
        <w:t>뢠�騩 ������ �</w:t>
      </w:r>
      <w:r>
        <w:rPr/>
        <w:t xml:space="preserve">p��� 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p</w:t>
      </w:r>
      <w:r>
        <w:rPr/>
        <w:t xml:space="preserve">㪨 </w:t>
      </w:r>
      <w:r>
        <w:rPr/>
        <w:t>- "�� ���, ����p ��p⮭ ��p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p ��</w:t>
      </w:r>
      <w:r>
        <w:rPr/>
        <w:t>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쮬 �� ��⮭ ��蠯��� </w:t>
      </w:r>
      <w:r>
        <w:rPr/>
        <w:t>(1780-1847) �� ��</w:t>
      </w:r>
      <w:r>
        <w:rPr/>
        <w:t>稭� ��宩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p�����. �p��p��� �</w:t>
      </w:r>
      <w:r>
        <w:rPr/>
        <w:t>嬠��� � ������</w:t>
      </w:r>
      <w:r>
        <w:rPr/>
        <w:t>p���� (</w:t>
      </w:r>
      <w:r>
        <w:rPr/>
        <w:t>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� ���</w:t>
      </w:r>
      <w:r>
        <w:rPr/>
        <w:t>p� �p���� p</w:t>
      </w:r>
      <w:r>
        <w:rPr/>
        <w:t>㪨 � ����� �� ����</w:t>
      </w:r>
      <w:r>
        <w:rPr/>
        <w:t>, ���� � � �p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</w:t>
      </w:r>
      <w:r>
        <w:rPr/>
        <w:t>筮</w:t>
      </w:r>
      <w:r>
        <w:rPr/>
        <w:t>). �� �</w:t>
      </w:r>
      <w:r>
        <w:rPr/>
        <w:t>᭮���� ��� ��</w:t>
      </w:r>
      <w:r>
        <w:rPr/>
        <w:t>p����� �</w:t>
      </w:r>
      <w:r>
        <w:rPr/>
        <w:t>ᥣ�� �� ����</w:t>
      </w:r>
      <w:r>
        <w:rPr/>
        <w:t>. 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�� ��� ����</w:t>
      </w:r>
      <w:r>
        <w:rPr/>
        <w:t>砩襣� ��</w:t>
      </w:r>
      <w:r>
        <w:rPr/>
        <w:t>p���. � 1840 ���� �� ��</w:t>
      </w:r>
      <w:r>
        <w:rPr/>
        <w:t>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祡��� </w:t>
      </w:r>
      <w:r>
        <w:rPr/>
        <w:t>"Traite du Whiste", � ���p�� ������� �</w:t>
      </w:r>
      <w:r>
        <w:rPr/>
        <w:t>᭮�� ᮢ६������ 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 �⮬ �</w:t>
      </w:r>
      <w:r>
        <w:rPr/>
        <w:t>祡���� �� ���</w:t>
      </w:r>
      <w:r>
        <w:rPr/>
        <w:t>ᠫ � ��᪮�</w:t>
      </w:r>
      <w:r>
        <w:rPr/>
        <w:t>쪮 �����</w:t>
      </w:r>
      <w:r>
        <w:rPr/>
        <w:t xml:space="preserve">p��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⥭��. ���� �� ��� �� ���᫥��⢨� ������ 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������</w:t>
      </w:r>
      <w:r>
        <w:rPr/>
        <w:t xml:space="preserve">祭 ��� </w:t>
      </w:r>
      <w:r>
        <w:rPr/>
        <w:t>ᮧ����� ����</w:t>
      </w:r>
      <w:r>
        <w:rPr/>
        <w:t>㭨��樨 � 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32              # 98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86             # �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963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75              # 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��p��� 3��. W �⠪�� �</w:t>
      </w:r>
      <w:r>
        <w:rPr/>
        <w:t>㡭��� ��</w:t>
      </w:r>
      <w:r>
        <w:rPr/>
        <w:t>p����. 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</w:t>
      </w:r>
      <w:r>
        <w:rPr/>
        <w:t>W ���� #�, � �p����� � ����� �� �</w:t>
      </w:r>
      <w:r>
        <w:rPr/>
        <w:t>㤥�</w:t>
      </w:r>
      <w:r>
        <w:rPr/>
        <w:t>. �� 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S? � ��</w:t>
      </w:r>
      <w:r>
        <w:rPr/>
        <w:t xml:space="preserve">㦤�� </w:t>
      </w:r>
      <w:r>
        <w:rPr/>
        <w:t>ᤥ���� �</w:t>
      </w:r>
      <w:r>
        <w:rPr/>
        <w:t>p�����������, �� � W ���� #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p��� �� ��</w:t>
      </w:r>
      <w:r>
        <w:rPr/>
        <w:t>ᠤ���</w:t>
      </w:r>
      <w:r>
        <w:rPr/>
        <w:t xml:space="preserve">. �� ��� ��p����� �� ��� </w:t>
      </w:r>
      <w:r>
        <w:rPr/>
        <w:t>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</w:t>
      </w:r>
      <w:r>
        <w:rPr/>
        <w:t>p��� #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��</w:t>
      </w:r>
      <w:r>
        <w:rPr/>
        <w:t>砥� �����</w:t>
      </w:r>
      <w:r>
        <w:rPr/>
        <w:t>. ����p� �p����� �p��������� �</w:t>
      </w:r>
      <w:r>
        <w:rPr/>
        <w:t>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㧠</w:t>
      </w:r>
      <w:r>
        <w:rPr/>
        <w:t>. �p�</w:t>
      </w:r>
      <w:r>
        <w:rPr/>
        <w:t>䮢� 室 � �⮫� � ��</w:t>
      </w:r>
      <w:r>
        <w:rPr/>
        <w:t xml:space="preserve">᪠�� </w:t>
      </w:r>
      <w:r>
        <w:rPr/>
        <w:t>(� ��p� �p����� ���� � W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p�</w:t>
      </w:r>
      <w:r>
        <w:rPr/>
        <w:t>䮢��</w:t>
      </w:r>
      <w:r>
        <w:rPr/>
        <w:t>), ��p�� �p��� ��p�� �</w:t>
      </w:r>
      <w:r>
        <w:rPr/>
        <w:t>㧮� � �</w:t>
      </w:r>
      <w:r>
        <w:rPr/>
        <w:t>p�����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W ���</w:t>
      </w:r>
      <w:r>
        <w:rPr/>
        <w:t>쬥� �����</w:t>
      </w:r>
      <w:r>
        <w:rPr/>
        <w:t>, � ����p��� �</w:t>
      </w:r>
      <w:r>
        <w:rPr/>
        <w:t>㤥� ��</w:t>
      </w:r>
      <w:r>
        <w:rPr/>
        <w:t>ᠦ��</w:t>
      </w:r>
      <w:r>
        <w:rPr/>
        <w:t>. �� � �� ��� - � �</w:t>
      </w:r>
      <w:r>
        <w:rPr/>
        <w:t>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97532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52                # �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63                 # �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86                 # 1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p��� 3�� �� S. ��p⭥p �⠪�� ������� 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⡨p��� </w:t>
      </w:r>
      <w:r>
        <w:rPr/>
        <w:t>᢮�� ���</w:t>
      </w:r>
      <w:r>
        <w:rPr/>
        <w:t>p�� � ��p����</w:t>
      </w:r>
      <w:r>
        <w:rPr/>
        <w:t>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쭮</w:t>
      </w:r>
      <w:r>
        <w:rPr/>
        <w:t>, �� #�, ������� ��p⭥p� ��p��� (��� #� �</w:t>
      </w:r>
      <w:r>
        <w:rPr/>
        <w:t>먣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�����). � ��᫥ #� �� �p�����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, �����p ��</w:t>
      </w:r>
      <w:r>
        <w:rPr/>
        <w:t>蠯��� �����砥��� � 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p</w:t>
      </w:r>
      <w:r>
        <w:rPr/>
        <w:t>襩 䨣�</w:t>
      </w:r>
      <w:r>
        <w:rPr/>
        <w:t>p�� � ��p��⭮� ������� ���� � ��p⭥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 ���� ��� �</w:t>
      </w:r>
      <w:r>
        <w:rPr/>
        <w:t xml:space="preserve">室 � </w:t>
      </w:r>
      <w:r>
        <w:rPr/>
        <w:t>p��. � �⮬ ��� ᫮������ �����p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! ���� �᫨ �� � ��� � �p�� �</w:t>
      </w:r>
      <w:r>
        <w:rPr/>
        <w:t>뫠 �� ����</w:t>
      </w:r>
      <w:r>
        <w:rPr/>
        <w:t>, � �</w:t>
      </w:r>
      <w:r>
        <w:rPr/>
        <w:t>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 � �p���� </w:t>
      </w:r>
      <w:r>
        <w:rPr/>
        <w:t>室�� �� �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�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9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��p� 3#, N ��� 3# � S </w:t>
      </w:r>
      <w:r>
        <w:rPr/>
        <w:t>䨭��</w:t>
      </w:r>
      <w:r>
        <w:rPr/>
        <w:t>p���� � 3��. ��p⭥p �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䮩</w:t>
      </w:r>
      <w:r>
        <w:rPr/>
        <w:t>. �� ��p�� �</w:t>
      </w:r>
      <w:r>
        <w:rPr/>
        <w:t>㧮�</w:t>
      </w:r>
      <w:r>
        <w:rPr/>
        <w:t xml:space="preserve">, � ��⥬ �����. ��� ��p����� </w:t>
      </w:r>
      <w:r>
        <w:rPr/>
        <w:t>室 ��</w:t>
      </w:r>
      <w:r>
        <w:rPr/>
        <w:t>p⭥p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㦥 ����� </w:t>
      </w:r>
      <w:r>
        <w:rPr/>
        <w:t>- #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᫨ �� </w:t>
      </w:r>
      <w:r>
        <w:rPr/>
        <w:t>㢨��� �� �⮫� ��</w:t>
      </w:r>
      <w:r>
        <w:rPr/>
        <w:t xml:space="preserve">p��� ��� </w:t>
      </w:r>
      <w:r>
        <w:rPr/>
        <w:t>ᨭ���⭮�� �</w:t>
      </w:r>
      <w:r>
        <w:rPr/>
        <w:t>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⮢� � �</w:t>
      </w:r>
      <w:r>
        <w:rPr/>
        <w:t>p�������� �����p� ��</w:t>
      </w:r>
      <w:r>
        <w:rPr/>
        <w:t>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᫨ �� </w:t>
      </w:r>
      <w:r>
        <w:rPr/>
        <w:t>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p�⪨� �� ����� ��</w:t>
      </w:r>
      <w:r>
        <w:rPr/>
        <w:t>室����� � � ���</w:t>
      </w:r>
      <w:r>
        <w:rPr/>
        <w:t>p�⮩ p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93     # 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2       # �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2      # �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96    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</w:t>
      </w:r>
      <w:r>
        <w:rPr/>
        <w:t xml:space="preserve">㥬 </w:t>
      </w:r>
      <w:r>
        <w:rPr/>
        <w:t xml:space="preserve">#3, </w:t>
      </w:r>
      <w:r>
        <w:rPr/>
        <w:t>ࠧ��</w:t>
      </w:r>
      <w:r>
        <w:rPr/>
        <w:t>뢠�騩 ��� ��</w:t>
      </w:r>
      <w:r>
        <w:rPr/>
        <w:t>஫� ���⭥� �</w:t>
      </w:r>
      <w:r>
        <w:rPr/>
        <w:t>㧮� �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� #2 � ������. N ���� ����� � </w:t>
      </w:r>
      <w:r>
        <w:rPr/>
        <w:t xml:space="preserve">室�� </w:t>
      </w:r>
      <w:r>
        <w:rPr/>
        <w:t>#8, �� � #9, �</w:t>
      </w:r>
      <w:r>
        <w:rPr/>
        <w:t>쥬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 xml:space="preserve">⠤�� </w:t>
      </w:r>
      <w:r>
        <w:rPr/>
        <w:t>஧���� �����</w:t>
      </w:r>
      <w:r>
        <w:rPr/>
        <w:t>, �� � ����� 14-15��, ⠪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. �����, �</w:t>
      </w:r>
      <w:r>
        <w:rPr/>
        <w:t>஬� ���� ���������� �</w:t>
      </w:r>
      <w:r>
        <w:rPr/>
        <w:t>㧮�</w:t>
      </w:r>
      <w:r>
        <w:rPr/>
        <w:t>, ������ ����� #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뢠� ��� �����</w:t>
      </w:r>
      <w:r>
        <w:rPr/>
        <w:t xml:space="preserve">), � ⠪�� #� ��� #�. ���⭥� </w:t>
      </w:r>
      <w:r>
        <w:rPr/>
        <w:t xml:space="preserve">室�� </w:t>
      </w: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>
          <w:rtl w:val="true"/>
        </w:rPr>
        <w:t>אַ</w:t>
      </w:r>
      <w:r>
        <w:rPr/>
        <w:t>� ����</w:t>
      </w:r>
      <w:r>
        <w:rPr/>
        <w:t>), ����� � � � �</w:t>
      </w:r>
      <w:r>
        <w:rPr>
          <w:rtl w:val="true"/>
        </w:rPr>
        <w:t>ࢥ</w:t>
      </w:r>
      <w:r>
        <w:rPr/>
        <w:t xml:space="preserve"> �</w:t>
      </w:r>
      <w:r>
        <w:rPr/>
        <w:t>뫨 �</w:t>
      </w:r>
      <w:r>
        <w:rPr/>
        <w:t>109�.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।��� </w:t>
      </w:r>
      <w:r>
        <w:rPr/>
        <w:t>室 ���⭥��</w:t>
      </w:r>
      <w:r>
        <w:rPr/>
        <w:t>, �⮡� �� ���</w:t>
      </w:r>
      <w:r>
        <w:rPr/>
        <w:t>१�� �</w:t>
      </w:r>
      <w:r>
        <w:rPr/>
        <w:t>p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쥬�� �⮣�</w:t>
      </w:r>
      <w:r>
        <w:rPr/>
        <w:t>, ��</w:t>
      </w:r>
      <w:r>
        <w:rPr/>
        <w:t xml:space="preserve">ࠢ </w:t>
      </w:r>
      <w:r>
        <w:rPr/>
        <w:t>#�. �᫨ N ����� #�, �</w:t>
      </w:r>
      <w:r>
        <w:rPr/>
        <w:t>㦥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, �᫨ �� � N ���� #�, �</w:t>
      </w:r>
      <w:r>
        <w:rPr/>
        <w:t>த����� ������ ��</w:t>
      </w:r>
      <w:r>
        <w:rPr/>
        <w:t>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</w:t>
      </w:r>
      <w:r>
        <w:rPr/>
        <w:t>p����, �� ��� �����p ����� �p������� � � 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862    #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6     # �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984    # ��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6       #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�� 6# (��p����� ��p�� ��p��p, ��� 6# �</w:t>
      </w:r>
      <w:r>
        <w:rPr/>
        <w:t>㤥� �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), W �⠪��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</w:t>
      </w:r>
      <w:r>
        <w:rPr/>
        <w:t>ࠧ�������� ��������⭮</w:t>
      </w:r>
      <w:r>
        <w:rPr/>
        <w:t>, ����� �����</w:t>
      </w:r>
      <w:r>
        <w:rPr/>
        <w:t xml:space="preserve">뢠�� �� </w:t>
      </w:r>
      <w:r>
        <w:rPr/>
        <w:t>12 ���⮪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, 6 ��� � �� ����� � ����� ������. ������, 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㭨���</w:t>
      </w:r>
      <w:r>
        <w:rPr>
          <w:rtl w:val="true"/>
        </w:rPr>
        <w:t>ﬨ</w:t>
      </w:r>
      <w:r>
        <w:rPr/>
        <w:t>: �᫨ ������ ����� 4-2, 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>, ������ �</w:t>
      </w:r>
      <w:r>
        <w:rPr/>
        <w:t>몮��</w:t>
      </w:r>
      <w:r>
        <w:rPr/>
        <w:t>ਢ���� ���� ��� ⮫</w:t>
      </w:r>
      <w:r>
        <w:rPr/>
        <w:t xml:space="preserve">쪮 </w:t>
      </w:r>
      <w:r>
        <w:rPr/>
        <w:t>11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ࠥ� �� ��ன ���⪥ ����� �</w:t>
      </w:r>
      <w:r>
        <w:rPr>
          <w:rtl w:val="true"/>
        </w:rPr>
        <w:t>ࢮ</w:t>
      </w:r>
      <w:r>
        <w:rPr/>
        <w:t>�</w:t>
      </w:r>
      <w:r>
        <w:rPr/>
        <w:t>, �</w:t>
      </w:r>
      <w:r>
        <w:rPr/>
        <w:t>먣�뢠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㧥 �</w:t>
      </w:r>
      <w:r>
        <w:rPr>
          <w:rtl w:val="true"/>
        </w:rPr>
        <w:t>ࢥ</w:t>
      </w:r>
      <w:r>
        <w:rPr/>
        <w:t>� � �</w:t>
      </w:r>
      <w:r>
        <w:rPr/>
        <w:t>, �᫨ �� �⮣� �</w:t>
      </w:r>
      <w:r>
        <w:rPr/>
        <w:t xml:space="preserve">㧠 ����� </w:t>
      </w:r>
      <w:r>
        <w:rPr/>
        <w:t xml:space="preserve">W , � ��, </w:t>
      </w:r>
      <w:r>
        <w:rPr/>
        <w:t>㡨� ��襣� 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 �</w:t>
      </w:r>
      <w:r>
        <w:rPr/>
        <w:t>㡭�</w:t>
      </w:r>
      <w:r>
        <w:rPr/>
        <w:t>, ���⠢��� ���� �� �⮫� � ����� �� ������ 3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襭��� �</w:t>
      </w:r>
      <w:r>
        <w:rPr/>
        <w:t xml:space="preserve">஡���� ���� </w:t>
      </w:r>
      <w:r>
        <w:rPr/>
        <w:t xml:space="preserve">室 </w:t>
      </w:r>
      <w:r>
        <w:rPr/>
        <w:t>#� �� ��</w:t>
      </w:r>
      <w:r>
        <w:rPr/>
        <w:t>ன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W ���</w:t>
      </w:r>
      <w:r>
        <w:rPr/>
        <w:t>쬥� �㧮� � ��</w:t>
      </w:r>
      <w:r>
        <w:rPr/>
        <w:t>ࠥ� � �</w:t>
      </w:r>
      <w:r>
        <w:rPr/>
        <w:t>㡭�</w:t>
      </w:r>
      <w:r>
        <w:rPr/>
        <w:t>, �</w:t>
      </w:r>
      <w:r>
        <w:rPr/>
        <w:t>쥬 ������� �</w:t>
      </w:r>
      <w:r>
        <w:rPr/>
        <w:t>p�����, ���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���</w:t>
      </w:r>
      <w:r>
        <w:rPr/>
        <w:t>, ��</w:t>
      </w:r>
      <w:r>
        <w:rPr/>
        <w:t xml:space="preserve">୥��� � ��� �� </w:t>
      </w:r>
      <w:r>
        <w:rPr/>
        <w:t>#� � �����</w:t>
      </w:r>
      <w:r>
        <w:rPr/>
        <w:t>稬 �몮��</w:t>
      </w:r>
      <w:r>
        <w:rPr/>
        <w:t>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</w:t>
      </w:r>
      <w:r>
        <w:rPr/>
        <w:t xml:space="preserve">ய���� </w:t>
      </w:r>
      <w:r>
        <w:rPr/>
        <w:t xml:space="preserve">#�, ����� </w:t>
      </w:r>
      <w:r>
        <w:rPr/>
        <w:t xml:space="preserve">ᢥ��� </w:t>
      </w:r>
      <w:r>
        <w:rPr/>
        <w:t>12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p��� ��p��p� � �᫮ ��� ���⭨�� ����p⢮���� </w:t>
      </w:r>
      <w:r>
        <w:rPr/>
        <w:t>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/N        #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 ��p</w:t>
      </w:r>
      <w:r>
        <w:rPr/>
        <w:t xml:space="preserve">ᥭ  </w:t>
      </w:r>
      <w:r>
        <w:rPr/>
        <w:t># ��75   ���� ���</w:t>
      </w:r>
      <w:r>
        <w:rPr/>
        <w:t>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102             #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109             # �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73              # �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0964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p����� 1#-1#-1��-2#-��� W �⠪���� #10. � �⮡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�� � ��p����</w:t>
      </w:r>
      <w:r>
        <w:rPr/>
        <w:t xml:space="preserve">稫�� �� </w:t>
      </w:r>
      <w:r>
        <w:rPr/>
        <w:t>#�!  ����p</w:t>
      </w:r>
      <w:r>
        <w:rPr/>
        <w:t>뢠�騩  ���  �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����p�</w:t>
      </w:r>
      <w:r>
        <w:rPr/>
        <w:t>묨  �㧮�  � ����⮬</w:t>
      </w:r>
      <w:r>
        <w:rPr/>
        <w:t>.  #� � #�!  #� � �</w:t>
      </w:r>
      <w:r>
        <w:rPr/>
        <w:t>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. ����p� �p���� ����� �,  �������,  �p�</w:t>
      </w:r>
      <w:r>
        <w:rPr/>
        <w:t>䮢�� 㡨⪠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p�� �p�� ��</w:t>
      </w:r>
      <w:r>
        <w:rPr/>
        <w:t>ᠤ��� ����</w:t>
      </w:r>
      <w:r>
        <w:rPr/>
        <w:t>p��� ��� 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p �</w:t>
      </w:r>
      <w:r>
        <w:rPr/>
        <w:t>祭� ��宦 �� �����</w:t>
      </w:r>
      <w:r>
        <w:rPr/>
        <w:t>p ��</w:t>
      </w:r>
      <w:r>
        <w:rPr/>
        <w:t>蠯��� ��</w:t>
      </w:r>
      <w:r>
        <w:rPr/>
        <w:t>p⢮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楫� �⮣� �����</w:t>
      </w:r>
      <w:r>
        <w:rPr/>
        <w:t>p� - �p�⨢���������. �� �p�������</w:t>
      </w:r>
      <w:r>
        <w:rPr/>
        <w:t>祭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</w:t>
      </w:r>
      <w:r>
        <w:rPr/>
        <w:t>㭨��樨</w:t>
      </w:r>
      <w:r>
        <w:rPr/>
        <w:t>, � ��� �� �p</w:t>
      </w:r>
      <w:r>
        <w:rPr/>
        <w:t>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 ����</w:t>
      </w:r>
      <w:r>
        <w:rPr/>
        <w:t xml:space="preserve">稫 </w:t>
      </w:r>
      <w:r>
        <w:rPr/>
        <w:t>᢮� �������� �� ����� ���ਪ��᪮� �����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⮯������ � </w:t>
      </w:r>
      <w:r>
        <w:rPr/>
        <w:t>1898 ���� �� �</w:t>
      </w:r>
      <w:r>
        <w:rPr/>
        <w:t xml:space="preserve">६� ����� � �ᯠ���� � </w:t>
      </w:r>
      <w:r>
        <w:rPr/>
        <w:t>㧪�� �</w:t>
      </w:r>
      <w:r>
        <w:rPr/>
        <w:t>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饬 � ����� �����</w:t>
      </w:r>
      <w:r>
        <w:rPr/>
        <w:t>-��p��p �� �</w:t>
      </w:r>
      <w:r>
        <w:rPr/>
        <w:t>㡥</w:t>
      </w:r>
      <w:r>
        <w:rPr/>
        <w:t>. ����⠭ ���</w:t>
      </w:r>
      <w:r>
        <w:rPr/>
        <w:t>ᮭ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</w:t>
      </w:r>
      <w:r>
        <w:rPr/>
        <w:t>襭�� ��</w:t>
      </w:r>
      <w:r>
        <w:rPr/>
        <w:t>p����� �� ⥠�p� ������ ����⢨� �</w:t>
      </w:r>
      <w:r>
        <w:rPr/>
        <w:t>ᯠ���� �᪠�</w:t>
      </w:r>
      <w:r>
        <w:rPr/>
        <w:t xml:space="preserve">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���� � ����. ��������� �⮬� ����</w:t>
      </w:r>
      <w:r>
        <w:rPr/>
        <w:t>㯪� �</w:t>
      </w:r>
      <w:r>
        <w:rPr/>
        <w:t xml:space="preserve">ᯠ�᪨� </w:t>
      </w:r>
      <w:r>
        <w:rPr/>
        <w:t>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�����, � ��⨫���� ����� ����p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�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82            #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542             # ��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83              # �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863            # �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S       W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    ����p�   ���   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</w:t>
      </w:r>
      <w:r>
        <w:rPr/>
        <w:t>3�� 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  ��� 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⠪�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� �������� ����</w:t>
      </w:r>
      <w:r>
        <w:rPr/>
        <w:t xml:space="preserve">稥 � </w:t>
      </w:r>
      <w:r>
        <w:rPr/>
        <w:t>S ������� ����p��� � �p��. S p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㡭� </w:t>
      </w:r>
      <w:r>
        <w:rPr/>
        <w:t xml:space="preserve">p����, </w:t>
      </w:r>
      <w:r>
        <w:rPr/>
        <w:t>祬 � �</w:t>
      </w:r>
      <w:r>
        <w:rPr/>
        <w:t xml:space="preserve">p��. ���⮬� � ��p�� �p���� ��p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</w:t>
      </w:r>
      <w:r>
        <w:rPr/>
        <w:t xml:space="preserve">砥��� �� </w:t>
      </w:r>
      <w:r>
        <w:rPr/>
        <w:t>#�, ��p��� �����, �� ��</w:t>
      </w:r>
      <w:r>
        <w:rPr/>
        <w:t>ᥪ�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㡭� �� �⮫� </w:t>
      </w:r>
      <w:r>
        <w:rPr/>
        <w:t>- �� �</w:t>
      </w:r>
      <w:r>
        <w:rPr/>
        <w:t>ᯠ�᪠� �᪠�</w:t>
      </w:r>
      <w:r>
        <w:rPr/>
        <w:t>p�, � #� - �� �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� "��pp����". ��� ��p���� �� ��p�� ���⪥ � ��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 �p���</w:t>
      </w:r>
      <w:r>
        <w:rPr/>
        <w:t>᪠���� �</w:t>
      </w:r>
      <w:r>
        <w:rPr/>
        <w:t xml:space="preserve">㡭� </w:t>
      </w:r>
      <w:r>
        <w:rPr/>
        <w:t>p��p�</w:t>
      </w:r>
      <w:r>
        <w:rPr/>
        <w:t>蠥� 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10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102           # �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82             # �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97              # 8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743           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p��p. S p���p</w:t>
      </w:r>
      <w:r>
        <w:rPr/>
        <w:t xml:space="preserve">뢠�� </w:t>
      </w:r>
      <w:r>
        <w:rPr/>
        <w:t>3��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��p�� �</w:t>
      </w:r>
      <w:r>
        <w:rPr/>
        <w:t xml:space="preserve">㧮� � 室�� </w:t>
      </w:r>
      <w:r>
        <w:rPr/>
        <w:t>#�. �����p� W ��</w:t>
      </w:r>
      <w:r>
        <w:rPr/>
        <w:t>᪠�� �</w:t>
      </w:r>
      <w:r>
        <w:rPr/>
        <w:t>p��� �p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���p����� 9 ���⮪. �����p� �p��� ��p�� �p��� � ����p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</w:r>
      <w:r>
        <w:rPr/>
        <w:t>᭮ᨫ �����</w:t>
      </w:r>
      <w:r>
        <w:rPr/>
        <w:t>p����� �p���, �</w:t>
      </w:r>
      <w:r>
        <w:rPr/>
        <w:t>믮���� ����</w:t>
      </w:r>
      <w:r>
        <w:rPr/>
        <w:t>p���. � ⮫</w:t>
      </w:r>
      <w:r>
        <w:rPr/>
        <w:t xml:space="preserve">쪮 ��᪮�쪮 </w:t>
      </w:r>
      <w:r>
        <w:rPr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�� �p���, ��p����</w:t>
      </w:r>
      <w:r>
        <w:rPr/>
        <w:t xml:space="preserve">稫��� �� </w:t>
      </w:r>
      <w:r>
        <w:rPr/>
        <w:t xml:space="preserve">#�. ��� </w:t>
      </w:r>
      <w:r>
        <w:rPr/>
        <w:t xml:space="preserve">室 </w:t>
      </w:r>
      <w:r>
        <w:rPr/>
        <w:t>⠪�� ����� ��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#�, �� ⮫</w:t>
      </w:r>
      <w:r>
        <w:rPr/>
        <w:t>쪮 �</w:t>
      </w:r>
      <w:r>
        <w:rPr/>
        <w:t>p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PA �������� ���</w:t>
      </w:r>
      <w:r>
        <w:rPr/>
        <w:t>砥� �</w:t>
      </w:r>
      <w:r>
        <w:rPr/>
        <w:t>ਧ� �� �������� �</w:t>
      </w:r>
      <w:r>
        <w:rPr/>
        <w:t>孨��� ����</w:t>
      </w:r>
      <w:r>
        <w:rPr/>
        <w:t>. � 198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</w:t>
      </w:r>
      <w:r>
        <w:rPr/>
        <w:t>ਧ ����</w:t>
      </w:r>
      <w:r>
        <w:rPr/>
        <w:t>稫 �����</w:t>
      </w:r>
      <w:r>
        <w:rPr/>
        <w:t>ਭ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த�������஢���� � ���� �������</w:t>
      </w:r>
      <w:r>
        <w:rPr/>
        <w:t>-���� �� 1-� ��p����⢥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4       # ��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94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52       # �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82      #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0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⠪���� #7 � ���� �� �⮫� ��</w:t>
      </w:r>
      <w:r>
        <w:rPr/>
        <w:t>﫠</w:t>
      </w:r>
      <w:r>
        <w:rPr/>
        <w:t xml:space="preserve">. ��᫥����� ���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⮫�</w:t>
      </w:r>
      <w:r>
        <w:rPr/>
        <w:t>. S (������) �᪮</w:t>
      </w:r>
      <w:r>
        <w:rPr/>
        <w:t>稫 ����⮬ � �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ਬ�� </w:t>
      </w:r>
      <w:r>
        <w:rPr/>
        <w:t>- ��</w:t>
      </w:r>
      <w:r>
        <w:rPr/>
        <w:t xml:space="preserve">襫 </w:t>
      </w:r>
      <w:r>
        <w:rPr/>
        <w:t>#�! �����</w:t>
      </w:r>
      <w:r>
        <w:rPr/>
        <w:t>뢠�饬� ��諮�� ������</w:t>
      </w:r>
      <w:r>
        <w:rPr/>
        <w:t>, ��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 ����</w:t>
      </w:r>
      <w:r>
        <w:rPr/>
        <w:t>砫� ������</w:t>
      </w:r>
      <w:r>
        <w:rPr/>
        <w:t>⢨� ����, � ⥯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稫�� �� ����</w:t>
      </w:r>
      <w:r>
        <w:rPr/>
        <w:t xml:space="preserve">, ���� </w:t>
      </w:r>
      <w:r>
        <w:rPr/>
        <w:t>ࠧ��</w:t>
      </w:r>
      <w:r>
        <w:rPr/>
        <w:t>뢠�饣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</w:t>
      </w:r>
      <w:r>
        <w:rPr/>
        <w:t>, �� �����p ��pp���� �p������� ⮫</w:t>
      </w:r>
      <w:r>
        <w:rPr/>
        <w:t>쪮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p��� ��p�. 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 xml:space="preserve">p�⠭��-��� �� ���᪮� </w:t>
      </w:r>
      <w:r>
        <w:rPr/>
        <w:t>祬������ ��</w:t>
      </w:r>
      <w:r>
        <w:rPr/>
        <w:t>p���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�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��7             # �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109             #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�7              #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95              #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��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N      E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       1#    ���    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�     2#    ���     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�    ���   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�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#4 � ��p���. � ������� �� ��p��� �</w:t>
      </w:r>
      <w:r>
        <w:rPr/>
        <w:t>㧠 ��� �訡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</w:t>
      </w:r>
      <w:r>
        <w:rPr/>
        <w:t xml:space="preserve">뢠��� </w:t>
      </w:r>
      <w:r>
        <w:rPr/>
        <w:t>ᤠ�� �</w:t>
      </w:r>
      <w:r>
        <w:rPr/>
        <w:t xml:space="preserve">p�� </w:t>
      </w:r>
      <w:r>
        <w:rPr/>
        <w:t>᭨��</w:t>
      </w:r>
      <w:r>
        <w:rPr/>
        <w:t>. � ����⢨⥫</w:t>
      </w:r>
      <w:r>
        <w:rPr/>
        <w:t>쭮</w:t>
      </w:r>
      <w:r>
        <w:rPr/>
        <w:t>, � �p�</w:t>
      </w:r>
      <w:r>
        <w:rPr/>
        <w:t>ᯠ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㡭���� �</w:t>
      </w:r>
      <w:r>
        <w:rPr/>
        <w:t xml:space="preserve">p��������� </w:t>
      </w:r>
      <w:r>
        <w:rPr/>
        <w:t>ᠦ��� ����</w:t>
      </w:r>
      <w:r>
        <w:rPr/>
        <w:t>p���). W ��</w:t>
      </w:r>
      <w:r>
        <w:rPr/>
        <w:t>﫠 ����⪮� 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. N </w:t>
      </w:r>
      <w:r>
        <w:rPr/>
        <w:t xml:space="preserve">㡨�� � �� </w:t>
      </w:r>
      <w:r>
        <w:rPr/>
        <w:t xml:space="preserve">p�� </w:t>
      </w:r>
      <w:r>
        <w:rPr/>
        <w:t>ᤠ�� �</w:t>
      </w:r>
      <w:r>
        <w:rPr/>
        <w:t>p��. �</w:t>
      </w:r>
      <w:r>
        <w:rPr/>
        <w:t>㤠 ⥯�</w:t>
      </w:r>
      <w:r>
        <w:rPr/>
        <w:t xml:space="preserve">p� 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 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�7            #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9             #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�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祢����</w:t>
      </w:r>
      <w:r>
        <w:rPr/>
        <w:t>, ����p��� ����� ��</w:t>
      </w:r>
      <w:r>
        <w:rPr/>
        <w:t>ᠤ��� ⮫</w:t>
      </w:r>
      <w:r>
        <w:rPr/>
        <w:t>쪮 �㡭��� ��</w:t>
      </w:r>
      <w:r>
        <w:rPr/>
        <w:t>p����, ��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. ����</w:t>
      </w:r>
      <w:r>
        <w:rPr/>
        <w:t>筮</w:t>
      </w:r>
      <w:r>
        <w:rPr/>
        <w:t>, W p�᪮����, ⠪ ��� �p� #�10�� � N ����p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>, �� � �p� �� �p</w:t>
      </w:r>
      <w:r>
        <w:rPr/>
        <w:t>㣮� 室� ��</w:t>
      </w:r>
      <w:r>
        <w:rPr/>
        <w:t>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襭�� ��������� ��砩 �</w:t>
      </w:r>
      <w:r>
        <w:rPr/>
        <w:t>p�������� �����p� ��p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⪥ �p����</w:t>
      </w:r>
      <w:r>
        <w:rPr/>
        <w:t>襫 � ��</w:t>
      </w:r>
      <w:r>
        <w:rPr/>
        <w:t xml:space="preserve">p���� </w:t>
      </w:r>
      <w:r>
        <w:rPr/>
        <w:t>ᡮ</w:t>
      </w:r>
      <w:r>
        <w:rPr/>
        <w:t>p��� �������p�⠭�� ��</w:t>
      </w:r>
      <w:r>
        <w:rPr/>
        <w:t>ᮬ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樨 </w:t>
      </w:r>
      <w:r>
        <w:rPr/>
        <w:t>S �� ���� ᫥������ �����: #92#�42#�10965#653, � 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E     S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#  �����  ���    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6#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⭥� �</w:t>
      </w:r>
      <w:r>
        <w:rPr/>
        <w:t>ਬ���� ������ ���⭥�</w:t>
      </w:r>
      <w:r>
        <w:rPr/>
        <w:t>, �� � ������ �p�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��� � ���� �� ����</w:t>
      </w:r>
      <w:r>
        <w:rPr/>
        <w:t>஢</w:t>
      </w:r>
      <w:r>
        <w:rPr/>
        <w:t>. � �����? ��p�� p���</w:t>
      </w:r>
      <w:r>
        <w:rPr/>
        <w:t>㤨�</w:t>
      </w:r>
      <w:r>
        <w:rPr/>
        <w:t>: "�⮡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N ������ ����� ���� #� � </w:t>
      </w:r>
      <w:r>
        <w:rPr/>
        <w:t>७��� ���</w:t>
      </w:r>
      <w:r>
        <w:rPr/>
        <w:t>, ���� #� � �</w:t>
      </w:r>
      <w:r>
        <w:rPr/>
        <w:t xml:space="preserve">㡭��� 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 xml:space="preserve">砥 </w:t>
      </w:r>
      <w:r>
        <w:rPr/>
        <w:t xml:space="preserve">ࠧ���� ����ࠪ� </w:t>
      </w:r>
      <w:r>
        <w:rPr/>
        <w:t xml:space="preserve">室�� </w:t>
      </w:r>
      <w:r>
        <w:rPr/>
        <w:t>#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૮ ॠ������� ᢮� ���� �</w:t>
      </w:r>
      <w:r>
        <w:rPr/>
        <w:t>, ��� ���������, �� ���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堫 � ����� ���⭥�</w:t>
      </w:r>
      <w:r>
        <w:rPr/>
        <w:t>, �⠪� #� ����� ���������� ��</w:t>
      </w:r>
      <w:r>
        <w:rPr/>
        <w:t>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1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53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3       # ���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4       # ��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�1087  #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 �� �����⢥���� �⠪�, ������� ����p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⢮���� ��p��� ����� � �� ���p���. ������ ��p���� ��p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p�p���� ����p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/N        # ���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65                      # �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97                      # �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82                     # ��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8643                  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�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1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      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#      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       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�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</w:t>
      </w:r>
      <w:r>
        <w:rPr/>
        <w:t>㡨� � �</w:t>
      </w:r>
      <w:r>
        <w:rPr/>
        <w:t>p������� ����p��� ����� � ��p���, ���p��� 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, � ���⨫ �⢥p���! �������� ��, ����p��� ��</w:t>
      </w:r>
      <w:r>
        <w:rPr/>
        <w:t>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 �⢥⨫ ������� �p����� ��-��� ��p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p�p����. ���� p��p������ �� </w:t>
      </w:r>
      <w:r>
        <w:rPr/>
        <w:t>㤠����</w:t>
      </w:r>
      <w:r>
        <w:rPr/>
        <w:t>, ⠪ ��� �� #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p�� �᪮�, � ᫥������ ���� (�</w:t>
      </w:r>
      <w:r>
        <w:rPr/>
        <w:t>㧠</w:t>
      </w:r>
      <w:r>
        <w:rPr/>
        <w:t xml:space="preserve">) </w:t>
      </w:r>
      <w:r>
        <w:rPr/>
        <w:t>㡨� ��</w:t>
      </w:r>
      <w:r>
        <w:rPr/>
        <w:t>p⭥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�� ��� ��</w:t>
      </w:r>
      <w:r>
        <w:rPr/>
        <w:t>p���, �� ����� p��᫠������ - ��p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>. � ���p�</w:t>
      </w:r>
      <w:r>
        <w:rPr/>
        <w:t>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W          # �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85             # 1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10862          # �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93             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             # �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108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N       E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       2#      2#     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3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⠪�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⮬</w:t>
      </w:r>
      <w:r>
        <w:rPr/>
        <w:t>, � S - ��p����. �</w:t>
      </w:r>
      <w:r>
        <w:rPr/>
        <w:t>㡭� � ��</w:t>
      </w:r>
      <w:r>
        <w:rPr/>
        <w:t>p���, #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 xml:space="preserve">. �� �� </w:t>
      </w:r>
      <w:r>
        <w:rPr/>
        <w:t xml:space="preserve">ᤥ���� �� ���� </w:t>
      </w:r>
      <w:r>
        <w:rPr/>
        <w:t>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 ���p� ���p� �᪮</w:t>
      </w:r>
      <w:r>
        <w:rPr/>
        <w:t xml:space="preserve">稫 �㧮� </w:t>
      </w:r>
      <w:r>
        <w:rPr/>
        <w:t xml:space="preserve">(�� N - </w:t>
      </w:r>
      <w:r>
        <w:rPr/>
        <w:t>ᥬ�</w:t>
      </w:r>
      <w:r>
        <w:rPr/>
        <w:t>p��) 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 </w:t>
      </w:r>
      <w:r>
        <w:rPr/>
        <w:t>㦥 㢥</w:t>
      </w:r>
      <w:r>
        <w:rPr/>
        <w:t>p���, �� �</w:t>
      </w:r>
      <w:r>
        <w:rPr/>
        <w:t>ᥣ�� ��᫥��� �</w:t>
      </w:r>
      <w:r>
        <w:rPr/>
        <w:t>p���p� ����⠭� ���</w:t>
      </w:r>
      <w:r>
        <w:rPr/>
        <w:t>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p����� ��p�, ����p��� ��</w:t>
      </w:r>
      <w:r>
        <w:rPr/>
        <w:t>娬���</w:t>
      </w:r>
      <w:r>
        <w:rPr/>
        <w:t>, ��⮯��</w:t>
      </w:r>
      <w:r>
        <w:rPr/>
        <w:t>襣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 䫮� </w:t>
      </w:r>
      <w:r>
        <w:rPr/>
        <w:t>(�p����, �� �p</w:t>
      </w:r>
      <w:r>
        <w:rPr/>
        <w:t>㣮�� ������</w:t>
      </w:r>
      <w:r>
        <w:rPr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 ���⥫</w:t>
      </w:r>
      <w:r>
        <w:rPr/>
        <w:t>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ᨫ</w:t>
      </w:r>
      <w:r>
        <w:rPr/>
        <w:t>쭥�訥 ��</w:t>
      </w:r>
      <w:r>
        <w:rPr/>
        <w:t>p��� ������ �p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p���p-���</w:t>
      </w:r>
      <w:r>
        <w:rPr/>
        <w:t xml:space="preserve">ᮭ </w:t>
      </w:r>
      <w:r>
        <w:rPr/>
        <w:t>(�������p�⠭��) ��������� �p��p�</w:t>
      </w:r>
      <w:r>
        <w:rPr/>
        <w:t>묨 �</w:t>
      </w:r>
      <w:r>
        <w:rPr/>
        <w:t>p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Gemini Cap-93. �� � �⮩ </w:t>
      </w:r>
      <w:r>
        <w:rPr/>
        <w:t>ᤠ� ��</w:t>
      </w:r>
      <w:r>
        <w:rPr/>
        <w:t xml:space="preserve">pp���p� �� </w:t>
      </w:r>
      <w:r>
        <w:rPr/>
        <w:t xml:space="preserve">㤠���� </w:t>
      </w:r>
      <w:r>
        <w:rPr/>
        <w:t>᭨᪠�� ��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/E         # �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��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��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8                  # �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10973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754                 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72                 # �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�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S          W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Blakset     Robson    K.Blakset   For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�         ���        3# 1       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p�      ���       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⠪���� #�. W ��� �</w:t>
      </w:r>
      <w:r>
        <w:rPr/>
        <w:t>㧮� �� �⮫� � ���</w:t>
      </w:r>
      <w:r>
        <w:rPr/>
        <w:t xml:space="preserve">p�� #��. N </w:t>
      </w:r>
      <w:r>
        <w:rPr/>
        <w:t>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 #� � ��p���. ����� #�, ����� � #�, #� � ������� </w:t>
      </w:r>
      <w:r>
        <w:rPr/>
        <w:t>㡨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��p���� � ���p�� ��᫥����� ����p�. ����p� ���� </w:t>
      </w:r>
      <w:r>
        <w:rPr/>
        <w:t>室��� � 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p���p ������� ���p��. ���� ������ ��� ����� �� �⮫�, �⮡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�⤠� ���</w:t>
      </w:r>
      <w:r>
        <w:rPr/>
        <w:t xml:space="preserve">ᮭ� </w:t>
      </w:r>
      <w:r>
        <w:rPr/>
        <w:t>#�. #10 �⠫� ����⮩ ���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</w:t>
      </w:r>
      <w:r>
        <w:rPr/>
        <w:t>N ��p�� �� ���p��, � ��p���, � ���� � S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䮢� ��室</w:t>
      </w:r>
      <w:r>
        <w:rPr/>
        <w:t>, ���� p���p</w:t>
      </w:r>
      <w:r>
        <w:rPr/>
        <w:t>뢠�騩 䨭��</w:t>
      </w:r>
      <w:r>
        <w:rPr/>
        <w:t>p���� �� �⮫�, �⤠��� 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</w:t>
      </w:r>
      <w:r>
        <w:rPr/>
        <w:t>᭠� ����������� �</w:t>
      </w:r>
      <w:r>
        <w:rPr/>
        <w:t>p�������� �����p� ��pp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� � �� �</w:t>
      </w:r>
      <w:r>
        <w:rPr/>
        <w:t xml:space="preserve">⡮p� � </w:t>
      </w:r>
      <w:r>
        <w:rPr/>
        <w:t>ᡮ</w:t>
      </w:r>
      <w:r>
        <w:rPr/>
        <w:t>p��� ���</w:t>
      </w:r>
      <w:r>
        <w:rPr/>
        <w:t xml:space="preserve">ᨨ � </w:t>
      </w:r>
      <w:r>
        <w:rPr/>
        <w:t>1993 ���� (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8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109          # 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1074         # �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4             # �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106        #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p����� W �����</w:t>
      </w:r>
      <w:r>
        <w:rPr/>
        <w:t>뢠� �</w:t>
      </w:r>
      <w:r>
        <w:rPr/>
        <w:t>p��� � �⠪���� #� � �⠭��p⭮�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. S ��</w:t>
      </w:r>
      <w:r>
        <w:rPr/>
        <w:t>᪠� ��</w:t>
      </w:r>
      <w:r>
        <w:rPr/>
        <w:t>p��� �p���. ���� W �p�������� �p��� � ���, �p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</w:t>
      </w:r>
      <w:r>
        <w:rPr/>
        <w:t>砫��� �� �</w:t>
      </w:r>
      <w:r>
        <w:rPr/>
        <w:t>p��, �� �� �, �� �p</w:t>
      </w:r>
      <w:r>
        <w:rPr/>
        <w:t>㣨� ����� ���</w:t>
      </w:r>
      <w:r>
        <w:rPr/>
        <w:t>p��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騬 ��</w:t>
      </w:r>
      <w:r>
        <w:rPr/>
        <w:t>p����</w:t>
      </w:r>
      <w:r>
        <w:rPr/>
        <w:t xml:space="preserve">祭��� �� </w:t>
      </w:r>
      <w:r>
        <w:rPr/>
        <w:t>#�. �⮣� ��p��� ��</w:t>
      </w:r>
      <w:r>
        <w:rPr/>
        <w:t>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</w:t>
      </w:r>
      <w:r>
        <w:rPr/>
        <w:t xml:space="preserve">p� ����� �p�� </w:t>
      </w:r>
      <w:r>
        <w:rPr/>
        <w:t>ᠦ��� 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</w:t>
      </w:r>
      <w:r>
        <w:rPr/>
        <w:t>p �</w:t>
      </w:r>
      <w:r>
        <w:rPr/>
        <w:t>祭� ��宦 �� �����</w:t>
      </w:r>
      <w:r>
        <w:rPr/>
        <w:t>p ��</w:t>
      </w:r>
      <w:r>
        <w:rPr/>
        <w:t>蠯��� ��</w:t>
      </w:r>
      <w:r>
        <w:rPr/>
        <w:t xml:space="preserve">p⢮� </w:t>
      </w:r>
      <w:r>
        <w:rPr/>
        <w:t>䨣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 �⮣� �����</w:t>
      </w:r>
      <w:r>
        <w:rPr/>
        <w:t>p� �������</w:t>
      </w:r>
      <w:r>
        <w:rPr/>
        <w:t xml:space="preserve">筠� </w:t>
      </w:r>
      <w:r>
        <w:rPr/>
        <w:t xml:space="preserve">- ��� </w:t>
      </w:r>
      <w:r>
        <w:rPr/>
        <w:t>ᮧ����� ����</w:t>
      </w:r>
      <w:r>
        <w:rPr/>
        <w:t>㭨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 ��p⭥p�. ������ ���� � ⮬, �� �⮩ </w:t>
      </w:r>
      <w:r>
        <w:rPr/>
        <w:t>䨣�</w:t>
      </w:r>
      <w:r>
        <w:rPr/>
        <w:t xml:space="preserve">ன �� </w:t>
      </w:r>
      <w:r>
        <w:rPr/>
        <w:t>室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 �� ����� ����筮� ����</w:t>
      </w:r>
      <w:r>
        <w:rPr/>
        <w:t>. ����� ��� ������ �� 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᪮� �������</w:t>
      </w:r>
      <w:r>
        <w:rPr/>
        <w:t>, � ������⥫�� ��� ��⠥��� 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� </w:t>
      </w:r>
      <w:r>
        <w:rPr/>
        <w:t>(��� � 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3      # 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4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542     # �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3      #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7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 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⠪���� #5, � �⮫� ����⪠, �⠢�� ����� � ��</w:t>
      </w:r>
      <w:r>
        <w:rPr/>
        <w:t>६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⢥</w:t>
      </w:r>
      <w:r>
        <w:rPr/>
        <w:t>砥� � ����</w:t>
      </w:r>
      <w:r>
        <w:rPr/>
        <w:t xml:space="preserve">. �� </w:t>
      </w:r>
      <w:r>
        <w:rPr/>
        <w:t>ࠧ��</w:t>
      </w:r>
      <w:r>
        <w:rPr/>
        <w:t>뢠�饣� ����</w:t>
      </w:r>
      <w:r>
        <w:rPr/>
        <w:t>, ���⭥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㧮� � �� </w:t>
      </w:r>
      <w:r>
        <w:rPr/>
        <w:t xml:space="preserve">ࠧ </w:t>
      </w:r>
      <w:r>
        <w:rPr/>
        <w:t>室�� � ����</w:t>
      </w:r>
      <w:r>
        <w:rPr/>
        <w:t>.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祢����</w:t>
      </w:r>
      <w:r>
        <w:rPr/>
        <w:t xml:space="preserve">, W ���� ��⨩ ����� � ��� � �� </w:t>
      </w:r>
      <w:r>
        <w:rPr/>
        <w:t>㣠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⮫�</w:t>
      </w:r>
      <w:r>
        <w:rPr/>
        <w:t>, ������ ��� ���</w:t>
      </w:r>
      <w:r>
        <w:rPr/>
        <w:t>쬥</w:t>
      </w:r>
      <w:r>
        <w:rPr/>
        <w:t xml:space="preserve">p��. ���� </w:t>
      </w:r>
      <w:r>
        <w:rPr/>
        <w:t>ࠧ �� �ய��⨫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 ����</w:t>
      </w:r>
      <w:r>
        <w:rPr/>
        <w:t>㭨��樨 ����� ������騬�</w:t>
      </w:r>
      <w:r>
        <w:rPr/>
        <w:t xml:space="preserve">, � �� ��� </w:t>
      </w:r>
      <w:r>
        <w:rPr/>
        <w:t>㤠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⭥� �����</w:t>
      </w:r>
      <w:r>
        <w:rPr/>
        <w:t>-����� �</w:t>
      </w:r>
      <w:r>
        <w:rPr/>
        <w:t>ਥ�</w:t>
      </w:r>
      <w:r>
        <w:rPr/>
        <w:t>? �� ���</w:t>
      </w:r>
      <w:r>
        <w:rPr/>
        <w:t xml:space="preserve">쬠 </w:t>
      </w:r>
      <w:r>
        <w:rPr/>
        <w:t>ᮬ��⥫</w:t>
      </w:r>
      <w:r>
        <w:rPr/>
        <w:t>쭮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 ���� ���� �</w:t>
      </w:r>
      <w:r>
        <w:rPr/>
        <w:t>㡭���� 䨣��</w:t>
      </w:r>
      <w:r>
        <w:rPr/>
        <w:t>. �᫨ �� ��</w:t>
      </w:r>
      <w:r>
        <w:rPr/>
        <w:t>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��,  �� �᫨ �� ���� ����, � �����⢥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ᠤ��� ����</w:t>
      </w:r>
      <w:r>
        <w:rPr/>
        <w:t xml:space="preserve">p��� - </w:t>
      </w:r>
      <w:r>
        <w:rPr/>
        <w:t xml:space="preserve">᭥�� </w:t>
      </w:r>
      <w:r>
        <w:rPr/>
        <w:t>#� �� ���</w:t>
      </w:r>
      <w:r>
        <w:rPr/>
        <w:t xml:space="preserve">쥬 ��䮢�� </w:t>
      </w:r>
      <w:r>
        <w:rPr/>
        <w:t>p�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p� �</w:t>
      </w:r>
      <w:r>
        <w:rPr/>
        <w:t xml:space="preserve">த�������஢�� �� </w:t>
      </w:r>
      <w:r>
        <w:rPr/>
        <w:t>祬������ ���</w:t>
      </w:r>
      <w:r>
        <w:rPr/>
        <w:t xml:space="preserve">-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袥����  ��� ����</w:t>
      </w:r>
      <w:r>
        <w:rPr/>
        <w:t>, �� �� � ����</w:t>
      </w:r>
      <w:r>
        <w:rPr/>
        <w:t>稫 �</w:t>
      </w:r>
      <w:r>
        <w:rPr/>
        <w:t>p���� IBPA �� 198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� �</w:t>
      </w:r>
      <w:r>
        <w:rPr/>
        <w:t>㧠 ����� ������</w:t>
      </w:r>
      <w:r>
        <w:rPr/>
        <w:t>, ���� �᫨ � ��p⭥p� ⮫</w:t>
      </w:r>
      <w:r>
        <w:rPr/>
        <w:t>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祬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N          # ��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    # �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63           # �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1094        #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94          #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4             # �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   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, #�,  ����  � ���� � #�,  �⮡� ����p�� �</w:t>
      </w:r>
      <w:r>
        <w:rPr/>
        <w:t>ᯠ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 ��  ���  �p��� �p� </w:t>
      </w:r>
      <w:r>
        <w:rPr/>
        <w:t xml:space="preserve">᭥� </w:t>
      </w:r>
      <w:r>
        <w:rPr/>
        <w:t>#�!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4      #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      # 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1092   #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7      # ��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࣮��� </w:t>
      </w:r>
      <w:r>
        <w:rPr/>
        <w:t>1��-3��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ॡ����� ��஫�� � ����</w:t>
      </w:r>
      <w:r>
        <w:rPr/>
        <w:t>砥� �����</w:t>
      </w:r>
      <w:r>
        <w:rPr/>
        <w:t>. �����</w:t>
      </w:r>
      <w:r>
        <w:rPr/>
        <w:t>塞 室 � ����</w:t>
      </w:r>
      <w:r>
        <w:rPr/>
        <w:t>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⪮� � �</w:t>
      </w:r>
      <w:r>
        <w:rPr/>
        <w:t xml:space="preserve">த������ </w:t>
      </w:r>
      <w:r>
        <w:rPr/>
        <w:t>#�. ����� �� ����� ���� � ����</w:t>
      </w:r>
      <w:r>
        <w:rPr/>
        <w:t>訬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᪮�� ������ </w:t>
      </w:r>
      <w:r>
        <w:rPr/>
        <w:t xml:space="preserve">- ���� </w:t>
      </w:r>
      <w:r>
        <w:rPr/>
        <w:t xml:space="preserve">᭥�� </w:t>
      </w:r>
      <w:r>
        <w:rPr/>
        <w:t xml:space="preserve">#�. �᫨ �⮣� �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騩 �</w:t>
      </w:r>
      <w:r>
        <w:rPr/>
        <w:t>ਬ���� ��</w:t>
      </w:r>
      <w:r>
        <w:rPr/>
        <w:t>p� �</w:t>
      </w:r>
      <w:r>
        <w:rPr/>
        <w:t>ਥ�</w:t>
      </w:r>
      <w:r>
        <w:rPr/>
        <w:t>: ������ �� �⮫ �</w:t>
      </w:r>
      <w:r>
        <w:rPr/>
        <w:t>㧮� ��� � ��</w:t>
      </w:r>
      <w:r>
        <w:rPr/>
        <w:t xml:space="preserve">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�</w:t>
      </w:r>
      <w:r>
        <w:rPr/>
        <w:t>, �᫨ ������� ����, ����� ("p���p��� ��� ����"), ���� ���</w:t>
      </w:r>
      <w:r>
        <w:rPr/>
        <w:t xml:space="preserve">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�</w:t>
      </w:r>
      <w:r>
        <w:rPr/>
        <w:t>, ��</w:t>
      </w:r>
      <w:r>
        <w:rPr/>
        <w:t>३��� �� �⮫ �� ��஫� �</w:t>
      </w:r>
      <w:r>
        <w:rPr>
          <w:rtl w:val="true"/>
        </w:rPr>
        <w:t>ࢥ</w:t>
      </w:r>
      <w:r>
        <w:rPr/>
        <w:t>� � ������ �</w:t>
      </w:r>
      <w:r>
        <w:rPr/>
        <w:t>㡭�</w:t>
      </w:r>
      <w:r>
        <w:rPr/>
        <w:t>, �⤠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873     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       # �98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74       # �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85       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E    S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</w:t>
      </w:r>
      <w:r>
        <w:rPr/>
        <w:t>1#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  2#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#  ���  3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ᤠ� </w:t>
      </w:r>
      <w:r>
        <w:rPr/>
        <w:t>- ���</w:t>
      </w:r>
      <w:r>
        <w:rPr/>
        <w:t xml:space="preserve">ॠ� ������� </w:t>
      </w:r>
      <w:r>
        <w:rPr/>
        <w:t>IBPA 1986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 �⠪���� #� � ��� �����, �p����� ������ S </w:t>
      </w:r>
      <w:r>
        <w:rPr/>
        <w:t xml:space="preserve">㡨� ����� � ��襫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� � ����</w:t>
      </w:r>
      <w:r>
        <w:rPr/>
        <w:t>. � ��� ��</w:t>
      </w:r>
      <w:r>
        <w:rPr/>
        <w:t>஫��</w:t>
      </w:r>
      <w:r>
        <w:rPr/>
        <w:t xml:space="preserve">,  ��᫥ </w:t>
      </w:r>
      <w:r>
        <w:rPr/>
        <w:t>祣� ��</w:t>
      </w:r>
      <w:r>
        <w:rPr/>
        <w:t>ࠫ �</w:t>
      </w:r>
      <w:r>
        <w:rPr>
          <w:rtl w:val="true"/>
        </w:rPr>
        <w:t>ࢮ</w:t>
      </w:r>
      <w:r>
        <w:rPr/>
        <w:t>�</w:t>
      </w:r>
      <w:r>
        <w:rPr/>
        <w:t xml:space="preserve">, � W </w:t>
      </w:r>
      <w:r>
        <w:rPr/>
        <w:t xml:space="preserve">᭥� </w:t>
      </w:r>
      <w:r>
        <w:rPr/>
        <w:t xml:space="preserve">#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ࠪ� ࠧ��</w:t>
      </w:r>
      <w:r>
        <w:rPr/>
        <w:t xml:space="preserve">뢠�騩 �� ���祭 </w:t>
      </w:r>
      <w:r>
        <w:rPr/>
        <w:t>- �᫨ �� ��� ����� �</w:t>
      </w:r>
      <w:r>
        <w:rPr>
          <w:rtl w:val="true"/>
        </w:rPr>
        <w:t>ࢮ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⮡� �������� �������᪮�� ������, W �᪮</w:t>
      </w:r>
      <w:r>
        <w:rPr/>
        <w:t>稫 �� �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㡭��� 室 � �</w:t>
      </w:r>
      <w:r>
        <w:rPr/>
        <w:t>த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p���p</w:t>
      </w:r>
      <w:r>
        <w:rPr/>
        <w:t>뢠�騩 ��</w:t>
      </w:r>
      <w:r>
        <w:rPr/>
        <w:t>p����� �p�⨢ ����p��p᪮�� �����p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72        # 9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5       # �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109      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974     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 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</w:t>
      </w:r>
      <w:r>
        <w:rPr/>
        <w:t>ࠧ��</w:t>
      </w:r>
      <w:r>
        <w:rPr/>
        <w:t>뢠��</w:t>
      </w:r>
      <w:r>
        <w:rPr/>
        <w:t>. W �⠪���� #7, �� � ����,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室�� </w:t>
      </w:r>
      <w:r>
        <w:rPr/>
        <w:t>#10. �</w:t>
      </w:r>
      <w:r>
        <w:rPr/>
        <w:t>쥬 ��� ��</w:t>
      </w:r>
      <w:r>
        <w:rPr/>
        <w:t>᪠�� �� 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稭���� �</w:t>
      </w:r>
      <w:r>
        <w:rPr/>
        <w:t>ਤ���⮢ �� ��� ��</w:t>
      </w:r>
      <w:r>
        <w:rPr/>
        <w:t>砩 ���㫨</w:t>
      </w:r>
      <w:r>
        <w:rPr/>
        <w:t>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����⢮ ���� � ���� �⠪� ���⠥� �� </w:t>
      </w:r>
      <w:r>
        <w:rPr/>
        <w:t>ᥬ�</w:t>
      </w:r>
      <w:r>
        <w:rPr/>
        <w:t xml:space="preserve">,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᫮ �</w:t>
      </w:r>
      <w:r>
        <w:rPr/>
        <w:t>ய�᪠���</w:t>
      </w:r>
      <w:r>
        <w:rPr/>
        <w:t>. 7-6=1, �����, #10 �</w:t>
      </w:r>
      <w:r>
        <w:rPr/>
        <w:t>쥬 �㧮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�� �</w:t>
      </w:r>
      <w:r>
        <w:rPr/>
        <w:t>p� ���⪨ � �</w:t>
      </w:r>
      <w:r>
        <w:rPr/>
        <w:t>㡭�</w:t>
      </w:r>
      <w:r>
        <w:rPr/>
        <w:t>, ��</w:t>
      </w:r>
      <w:r>
        <w:rPr/>
        <w:t xml:space="preserve">祬 �� �⤠��� 室 </w:t>
      </w:r>
      <w:r>
        <w:rPr/>
        <w:t>W, 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⠭��� ���.  �⠪,  ���� � �⮫�,  </w:t>
      </w:r>
      <w:r>
        <w:rPr/>
        <w:t xml:space="preserve">室 � �㡭� </w:t>
      </w:r>
      <w:r>
        <w:rPr/>
        <w:t>(�� � - ���</w:t>
      </w:r>
      <w:r>
        <w:rPr/>
        <w:t>쬥</w:t>
      </w:r>
      <w:r>
        <w:rPr/>
        <w:t>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 �����</w:t>
      </w:r>
      <w:r>
        <w:rPr/>
        <w:t xml:space="preserve">, </w:t>
      </w:r>
      <w:r>
        <w:rPr/>
        <w:t>᭮�� ���� � �⮫� � �</w:t>
      </w:r>
      <w:r>
        <w:rPr/>
        <w:t>㡭�</w:t>
      </w:r>
      <w:r>
        <w:rPr/>
        <w:t>. � �⠢�� ��</w:t>
      </w:r>
      <w:r>
        <w:rPr/>
        <w:t>஫�</w:t>
      </w:r>
      <w:r>
        <w:rPr/>
        <w:t>,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p �� </w:t>
      </w:r>
      <w:r>
        <w:rPr/>
        <w:t>㤠��� �� ���</w:t>
      </w:r>
      <w:r>
        <w:rPr/>
        <w:t>, �᫨ �� �� �</w:t>
      </w:r>
      <w:r>
        <w:rPr/>
        <w:t>७��ॣ�� 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⨫� ���� �� ࠧ</w:t>
      </w:r>
      <w:r>
        <w:rPr/>
        <w:t>: W ��</w:t>
      </w:r>
      <w:r>
        <w:rPr/>
        <w:t xml:space="preserve">ॡ�� �� </w:t>
      </w:r>
      <w:r>
        <w:rPr/>
        <w:t>#10 ��</w:t>
      </w:r>
      <w:r>
        <w:rPr/>
        <w:t xml:space="preserve">஫�� � �த����� �� </w:t>
      </w:r>
      <w:r>
        <w:rPr/>
        <w:t>#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᭥� �� </w:t>
      </w:r>
      <w:r>
        <w:rPr/>
        <w:t>#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祭� �</w:t>
      </w:r>
      <w:r>
        <w:rPr/>
        <w:t>p�</w:t>
      </w:r>
      <w:r>
        <w:rPr/>
        <w:t>ᨢ�� ��</w:t>
      </w:r>
      <w:r>
        <w:rPr/>
        <w:t>p</w:t>
      </w:r>
      <w:r>
        <w:rPr/>
        <w:t>졠 �뫠 �</w:t>
      </w:r>
      <w:r>
        <w:rPr/>
        <w:t>p��������p�p����� � ���� "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⨢ "��p�� ��p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9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98            # ��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93            # �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843       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87           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3��,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 ��p��  (S)  ��p��� �</w:t>
      </w:r>
      <w:r>
        <w:rPr/>
        <w:t>㡭� ���⨫</w:t>
      </w:r>
      <w:r>
        <w:rPr/>
        <w:t>,  �� �� ��p�� �</w:t>
      </w:r>
      <w:r>
        <w:rPr/>
        <w:t>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) </w:t>
      </w:r>
      <w:r>
        <w:rPr/>
        <w:t>᭥� �</w:t>
      </w:r>
      <w:r>
        <w:rPr/>
        <w:t>p�</w:t>
      </w:r>
      <w:r>
        <w:rPr/>
        <w:t>䮢��� �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, </w:t>
      </w:r>
      <w:r>
        <w:rPr/>
        <w:t>ᯠᥭ�� ���</w:t>
      </w:r>
      <w:r>
        <w:rPr/>
        <w:t>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 ��� #�,  ��p�� ����� � ����⪥  �  ������, 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䮢� ��室  ��</w:t>
      </w:r>
      <w:r>
        <w:rPr/>
        <w:t>p����,  �⮡p��  �p�� �� �⮫�,  �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 �� #�, �⮡p�� #� 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����� � ��p��-</w:t>
      </w:r>
      <w:r>
        <w:rPr/>
        <w:t>᪢�� � ��</w:t>
      </w:r>
      <w:r>
        <w:rPr/>
        <w:t xml:space="preserve">㦤�� </w:t>
      </w:r>
      <w:r>
        <w:rPr/>
        <w:t>᭥�� �</w:t>
      </w:r>
      <w:r>
        <w:rPr/>
        <w:t>㡭�</w:t>
      </w:r>
      <w:r>
        <w:rPr/>
        <w:t>. ��p�� �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㡭�� � � ���殢�� ����稫  ��᫥���� ��� �</w:t>
      </w:r>
      <w:r>
        <w:rPr/>
        <w:t>p���. ���� 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 xml:space="preserve">㬥���� </w:t>
      </w:r>
      <w:r>
        <w:rPr/>
        <w:t>p���p</w:t>
      </w:r>
      <w:r>
        <w:rPr/>
        <w:t>뢠�饣� ����� �</w:t>
      </w:r>
      <w:r>
        <w:rPr/>
        <w:t xml:space="preserve">p�����. �� </w:t>
      </w:r>
      <w:r>
        <w:rPr/>
        <w:t>䠫�訢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p</w:t>
      </w:r>
      <w:r>
        <w:rPr/>
        <w:t>᪨� �����</w:t>
      </w:r>
      <w:r>
        <w:rPr/>
        <w:t>p�� ������� ��������� ��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92        # 8              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         # ��10            E         S       W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53       # ��9862          1#        3#     3�� 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1072     # 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⠪���� �����. ������� ������ ���⨫. �� �p���� 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pp�� ��pp�</w:t>
      </w:r>
      <w:r>
        <w:rPr/>
        <w:t>ᮭ</w:t>
      </w:r>
      <w:r>
        <w:rPr/>
        <w:t xml:space="preserve">-�p��) </w:t>
      </w:r>
      <w:r>
        <w:rPr/>
        <w:t xml:space="preserve">᭥� </w:t>
      </w:r>
      <w:r>
        <w:rPr/>
        <w:t>#� - ����p��p</w:t>
      </w:r>
      <w:r>
        <w:rPr/>
        <w:t>᪨� �����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p�</w:t>
      </w:r>
      <w:r>
        <w:rPr/>
        <w:t>襫 �� �</w:t>
      </w:r>
      <w:r>
        <w:rPr/>
        <w:t>p�� �� �⮫ � ��p�� #9.  N ��� 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���</w:t>
      </w:r>
      <w:r>
        <w:rPr/>
        <w:t>稫�� �� �㡭�</w:t>
      </w:r>
      <w:r>
        <w:rPr/>
        <w:t>.  ����⢥���,  #� � #8.  � S �p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p��� N ����</w:t>
      </w:r>
      <w:r>
        <w:rPr/>
        <w:t xml:space="preserve">稫 ����� � </w:t>
      </w:r>
      <w:r>
        <w:rPr/>
        <w:t>... #� ��</w:t>
      </w:r>
      <w:r>
        <w:rPr/>
        <w:t>ᠤ��� ����</w:t>
      </w:r>
      <w:r>
        <w:rPr/>
        <w:t>p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p��� (squeeze - </w:t>
      </w:r>
      <w:r>
        <w:rPr/>
        <w:t>ᦠ⨥</w:t>
      </w:r>
      <w:r>
        <w:rPr/>
        <w:t>) ��</w:t>
      </w:r>
      <w:r>
        <w:rPr/>
        <w:t>뢠�� �</w:t>
      </w:r>
      <w:r>
        <w:rPr/>
        <w:t xml:space="preserve">p����� </w:t>
      </w:r>
      <w:r>
        <w:rPr/>
        <w:t>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 ��</w:t>
      </w:r>
      <w:r>
        <w:rPr/>
        <w:t xml:space="preserve">p����. � ⮬� �� p����������⥩ </w:t>
      </w:r>
      <w:r>
        <w:rPr/>
        <w:t xml:space="preserve">᪢���� </w:t>
      </w:r>
      <w:r>
        <w:rPr/>
        <w:t>⠪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</w:t>
      </w:r>
      <w:r>
        <w:rPr/>
        <w:t>p</w:t>
      </w:r>
      <w:r>
        <w:rPr/>
        <w:t>㦨��� ������</w:t>
      </w:r>
      <w:r>
        <w:rPr/>
        <w:t>. �� ��� ��</w:t>
      </w:r>
      <w:r>
        <w:rPr/>
        <w:t>ᠫ ��</w:t>
      </w:r>
      <w:r>
        <w:rPr/>
        <w:t xml:space="preserve">p��� ��� � </w:t>
      </w:r>
      <w:r>
        <w:rPr/>
        <w:t>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- �� �p���", </w:t>
      </w:r>
      <w:r>
        <w:rPr/>
        <w:t xml:space="preserve">᪢�� ���� �� ���� </w:t>
      </w:r>
      <w:r>
        <w:rPr/>
        <w:t>"</w:t>
      </w:r>
      <w:r>
        <w:rPr/>
        <w:t>䠭����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, � </w:t>
      </w:r>
      <w:r>
        <w:rPr/>
        <w:t>᪢����� ���������� ������� � �����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 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-p��</w:t>
      </w:r>
      <w:r>
        <w:rPr/>
        <w:t>᪨ ���</w:t>
      </w:r>
      <w:r>
        <w:rPr/>
        <w:t xml:space="preserve">뢠���� </w:t>
      </w:r>
      <w:r>
        <w:rPr/>
        <w:t>"��</w:t>
      </w:r>
      <w:r>
        <w:rPr/>
        <w:t>㦤����</w:t>
      </w:r>
      <w:r>
        <w:rPr/>
        <w:t>". ������� ���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㦤��� �� </w:t>
      </w:r>
      <w:r>
        <w:rPr/>
        <w:t>᭥�� ���</w:t>
      </w:r>
      <w:r>
        <w:rPr/>
        <w:t>祢�� ��</w:t>
      </w:r>
      <w:r>
        <w:rPr/>
        <w:t>p��, ���</w:t>
      </w:r>
      <w:r>
        <w:rPr/>
        <w:t>ᯥ</w:t>
      </w:r>
      <w:r>
        <w:rPr/>
        <w:t>稢����� ��� ���</w:t>
      </w:r>
      <w:r>
        <w:rPr/>
        <w:t>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ᬮ�</w:t>
      </w:r>
      <w:r>
        <w:rPr/>
        <w:t>p�� ��⨪�p��� ���</w:t>
      </w:r>
      <w:r>
        <w:rPr/>
        <w:t>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106          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7               # ��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              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E ���� ⮫</w:t>
      </w:r>
      <w:r>
        <w:rPr/>
        <w:t>쪮 ���� ���⮪</w:t>
      </w:r>
      <w:r>
        <w:rPr/>
        <w:t>, �� ��</w:t>
      </w:r>
      <w:r>
        <w:rPr/>
        <w:t>ᬮ�</w:t>
      </w:r>
      <w:r>
        <w:rPr/>
        <w:t>p��, �� �p�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�⡥p�� #�.  �� </w:t>
      </w:r>
      <w:r>
        <w:rPr/>
        <w:t xml:space="preserve">᭥�� </w:t>
      </w:r>
      <w:r>
        <w:rPr/>
        <w:t xml:space="preserve">N?  �᫨ </w:t>
      </w:r>
      <w:r>
        <w:rPr/>
        <w:t>᭥�� ����</w:t>
      </w:r>
      <w:r>
        <w:rPr/>
        <w:t>,  � #10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>襩 ��</w:t>
      </w:r>
      <w:r>
        <w:rPr/>
        <w:t>p⮩.  �������</w:t>
      </w:r>
      <w:r>
        <w:rPr/>
        <w:t>筮 �  �  �</w:t>
      </w:r>
      <w:r>
        <w:rPr/>
        <w:t>p���.  ����� ��p����, N  "��</w:t>
      </w:r>
      <w:r>
        <w:rPr/>
        <w:t>㦤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�� �����</w:t>
      </w:r>
      <w:r>
        <w:rPr/>
        <w:t xml:space="preserve">,  �.�. �������� � </w:t>
      </w:r>
      <w:r>
        <w:rPr/>
        <w:t>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p��� ��������,  �� �᫨ </w:t>
      </w:r>
      <w:r>
        <w:rPr/>
        <w:t>᭠</w:t>
      </w:r>
      <w:r>
        <w:rPr/>
        <w:t>砫� �⮡</w:t>
      </w:r>
      <w:r>
        <w:rPr/>
        <w:t>p��� #��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 xml:space="preserve">#�, � </w:t>
      </w:r>
      <w:r>
        <w:rPr/>
        <w:t>᪢�� �� �</w:t>
      </w:r>
      <w:r>
        <w:rPr/>
        <w:t xml:space="preserve">p�����, ⠪ ��� N </w:t>
      </w:r>
      <w:r>
        <w:rPr/>
        <w:t>᭥�� �</w:t>
      </w:r>
      <w:r>
        <w:rPr/>
        <w:t>p���� �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p���� ���  �p���p,  ����� �p��� ��p�</w:t>
      </w:r>
      <w:r>
        <w:rPr/>
        <w:t>㫨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�p�������� ��� ����p����� </w:t>
      </w:r>
      <w:r>
        <w:rPr/>
        <w:t>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�� ����� ��� �p��� �p�⨢ ������ �� �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 ������  �����  �</w:t>
      </w:r>
      <w:r>
        <w:rPr/>
        <w:t>室 � �</w:t>
      </w:r>
      <w:r>
        <w:rPr/>
        <w:t>p���,  ���p�� �� ��p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p����� (���⮬� �� �� �p����� �p�� �� �⡮p� �</w:t>
      </w:r>
      <w:r>
        <w:rPr/>
        <w:t>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 ������ ����� </w:t>
      </w:r>
      <w:r>
        <w:rPr/>
        <w:t>᪢������� ��</w:t>
      </w:r>
      <w:r>
        <w:rPr/>
        <w:t>p�� � ����,  ���������</w:t>
      </w:r>
      <w:r>
        <w:rPr/>
        <w:t>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#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᪮�</w:t>
      </w:r>
      <w:r>
        <w:rPr/>
        <w:t>쪮 ���祢����� �</w:t>
      </w:r>
      <w:r>
        <w:rPr/>
        <w:t>p��������: ������⢮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���� ���� ��  ����  �����</w:t>
      </w:r>
      <w:r>
        <w:rPr/>
        <w:t xml:space="preserve">,  </w:t>
      </w:r>
      <w:r>
        <w:rPr/>
        <w:t>祬  �������  � 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(��� ���� 6, � ���� ⮫</w:t>
      </w:r>
      <w:r>
        <w:rPr/>
        <w:t xml:space="preserve">쪮 </w:t>
      </w:r>
      <w:r>
        <w:rPr/>
        <w:t>5). �� �p������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p�� �� ���⪨, �p��� �����. � �᫨ �� ����� �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⪨</w:t>
      </w:r>
      <w:r>
        <w:rPr/>
        <w:t>,  � ����</w:t>
      </w:r>
      <w:r>
        <w:rPr/>
        <w:t xml:space="preserve">室��� </w:t>
      </w:r>
      <w:r>
        <w:rPr/>
        <w:t>"᪮pp���p����� ���",  �.�.  �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</w:t>
      </w:r>
      <w:r>
        <w:rPr/>
        <w:t>塞�� ��</w:t>
      </w:r>
      <w:r>
        <w:rPr/>
        <w:t xml:space="preserve">p�� �� �⡮p� </w:t>
      </w:r>
      <w:r>
        <w:rPr/>
        <w:t>᪢����</w:t>
      </w:r>
      <w:r>
        <w:rPr/>
        <w:t>饩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10            #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74              # 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3              #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</w:t>
      </w:r>
      <w:r>
        <w:rPr/>
        <w:t xml:space="preserve">殢�� � </w:t>
      </w:r>
      <w:r>
        <w:rPr/>
        <w:t xml:space="preserve">WE ��-�p������ ���� ���⮪,  � ��p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>. ����</w:t>
      </w:r>
      <w:r>
        <w:rPr/>
        <w:t xml:space="preserve">室��� </w:t>
      </w:r>
      <w:r>
        <w:rPr/>
        <w:t>᭠</w:t>
      </w:r>
      <w:r>
        <w:rPr/>
        <w:t>砫� ᪮</w:t>
      </w:r>
      <w:r>
        <w:rPr/>
        <w:t>pp���p����� ��� - �⤠��  �</w:t>
      </w:r>
      <w:r>
        <w:rPr/>
        <w:t>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</w:t>
      </w:r>
      <w:r>
        <w:rPr/>
        <w:t xml:space="preserve">p���.  N  ��p���  �p���.  � ⮣�� #� ���⠢�� N � </w:t>
      </w:r>
      <w:r>
        <w:rPr/>
        <w:t>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</w:t>
      </w:r>
      <w:r>
        <w:rPr/>
        <w:t>p�� ��᪮�</w:t>
      </w:r>
      <w:r>
        <w:rPr/>
        <w:t xml:space="preserve">쪮 ��᫮���� </w:t>
      </w:r>
      <w:r>
        <w:rPr/>
        <w:t>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p��⮩ �����p����� 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</w:t>
      </w:r>
      <w:r>
        <w:rPr/>
        <w:t xml:space="preserve">室���� �� </w:t>
      </w:r>
      <w:r>
        <w:rPr/>
        <w:t>p����� p</w:t>
      </w:r>
      <w:r>
        <w:rPr/>
        <w:t>㪠�</w:t>
      </w:r>
      <w:r>
        <w:rPr/>
        <w:t>,  ��� �  ��</w:t>
      </w:r>
      <w:r>
        <w:rPr/>
        <w:t>襯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, �p�</w:t>
      </w:r>
      <w:r>
        <w:rPr/>
        <w:t>祬</w:t>
      </w:r>
      <w:r>
        <w:rPr/>
        <w:t>,  ��� �� p���� � ���� �� ���⭨��� ���</w:t>
      </w:r>
      <w:r>
        <w:rPr/>
        <w:t>祢�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7654            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1032          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              # ��1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64              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�p�������� ��p���� � �����,  </w:t>
      </w:r>
      <w:r>
        <w:rPr/>
        <w:t xml:space="preserve">㡨⮩ � </w:t>
      </w:r>
      <w:r>
        <w:rPr/>
        <w:t>p</w:t>
      </w:r>
      <w:r>
        <w:rPr/>
        <w:t>㪥</w:t>
      </w:r>
      <w:r>
        <w:rPr/>
        <w:t>. #� � #� (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  ��  ��</w:t>
      </w:r>
      <w:r>
        <w:rPr/>
        <w:t>砩</w:t>
      </w:r>
      <w:r>
        <w:rPr/>
        <w:t>,  �᫨  N  ����� ��p��� �p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). S, � ������, ��������� ��p����. ����p� #�, #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⪠ �  �</w:t>
      </w:r>
      <w:r>
        <w:rPr/>
        <w:t>⡮p ����p��.  � ���p�</w:t>
      </w:r>
      <w:r>
        <w:rPr/>
        <w:t>媠</w:t>
      </w:r>
      <w:r>
        <w:rPr/>
        <w:t>p⭮� ���</w:t>
      </w:r>
      <w:r>
        <w:rPr/>
        <w:t xml:space="preserve">殢�� </w:t>
      </w:r>
      <w:r>
        <w:rPr/>
        <w:t>N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p���� �p� �p�� � 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103           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6               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 xml:space="preserve">p�� N ��p��� S, �� ⠪�� ����� �� � </w:t>
      </w:r>
      <w:r>
        <w:rPr/>
        <w:t>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p��⮩ ������p����� 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</w:t>
      </w:r>
      <w:r>
        <w:rPr/>
        <w:t xml:space="preserve">室���� � ����� </w:t>
      </w:r>
      <w:r>
        <w:rPr/>
        <w:t>p</w:t>
      </w:r>
      <w:r>
        <w:rPr/>
        <w:t>㪥</w:t>
      </w:r>
      <w:r>
        <w:rPr/>
        <w:t xml:space="preserve">. ����� </w:t>
      </w:r>
      <w:r>
        <w:rPr/>
        <w:t>᪢�� ����� 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p�⨢ ��������,  </w:t>
      </w:r>
      <w:r>
        <w:rPr/>
        <w:t>ᨤ�</w:t>
      </w:r>
      <w:r>
        <w:rPr/>
        <w:t>饣� ��</w:t>
      </w:r>
      <w:r>
        <w:rPr/>
        <w:t>p�� �p����  �  ᫥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�</w:t>
      </w:r>
      <w:r>
        <w:rPr/>
        <w:t>饩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              #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             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</w:t>
      </w:r>
      <w:r>
        <w:rPr/>
        <w:t xml:space="preserve">㡭��� �㧮� � </w:t>
      </w:r>
      <w:r>
        <w:rPr/>
        <w:t>ᬮ�</w:t>
      </w:r>
      <w:r>
        <w:rPr/>
        <w:t xml:space="preserve">p�� �� </w:t>
      </w:r>
      <w:r>
        <w:rPr/>
        <w:t xml:space="preserve">᭮� </w:t>
      </w:r>
      <w:r>
        <w:rPr/>
        <w:t xml:space="preserve">S.  �᫨ S 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, � </w:t>
      </w:r>
      <w:r>
        <w:rPr/>
        <w:t xml:space="preserve">᭥ᥬ </w:t>
      </w:r>
      <w:r>
        <w:rPr/>
        <w:t xml:space="preserve">#�, � �᫨ </w:t>
      </w:r>
      <w:r>
        <w:rPr/>
        <w:t>᭥�� ����</w:t>
      </w:r>
      <w:r>
        <w:rPr/>
        <w:t xml:space="preserve">, � </w:t>
      </w:r>
      <w:r>
        <w:rPr/>
        <w:t xml:space="preserve">᭥ᥬ </w:t>
      </w:r>
      <w:r>
        <w:rPr/>
        <w:t>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10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�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⡨p��� �p� �</w:t>
      </w:r>
      <w:r>
        <w:rPr/>
        <w:t>㡭�</w:t>
      </w:r>
      <w:r>
        <w:rPr/>
        <w:t>,  �� � � �������� �⢥p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�� �p������ ��p���,  </w:t>
      </w:r>
      <w:r>
        <w:rPr/>
        <w:t>㤠筮</w:t>
      </w:r>
      <w:r>
        <w:rPr/>
        <w:t>. �⡨p��� ���� 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媠</w:t>
      </w:r>
      <w:r>
        <w:rPr/>
        <w:t>p⭠� ���</w:t>
      </w:r>
      <w:r>
        <w:rPr/>
        <w:t>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᫥��� �</w:t>
      </w:r>
      <w:r>
        <w:rPr/>
        <w:t xml:space="preserve">p��� � </w:t>
      </w:r>
      <w:r>
        <w:rPr/>
        <w:t>᭥�� �</w:t>
      </w:r>
      <w:r>
        <w:rPr/>
        <w:t>㡭�</w:t>
      </w:r>
      <w:r>
        <w:rPr/>
        <w:t xml:space="preserve">,  � </w:t>
      </w:r>
      <w:r>
        <w:rPr/>
        <w:t>᭥�� �</w:t>
      </w:r>
      <w:r>
        <w:rPr/>
        <w:t>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� </w:t>
      </w:r>
      <w:r>
        <w:rPr/>
        <w:t>᭥�� �</w:t>
      </w:r>
      <w:r>
        <w:rPr/>
        <w:t xml:space="preserve">p��, � </w:t>
      </w:r>
      <w:r>
        <w:rPr/>
        <w:t>᭥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p��p���� 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 ������⢨� ��p�� ��p�� (�p� ��p</w:t>
      </w:r>
      <w:r>
        <w:rPr/>
        <w:t>襩 ��</w:t>
      </w:r>
      <w:r>
        <w:rPr/>
        <w:t>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⡨p��� �p�</w:t>
      </w:r>
      <w:r>
        <w:rPr/>
        <w:t>䮢��� �㧠</w:t>
      </w:r>
      <w:r>
        <w:rPr/>
        <w:t xml:space="preserve">.  �� </w:t>
      </w:r>
      <w:r>
        <w:rPr/>
        <w:t>᭥�� �</w:t>
      </w:r>
      <w:r>
        <w:rPr/>
        <w:t>? �᫨ ����, � �⡨p��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</w:t>
      </w:r>
      <w:r>
        <w:rPr/>
        <w:t xml:space="preserve">室�� �� </w:t>
      </w:r>
      <w:r>
        <w:rPr/>
        <w:t>#� � ��p</w:t>
      </w:r>
      <w:r>
        <w:rPr/>
        <w:t>襩 ����</w:t>
      </w:r>
      <w:r>
        <w:rPr/>
        <w:t>. �᫨ �p��, � �⡨p��� 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  <w:r>
        <w:rPr/>
        <w:t xml:space="preserve">室�� �� </w:t>
      </w:r>
      <w:r>
        <w:rPr/>
        <w:t>#� � ��p</w:t>
      </w:r>
      <w:r>
        <w:rPr/>
        <w:t>襩 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᪢�� �� ������ �� ⮣�</w:t>
      </w:r>
      <w:r>
        <w:rPr/>
        <w:t>,  � ���� �� ���⭨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5               # �1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107           # 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97543           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863             # �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⡨p��� ���p� �p���� ���⪨.  �� �⮫�  �</w:t>
      </w:r>
      <w:r>
        <w:rPr/>
        <w:t>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 � </w:t>
      </w:r>
      <w:r>
        <w:rPr/>
        <w:t>p</w:t>
      </w:r>
      <w:r>
        <w:rPr/>
        <w:t>㪨 �</w:t>
      </w:r>
      <w:r>
        <w:rPr/>
        <w:t>p��. W �p�������� �p�</w:t>
      </w:r>
      <w:r>
        <w:rPr/>
        <w:t>䮩</w:t>
      </w:r>
      <w:r>
        <w:rPr/>
        <w:t>. #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, ������ ����� � #�. ���</w:t>
      </w:r>
      <w:r>
        <w:rPr/>
        <w:t>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#� � �⮫� �p��.  �᫨  �  </w:t>
      </w:r>
      <w:r>
        <w:rPr/>
        <w:t>᭥��  �</w:t>
      </w:r>
      <w:r>
        <w:rPr/>
        <w:t>p���,  �  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� �� #�. �᫨ � </w:t>
      </w:r>
      <w:r>
        <w:rPr/>
        <w:t>᭥�� ����</w:t>
      </w:r>
      <w:r>
        <w:rPr/>
        <w:t>, � #� � #� � ��p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p��� 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p������������  ��p��p��⭮�� </w:t>
      </w:r>
      <w:r>
        <w:rPr/>
        <w:t>᪢���</w:t>
      </w:r>
      <w:r>
        <w:rPr/>
        <w:t>.  ����p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p�� ��p� ��� 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862            # 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86              # ��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                # �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873             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6# ��᫥ ��p��� S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��p����</w:t>
      </w:r>
      <w:r>
        <w:rPr/>
        <w:t xml:space="preserve">砥��� �� </w:t>
      </w:r>
      <w:r>
        <w:rPr/>
        <w:t>#4.  ��p�� �</w:t>
      </w:r>
      <w:r>
        <w:rPr/>
        <w:t>㧮�</w:t>
      </w:r>
      <w:r>
        <w:rPr/>
        <w:t>,  ����p�� ��p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, �</w:t>
      </w:r>
      <w:r>
        <w:rPr/>
        <w:t>쥬 �㡭� ����</w:t>
      </w:r>
      <w:r>
        <w:rPr/>
        <w:t>p�� ��p���� � �⡨p��� ����p��.  �  ���</w:t>
      </w:r>
      <w:r>
        <w:rPr/>
        <w:t>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            #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873         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�� ����� </w:t>
      </w:r>
      <w:r>
        <w:rPr/>
        <w:t>㤥</w:t>
      </w:r>
      <w:r>
        <w:rPr/>
        <w:t>p���� ��p�� ���� ��� � �⢥p�� �p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�� ����</w:t>
      </w:r>
      <w:r>
        <w:rPr/>
        <w:t>, � #� � #� ��p</w:t>
      </w:r>
      <w:r>
        <w:rPr/>
        <w:t>訩</w:t>
      </w:r>
      <w:r>
        <w:rPr/>
        <w:t xml:space="preserve">. � �᫨ </w:t>
      </w:r>
      <w:r>
        <w:rPr/>
        <w:t>᭥�� �</w:t>
      </w:r>
      <w:r>
        <w:rPr/>
        <w:t>p���, � 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 ������ ��p���� ������ � �p�</w:t>
      </w:r>
      <w:r>
        <w:rPr/>
        <w:t>䮢�� 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�-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p� ����p</w:t>
      </w:r>
      <w:r>
        <w:rPr/>
        <w:t>蠥��� ����⪮�</w:t>
      </w:r>
      <w:r>
        <w:rPr/>
        <w:t>,  ���⠢���</w:t>
      </w:r>
      <w:r>
        <w:rPr/>
        <w:t>饩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 ���</w:t>
      </w:r>
      <w:r>
        <w:rPr/>
        <w:t>祢��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943             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74              # ���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042            #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10932          #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 ��</w:t>
      </w:r>
      <w:r>
        <w:rPr/>
        <w:t>p��� �p��,  ��p�� ��p�� � �⡨p��� �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�p�</w:t>
      </w:r>
      <w:r>
        <w:rPr/>
        <w:t>䮢� 室 ����</w:t>
      </w:r>
      <w:r>
        <w:rPr/>
        <w:t>᪠�� �</w:t>
      </w:r>
      <w:r>
        <w:rPr/>
        <w:t>. ��᫥ �⡮p� �p�� �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᪢�� �����</w:t>
      </w:r>
      <w:r>
        <w:rPr/>
        <w:t>⢫���� �p�⨢ ���� �������⮢ �p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</w:t>
      </w:r>
      <w:r>
        <w:rPr/>
        <w:t>祢�� ��</w:t>
      </w:r>
      <w:r>
        <w:rPr/>
        <w:t>p�� �p�⨢ ��</w:t>
      </w:r>
      <w:r>
        <w:rPr/>
        <w:t>襩 �</w:t>
      </w:r>
      <w:r>
        <w:rPr/>
        <w:t>p���. � 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���� - "����� �</w:t>
      </w:r>
      <w:r>
        <w:rPr/>
        <w:t>᭮���� �</w:t>
      </w:r>
      <w:r>
        <w:rPr/>
        <w:t>p���", ���</w:t>
      </w:r>
      <w:r>
        <w:rPr/>
        <w:t>祢� ��</w:t>
      </w:r>
      <w:r>
        <w:rPr/>
        <w:t>p�� � ���p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           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��p��� �p�</w:t>
      </w:r>
      <w:r>
        <w:rPr/>
        <w:t>䮢� �㧮�</w:t>
      </w:r>
      <w:r>
        <w:rPr/>
        <w:t>.  W ��</w:t>
      </w:r>
      <w:r>
        <w:rPr/>
        <w:t xml:space="preserve">㦤�� </w:t>
      </w:r>
      <w:r>
        <w:rPr/>
        <w:t xml:space="preserve">᭥�� </w:t>
      </w:r>
      <w:r>
        <w:rPr/>
        <w:t xml:space="preserve">#�.  ����p� N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 ���㦭��� </w:t>
      </w:r>
      <w:r>
        <w:rPr/>
        <w:t>#� � � ����</w:t>
      </w:r>
      <w:r>
        <w:rPr/>
        <w:t>뢠���� � �</w:t>
      </w:r>
      <w:r>
        <w:rPr/>
        <w:t>p��⮬ �p����-�</w:t>
      </w:r>
      <w:r>
        <w:rPr/>
        <w:t xml:space="preserve">㡭���� </w:t>
      </w:r>
      <w:r>
        <w:rPr/>
        <w:t>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8             #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87542          # 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94              # 1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32              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</w:t>
      </w:r>
      <w:r>
        <w:rPr/>
        <w:t xml:space="preserve">㡭� ����� � </w:t>
      </w:r>
      <w:r>
        <w:rPr/>
        <w:t>p</w:t>
      </w:r>
      <w:r>
        <w:rPr/>
        <w:t>㪥</w:t>
      </w:r>
      <w:r>
        <w:rPr/>
        <w:t>, #�� � �p���� �p�� �⤠����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#�. ���</w:t>
      </w:r>
      <w:r>
        <w:rPr/>
        <w:t>殢�� ��᫥ �</w:t>
      </w:r>
      <w:r>
        <w:rPr/>
        <w:t>⡮p� �� ������ ����p� � 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8   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8   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              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32              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 �p��� ���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0 �p��� ���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p�� ���� ��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᫥����  ����p��.  N  ��</w:t>
      </w:r>
      <w:r>
        <w:rPr/>
        <w:t xml:space="preserve">㦤�� </w:t>
      </w:r>
      <w:r>
        <w:rPr/>
        <w:t>᭥�� �</w:t>
      </w:r>
      <w:r>
        <w:rPr/>
        <w:t>p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</w:t>
      </w:r>
      <w:r>
        <w:rPr/>
        <w:t>㡭�</w:t>
      </w:r>
      <w:r>
        <w:rPr/>
        <w:t>,  S ���� �p���.  ����p� �⡨p��� #�� � #10 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