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��</w:t>
      </w:r>
      <w:r>
        <w:rPr/>
        <w:t>᪨�           ����</w:t>
      </w:r>
      <w:r>
        <w:rPr/>
        <w:t xml:space="preserve">p���       ����                  </w:t>
      </w:r>
      <w:r>
        <w:rPr/>
        <w:t>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᪨�        </w:t>
      </w:r>
      <w:r>
        <w:rPr/>
        <w:t>contract       game                 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</w:t>
      </w:r>
      <w:r>
        <w:rPr/>
        <w:t xml:space="preserve">᪨�          </w:t>
      </w:r>
      <w:r>
        <w:rPr/>
        <w:t>kontrakt       koncowka             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 xml:space="preserve">檨�          </w:t>
      </w:r>
      <w:r>
        <w:rPr/>
        <w:t>kontrakt       partie                schl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�����</w:t>
      </w:r>
      <w:r>
        <w:rPr/>
        <w:t xml:space="preserve">᪨�   </w:t>
      </w:r>
      <w:r>
        <w:rPr/>
        <w:t>eindbod,contract   manche,spel           s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</w:t>
      </w:r>
      <w:r>
        <w:rPr/>
        <w:t xml:space="preserve">ᯠ�᪨�         </w:t>
      </w:r>
      <w:r>
        <w:rPr/>
        <w:t>el contrato    manche,game          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�p����</w:t>
      </w:r>
      <w:r>
        <w:rPr/>
        <w:t xml:space="preserve">᪨�     </w:t>
      </w:r>
      <w:r>
        <w:rPr/>
        <w:t>enchere finale   manche                ch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�⠫��</w:t>
      </w:r>
      <w:r>
        <w:rPr/>
        <w:t xml:space="preserve">᪨�      </w:t>
      </w:r>
      <w:r>
        <w:rPr/>
        <w:t>contratto       manche,mezza partita 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筠� ������     </w:t>
      </w:r>
      <w:r>
        <w:rPr/>
        <w:t>-  part-score contract (����.); czesciowk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䨭���� ����</w:t>
      </w:r>
      <w:r>
        <w:rPr/>
        <w:t>p���   -  final contract (����.); kontrakt ostateczn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p�     ����p�          p�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ump       double          re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 atu        kontra          rek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-atout     kontra          rek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-atout     doublet         redou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triunfo    contro,doble    surcontre,red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atout     contre          sur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za atout    contro          sur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                - major suit (����.); kolor starsz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                - minor suit (����.); kolor mlodsz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�</w:t>
      </w:r>
      <w:r>
        <w:rPr/>
        <w:t>p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 throw in,pas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       cztery p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 an den stich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       aan slag b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o       dar la mano (con intenc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passe   donner la main (intentionel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o      obbligare in presa (deliberata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쭮���              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ulnerability            game all,both side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lozenia                obi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ahr,gefahrenzone      beide parteien in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wetsbaarheid            allen kwets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 vulnerables          todos vulne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ulnerabilite            tous vulne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re in seconda,in zona   tutti in 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                       </w:t>
      </w:r>
      <w:r>
        <w:rPr/>
        <w:t>NS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 all,n�body vulnerable         NS vulnerable,N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ie przed                         NS po part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mand in gefahr                  NS in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mand kwetsbaar                  NS kwets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s en primera,no vulnerables    NS en zona,NS en segunda,NS vulne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 de vulnerable             NS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ti in prima                     NS in seconda,NS in 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p��⭠�    - favourable (����.); korzyzstn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p��⭠�  - unfavourable (����.); niekorzyzstn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����           - equal (����.); rowne 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�</w:t>
      </w:r>
      <w:r>
        <w:rPr/>
        <w:t>᪫��</w:t>
      </w:r>
      <w:r>
        <w:rPr/>
        <w:t>,p��p��������         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                 void,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zklad koloru,uklad reki     re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z,verteilung               nichtig,ung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tsel                        nietig,ongel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cion                  n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                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zione                 nullo,non val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ᨭ����                ����</w:t>
      </w:r>
      <w:r>
        <w:rPr/>
        <w:t>p���                  �</w:t>
      </w:r>
      <w:r>
        <w:rPr/>
        <w:t>㭪��</w:t>
      </w:r>
      <w:r>
        <w:rPr/>
        <w:t>,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ton              control               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ton              kontrola                  punk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elkarte,single     kontrolle                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,singleton          controle                  p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ton,semifallo    el control sobre un palo  p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ton              controle              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olo                controllo                 pu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�����p��  - balanced (����.); zrownowazon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᪠� </w:t>
      </w:r>
      <w:r>
        <w:rPr/>
        <w:t>p</w:t>
      </w:r>
      <w:r>
        <w:rPr/>
        <w:t xml:space="preserve">㪠  </w:t>
      </w:r>
      <w:r>
        <w:rPr/>
        <w:t>(4-3-3-3)  -  flat  hand (����.);  plaska rek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��p��� -  unbalanced (����.); niezrownowazon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⭠� </w:t>
      </w:r>
      <w:r>
        <w:rPr/>
        <w:t>p</w:t>
      </w:r>
      <w:r>
        <w:rPr/>
        <w:t xml:space="preserve">㪠  </w:t>
      </w:r>
      <w:r>
        <w:rPr/>
        <w:t>-  one-suiter (����.);  reka jednokolorow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嬠�⭠� </w:t>
      </w:r>
      <w:r>
        <w:rPr/>
        <w:t>p</w:t>
      </w:r>
      <w:r>
        <w:rPr/>
        <w:t xml:space="preserve">㪠  </w:t>
      </w:r>
      <w:r>
        <w:rPr/>
        <w:t>-  two-suiter  (����.);  reka  dwukolorow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</w:t>
      </w:r>
      <w:r>
        <w:rPr/>
        <w:t xml:space="preserve">梥�          </w:t>
      </w:r>
      <w:r>
        <w:rPr/>
        <w:t>- three-suiter (����.); trojkolorowk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㬠襤�� </w:t>
      </w:r>
      <w:r>
        <w:rPr/>
        <w:t>(p</w:t>
      </w:r>
      <w:r>
        <w:rPr/>
        <w:t>㪠</w:t>
      </w:r>
      <w:r>
        <w:rPr/>
        <w:t>/</w:t>
      </w:r>
      <w:r>
        <w:rPr/>
        <w:t>ᤠ�</w:t>
      </w:r>
      <w:r>
        <w:rPr/>
        <w:t>) - freak (����.); "dzika"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   </w:t>
      </w:r>
      <w:r>
        <w:rPr/>
        <w:t>- long (����.); dlugi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⪨�          - short (����.); krotki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⪮���        - shortness (����.); krotkosc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㡫��            </w:t>
      </w:r>
      <w:r>
        <w:rPr/>
        <w:t>- doubleton (�� ��� �</w:t>
      </w:r>
      <w:r>
        <w:rPr/>
        <w:t>몠�</w:t>
      </w:r>
      <w:r>
        <w:rPr/>
        <w:t>); dubleton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�           - tripleton (����.); trzykartowy kolor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⨪�</w:t>
      </w:r>
      <w:r>
        <w:rPr/>
        <w:t>p⭠� ����� - five-card suit (����.); kolor pieciokartow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</w:t>
      </w:r>
      <w:r>
        <w:rPr/>
        <w:t xml:space="preserve">塞�� ����� </w:t>
      </w:r>
      <w:r>
        <w:rPr/>
        <w:t>-  biddable suit (����.); kolor licytowan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p�� ����� ���� ����p�� - rebiddable suit (���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olor powtarzaln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   </w:t>
      </w:r>
      <w:r>
        <w:rPr/>
        <w:t>- solid suit (����.); pelny kolor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�� ��p���� ����� - first-round control (���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ontrol pierwszej klas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 ����� - second-round (����.); drugiej klas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</w:t>
      </w:r>
      <w:r>
        <w:rPr/>
        <w:t>᪫���� �</w:t>
      </w:r>
      <w:r>
        <w:rPr/>
        <w:t xml:space="preserve">㭪�� </w:t>
      </w:r>
      <w:r>
        <w:rPr/>
        <w:t>-  distributional points (����.); punkty za rozklad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ᨫ�              </w:t>
      </w:r>
      <w:r>
        <w:rPr/>
        <w:t>-  strenght (����.); sil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 �</w:t>
      </w:r>
      <w:r>
        <w:rPr/>
        <w:t xml:space="preserve">㭪�� </w:t>
      </w:r>
      <w:r>
        <w:rPr/>
        <w:t>- high card point (����.);  punkty za  honor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魠� </w:t>
      </w:r>
      <w:r>
        <w:rPr/>
        <w:t>p</w:t>
      </w:r>
      <w:r>
        <w:rPr/>
        <w:t xml:space="preserve">㪠    </w:t>
      </w:r>
      <w:r>
        <w:rPr/>
        <w:t>- powerhouse (����.); "bomba"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p�         - yarborough (����.); "plaza"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ᨫ� </w:t>
      </w:r>
      <w:r>
        <w:rPr/>
        <w:t>- strenght-showing (����.); wskazanie zgrupowani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᫠���                 </w:t>
      </w:r>
      <w:r>
        <w:rPr/>
        <w:t>-  weak (����.); slab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</w:t>
      </w:r>
      <w:r>
        <w:rPr/>
        <w:t>(����� 12) - lidht (����.); lekki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� (12-15) - intermediate (����.); posredni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ᨫ</w:t>
      </w:r>
      <w:r>
        <w:rPr/>
        <w:t xml:space="preserve">쭠�                </w:t>
      </w:r>
      <w:r>
        <w:rPr/>
        <w:t>-  strong (����.); mocn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ᨫ</w:t>
      </w:r>
      <w:r>
        <w:rPr/>
        <w:t xml:space="preserve">쭠� </w:t>
      </w:r>
      <w:r>
        <w:rPr/>
        <w:t>(����� 15) - sound (����.); solidn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��� - preemptive (����.); otz. blokujac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� ���⪠ - honour trick (����.); lewa honorow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⭠� ���⪠ </w:t>
      </w:r>
      <w:r>
        <w:rPr/>
        <w:t>- defensive trick (����.); lewa defensywn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� ���⪠  - quick trick (����.); szybka lew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��</w:t>
      </w:r>
      <w:r>
        <w:rPr/>
        <w:t>᪨�      �</w:t>
      </w:r>
      <w:r>
        <w:rPr/>
        <w:t>p�����                      �������       ��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᪨�   </w:t>
      </w:r>
      <w:r>
        <w:rPr/>
        <w:t>auction,bidding               call     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</w:t>
      </w:r>
      <w:r>
        <w:rPr/>
        <w:t xml:space="preserve">᪨�     </w:t>
      </w:r>
      <w:r>
        <w:rPr/>
        <w:t>licytacja                     zapowiedz        odzyw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 xml:space="preserve">檨�                    </w:t>
      </w:r>
      <w:r>
        <w:rPr/>
        <w:t>ansage, liz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�����</w:t>
      </w:r>
      <w:r>
        <w:rPr/>
        <w:t xml:space="preserve">᪨�                     </w:t>
      </w:r>
      <w:r>
        <w:rPr/>
        <w:t>bieding                     annonce,b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</w:t>
      </w:r>
      <w:r>
        <w:rPr/>
        <w:t xml:space="preserve">ᯠ�᪨�                   </w:t>
      </w:r>
      <w:r>
        <w:rPr/>
        <w:t>declaracion, lici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�p����</w:t>
      </w:r>
      <w:r>
        <w:rPr/>
        <w:t xml:space="preserve">᪨�                 </w:t>
      </w:r>
      <w:r>
        <w:rPr/>
        <w:t>annonce, en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�⠫��</w:t>
      </w:r>
      <w:r>
        <w:rPr/>
        <w:t xml:space="preserve">᪨�                 </w:t>
      </w:r>
      <w:r>
        <w:rPr/>
        <w:t>dichiarazione, licit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 (���)      ��p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                 open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lej                 otwar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he                 eroffnungs-an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urt                 openingsb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o                 declaracion de ab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                  enchere,d'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ro,turno di gara    dichiarazione di aper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���            ��������            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            substitute  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rawienie            zastapic            powtorz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ichtigung           vertreten          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stel                vervangen           herh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ificacion          substituir          repe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            remplacer           re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zione,rettifica   sostituire          ripet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p��� p</w:t>
      </w:r>
      <w:r>
        <w:rPr/>
        <w:t>㪥       �� ��</w:t>
      </w:r>
      <w:r>
        <w:rPr/>
        <w:t>p�� p</w:t>
      </w:r>
      <w:r>
        <w:rPr/>
        <w:t>㪥     �� �</w:t>
      </w:r>
      <w:r>
        <w:rPr/>
        <w:t>p��</w:t>
      </w:r>
      <w:r>
        <w:rPr/>
        <w:t xml:space="preserve">쥩 </w:t>
      </w:r>
      <w:r>
        <w:rPr/>
        <w:t>p</w:t>
      </w:r>
      <w:r>
        <w:rPr/>
        <w:t>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-hand           second-hand        third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pierwszym reku    na drugim reku     na trzecim re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 hand           zweite hand        dritt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rste hand          tweede hand        derg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ro en jugar     segundo de mano    tercero de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iere main        deuxieme main      troisiem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 di mano        seconda di mano    terza di m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⢥p⮩ p</w:t>
      </w:r>
      <w:r>
        <w:rPr/>
        <w:t>㪥  �</w:t>
      </w:r>
      <w:r>
        <w:rPr/>
        <w:t>⢥���      p����,����p��� ��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-hand        respond       re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czwartym reku   odpowiedac    druga odzyw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rte hand        antwort       wiederholte an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rde hand        antwoorden    herbi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arto de mano     contestar     volver a licitar a rem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eme main     repondre      repetition d'un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o di mano     rispondere    ripeti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� (�</w:t>
      </w:r>
      <w:r>
        <w:rPr/>
        <w:t>室 � �</w:t>
      </w:r>
      <w:r>
        <w:rPr/>
        <w:t>p�����)     p</w:t>
      </w:r>
      <w:r>
        <w:rPr/>
        <w:t>㪠</w:t>
      </w:r>
      <w:r>
        <w:rPr/>
        <w:t>, ��</w:t>
      </w:r>
      <w:r>
        <w:rPr/>
        <w:t>ᮢ���� �� ��</w:t>
      </w:r>
      <w:r>
        <w:rPr/>
        <w:t>p��� �p</w:t>
      </w:r>
      <w:r>
        <w:rPr/>
        <w:t>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call                      passe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jscie do licytacji          reka przepasowana w pierwszym okrazen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ruf, zwischenansage   gepasst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gbod                       gepast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itacion defensiva          mano pas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call                      main pa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hiarazione in difesa       mano in cui tutti pass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� ��� ��</w:t>
      </w:r>
      <w:r>
        <w:rPr/>
        <w:t>p���   - call out of rotation (����.); zapowiedz poza kolejnoscia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⨬�� ���  </w:t>
      </w:r>
      <w:r>
        <w:rPr/>
        <w:t>- inadmissible call (a���.); niedozwolona  zap.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�    </w:t>
      </w:r>
      <w:r>
        <w:rPr/>
        <w:t>- illegal call (����.); nielegalna zap.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筠� ��� </w:t>
      </w:r>
      <w:r>
        <w:rPr/>
        <w:t>- insufficient bid (����.); odz. niewystarczajac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</w:t>
      </w:r>
      <w:r>
        <w:rPr/>
        <w:t xml:space="preserve">뢠�騩          </w:t>
      </w:r>
      <w:r>
        <w:rPr/>
        <w:t>-  opener (����.); otwierajac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-  denomination (����.); miano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��              -  accepted bid (����.); zaakceptowana odz.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᭨��            </w:t>
      </w:r>
      <w:r>
        <w:rPr/>
        <w:t>-  explain (����.); wyjasnic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⥫�           -  offender (����.); wykraczajac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祭��             </w:t>
      </w:r>
      <w:r>
        <w:rPr/>
        <w:t>- meaning (����.); znaczeni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⥢�� ��</w:t>
      </w:r>
      <w:r>
        <w:rPr/>
        <w:t>p�⨥    - suit opening (����.); otwarcie w kolor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p���  �p����    -  one-level  (����.);  na wysokosci jednego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p��  �p����    -  two-level  (����.);  na  wysokosci  dwoch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�                - response (����.); odpowiedz 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��</w:t>
      </w:r>
      <w:r>
        <w:rPr/>
        <w:t xml:space="preserve">騩           </w:t>
      </w:r>
      <w:r>
        <w:rPr/>
        <w:t>- responder (����.); odpowiedajac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� ����� ������ �� ��p��� �p���� ("����  ��  ����") - one-over-one (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p���� ���� ("��� �� ����") - two-over-one (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᪠</w:t>
      </w:r>
      <w:r>
        <w:rPr/>
        <w:t xml:space="preserve">箪               </w:t>
      </w:r>
      <w:r>
        <w:rPr/>
        <w:t>- jump (����.); skok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p�� </w:t>
      </w:r>
      <w:r>
        <w:rPr/>
        <w:t>᪠</w:t>
      </w:r>
      <w:r>
        <w:rPr/>
        <w:t xml:space="preserve">箪     </w:t>
      </w:r>
      <w:r>
        <w:rPr/>
        <w:t>- single jump (����.); pojedyny skok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᪠</w:t>
      </w:r>
      <w:r>
        <w:rPr/>
        <w:t xml:space="preserve">箪       </w:t>
      </w:r>
      <w:r>
        <w:rPr/>
        <w:t>- double jump (����.); podwojny skok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p����� </w:t>
      </w:r>
      <w:r>
        <w:rPr/>
        <w:t>᪠</w:t>
      </w:r>
      <w:r>
        <w:rPr/>
        <w:t xml:space="preserve">箪       </w:t>
      </w:r>
      <w:r>
        <w:rPr/>
        <w:t>- triple jump (����.); potrojny skok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ꥬ</w:t>
      </w:r>
      <w:r>
        <w:rPr/>
        <w:t>,�����p���     - raise,support (����.); podniesieni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�                </w:t>
      </w:r>
      <w:r>
        <w:rPr/>
        <w:t>- cue-bid (����.,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 ��    -   advance cui-bid (����.); kryty cui-bid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         </w:t>
      </w:r>
      <w:r>
        <w:rPr/>
        <w:t>- new suit (a���.); nowy kolor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p��⮩ ���p��� (��� </w:t>
      </w:r>
      <w:r>
        <w:rPr/>
        <w:t>᪠</w:t>
      </w:r>
      <w:r>
        <w:rPr/>
        <w:t>窠</w:t>
      </w:r>
      <w:r>
        <w:rPr/>
        <w:t>) - simple overcall (����.); wejscie bez przeskoku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</w:t>
      </w:r>
      <w:r>
        <w:rPr/>
        <w:t>릪��� ���</w:t>
      </w:r>
      <w:r>
        <w:rPr/>
        <w:t>p���  -  jump overcall (����.); wejscie z przeskokiem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室�騩 � �</w:t>
      </w:r>
      <w:r>
        <w:rPr/>
        <w:t>p����� - overcaller (����.); wchodzac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� � ����� ���� </w:t>
      </w:r>
      <w:r>
        <w:rPr/>
        <w:t>- change of suit (����.); odzywka w nowy kolor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⭥p �</w:t>
      </w:r>
      <w:r>
        <w:rPr/>
        <w:t xml:space="preserve">室�饣�  </w:t>
      </w:r>
      <w:r>
        <w:rPr/>
        <w:t>-  advancer  (����.);  partner wchodzacego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p����� �p����� - uncontested auction (����.); licytacja jednostronn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p����� �p����� - competitive auction (����.); licytacja dwustronn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 my turn to call? - ����� ��� ��p��� ��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, REPEAT THE BIDDING - ��������, ������ �</w:t>
      </w:r>
      <w:r>
        <w:rPr/>
        <w:t>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ENDER'S  PARTNER  MUST PASS WHENEVER IT IS HIS TURN TO C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�⥫� ������ ��</w:t>
      </w:r>
      <w:r>
        <w:rPr/>
        <w:t>ᮢ��� �� ���� �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SUFFICIENT BID MAY WE ACCEPTED BY THE OPPONENT TO OFFENDER'S LE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����</w:t>
      </w:r>
      <w:r>
        <w:rPr/>
        <w:t>筮</w:t>
      </w:r>
      <w:r>
        <w:rPr/>
        <w:t>e �����</w:t>
      </w:r>
      <w:r>
        <w:rPr/>
        <w:t>祭�� ����� ���� �</w:t>
      </w:r>
      <w:r>
        <w:rPr/>
        <w:t>ਭ�� �������⮬ ᫥�� �� 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            �</w:t>
      </w:r>
      <w:r>
        <w:rPr/>
        <w:t>p</w:t>
      </w:r>
      <w:r>
        <w:rPr/>
        <w:t>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                 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wencja                    forsuj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vention,system           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e,afspraak,system    dwangb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cion                  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                 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zione                  forz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                        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ing bid                    stopper,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z. pytajaca                 zatrzy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egebot                   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agbod                      dek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cion pedida licitacion 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ere d'information         protestion,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hiarazione interrogativa  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宫����</w:t>
      </w:r>
      <w:r>
        <w:rPr/>
        <w:t xml:space="preserve">᪠� </w:t>
      </w:r>
      <w:r>
        <w:rPr/>
        <w:t xml:space="preserve">(���)     </w:t>
      </w:r>
      <w:r>
        <w:rPr/>
        <w:t>諥����� �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ic                      slam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ologiczna               proba szlem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ische                   schlemm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ologisch                slemp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cologica                  tentativo de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ologique                essai de ch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cologica                  tentativo di s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</w:t>
      </w:r>
      <w:r>
        <w:rPr/>
        <w:t>䭠� ����</w:t>
      </w:r>
      <w:r>
        <w:rPr/>
        <w:t>p�               �������</w:t>
      </w:r>
      <w:r>
        <w:rPr/>
        <w:t>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,business double       penalt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ra karna                  karny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fkontra                   straf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fdoublet                  straf-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ble,contre penal            pase pu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e de punition            passe de p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 punitivo               passo obbligato per penal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⥬� �</w:t>
      </w:r>
      <w:r>
        <w:rPr/>
        <w:t>p����� - bidding system (����.); system licytacyjn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�</w:t>
      </w:r>
      <w:r>
        <w:rPr/>
        <w:t xml:space="preserve">쭠�      </w:t>
      </w:r>
      <w:r>
        <w:rPr/>
        <w:t>- natural (����.); naturaln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</w:t>
      </w:r>
      <w:r>
        <w:rPr/>
        <w:t>- ambiguous (����.); wieloznaczn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⢥���   -  artifical (����.); sztuczn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⮢��       -  treatment (����.); ustaleni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</w:t>
      </w:r>
      <w:r>
        <w:rPr/>
        <w:t>ᨭ�</w:t>
      </w:r>
      <w:r>
        <w:rPr/>
        <w:t>-����    -  game-forcing (����.); forsujacy do koncowki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</w:t>
      </w:r>
      <w:r>
        <w:rPr/>
        <w:t>ᨭ� �� ���� �</w:t>
      </w:r>
      <w:r>
        <w:rPr/>
        <w:t>p� - one-round force (����.); forsing na jedno okraz.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p��</w:t>
      </w:r>
      <w:r>
        <w:rPr/>
        <w:t xml:space="preserve">騩   </w:t>
      </w:r>
      <w:r>
        <w:rPr/>
        <w:t>- nonforcing (����.); nieforsujacy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� </w:t>
      </w:r>
      <w:r>
        <w:rPr/>
        <w:t>ᠩ�</w:t>
      </w:r>
      <w:r>
        <w:rPr/>
        <w:t>-��  -  sign-off  bid  (����.);  odzywka  do pas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몠��� ��� </w:t>
      </w:r>
      <w:r>
        <w:rPr/>
        <w:t>- stop  bid  (����.);  odzywka  zamjkajac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⨢          </w:t>
      </w:r>
      <w:r>
        <w:rPr/>
        <w:t>- negative bid (����.); negatiwna odz.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��� ��� - discouraging bid (����.); zniechecajaca odz.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��� - encouraging bid (����.); odz. zachecajac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⨢��� </w:t>
      </w:r>
      <w:r>
        <w:rPr/>
        <w:t>- positive bid (����.); pozytywna odz.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㯮��⨢��� </w:t>
      </w:r>
      <w:r>
        <w:rPr/>
        <w:t>-  semi-positive bid (����.); polpozytywna odz.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�</w:t>
      </w:r>
      <w:r>
        <w:rPr/>
        <w:t xml:space="preserve">쭠�    </w:t>
      </w:r>
      <w:r>
        <w:rPr/>
        <w:t>-  neutral bid (����.); neutralna odz.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릨��⥫쭠�  </w:t>
      </w:r>
      <w:r>
        <w:rPr/>
        <w:t>-  waiting,temporsing bid (����.); odz. wyczekujac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⨢��� - constructive bid (����.);  odz. zachecajac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������ - limit bid (����.); limit odz.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᪮������    - rescue bid (����.); odz. ratunkow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- invitation, invitational bid (����.); inwit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��  -  relay bid (����.); odz. przejsciow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蠣��� �</w:t>
      </w:r>
      <w:r>
        <w:rPr/>
        <w:t>⢥�  -  step response (����.); odpowiedz w (g)drabinki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� � </w:t>
      </w:r>
      <w:r>
        <w:rPr/>
        <w:t>᢮������ ����</w:t>
      </w:r>
      <w:r>
        <w:rPr/>
        <w:t xml:space="preserve">樨 </w:t>
      </w:r>
      <w:r>
        <w:rPr/>
        <w:t>- free bid (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� �� </w:t>
      </w:r>
      <w:r>
        <w:rPr/>
        <w:t xml:space="preserve">室  </w:t>
      </w:r>
      <w:r>
        <w:rPr/>
        <w:t>- lead-directing bid (����.); odz. wskazujaca wist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�</w:t>
      </w:r>
      <w:r>
        <w:rPr/>
        <w:t xml:space="preserve">, ���p����� </w:t>
      </w:r>
      <w:r>
        <w:rPr/>
        <w:t xml:space="preserve">室 � ���������� ����� </w:t>
      </w:r>
      <w:r>
        <w:rPr/>
        <w:t>- lead-inhibiting bid (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</w:t>
      </w:r>
      <w:r>
        <w:rPr/>
        <w:t>-      bluff (����.); blef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��p</w:t>
      </w:r>
      <w:r>
        <w:rPr/>
        <w:t xml:space="preserve">㥬� ���� </w:t>
      </w:r>
      <w:r>
        <w:rPr/>
        <w:t>- controlled psychics (����.); blefy kontrolowan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��</w:t>
      </w:r>
      <w:r>
        <w:rPr/>
        <w:t xml:space="preserve">뢠��� </w:t>
      </w:r>
      <w:r>
        <w:rPr/>
        <w:t>p</w:t>
      </w:r>
      <w:r>
        <w:rPr/>
        <w:t xml:space="preserve">㪨  </w:t>
      </w:r>
      <w:r>
        <w:rPr/>
        <w:t>-  underbid (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p���</w:t>
      </w:r>
      <w:r>
        <w:rPr/>
        <w:t xml:space="preserve">뢠��� </w:t>
      </w:r>
      <w:r>
        <w:rPr/>
        <w:t>p</w:t>
      </w:r>
      <w:r>
        <w:rPr/>
        <w:t xml:space="preserve">㪨  </w:t>
      </w:r>
      <w:r>
        <w:rPr/>
        <w:t>-  overbid (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p               -  transfer bid (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�⥭��     - preference (����.); preferencj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䠫�訢�� �</w:t>
      </w:r>
      <w:r>
        <w:rPr/>
        <w:t>p�����⥭�� - false preference (����.); falszywa preferencja (p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���� ������� ���</w:t>
      </w:r>
      <w:r>
        <w:rPr/>
        <w:t xml:space="preserve">ꥬ </w:t>
      </w:r>
      <w:r>
        <w:rPr/>
        <w:t>- delayed game raise (���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oznione podniesienie do koncowki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</w:t>
      </w:r>
      <w:r>
        <w:rPr/>
        <w:t>祭��� �����</w:t>
      </w:r>
      <w:r>
        <w:rPr/>
        <w:t>p���    - belated support (����.); odroczone uzgodnieni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 ���</w:t>
      </w:r>
      <w:r>
        <w:rPr/>
        <w:t xml:space="preserve">ꥬ </w:t>
      </w:r>
      <w:r>
        <w:rPr/>
        <w:t>(�p���p: 1#-2#-3#) - re-raise (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⪠ </w:t>
      </w:r>
      <w:r>
        <w:rPr/>
        <w:t>(1#-2#-3#) - trial bid (����.); proba koncowkow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⪠  ��</w:t>
      </w:r>
      <w:r>
        <w:rPr/>
        <w:t>p�⪮�  ������  -  short-suit  game  try (���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a koncowkowa kolorem krotkim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� ������  -  long-suit... (����.); ...korolem dlugim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, �p����</w:t>
      </w:r>
      <w:r>
        <w:rPr/>
        <w:t>饩 �����</w:t>
      </w:r>
      <w:r>
        <w:rPr/>
        <w:t>p��� - help-suit... (����.); ...korolem lukowym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p������� ��������   ����⪠   -  two-way  game  tries (���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ywolanie kombinowan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ᯫ���</w:t>
      </w:r>
      <w:r>
        <w:rPr/>
        <w:t>p           -  splinter (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-showing bid (����.) -  ���, �����</w:t>
      </w:r>
      <w:r>
        <w:rPr/>
        <w:t xml:space="preserve">뢠��� 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뢭�� ����</w:t>
      </w:r>
      <w:r>
        <w:rPr/>
        <w:t>p� - takeout double (a���.); kontra wywolawcz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⢥⭠� ����p�  -   responsive double (����.); kontra odpowiedz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⨢��� ����</w:t>
      </w:r>
      <w:r>
        <w:rPr/>
        <w:t>p� -  negative double (����.); kontra negatywn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-�</w:t>
      </w:r>
      <w:r>
        <w:rPr/>
        <w:t>롮</w:t>
      </w:r>
      <w:r>
        <w:rPr/>
        <w:t>p      -  cooperative double (����.); kontra do wyboru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-�p��������� - optional d�uble (����.); kontra propozycyjn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ve double (a���.) - ���p��</w:t>
      </w:r>
      <w:r>
        <w:rPr/>
        <w:t>樮���� ����</w:t>
      </w:r>
      <w:r>
        <w:rPr/>
        <w:t>p� � �����p�����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al overcall d�uble (����.) - ����p�-����� ��᫥ </w:t>
      </w:r>
      <w:r>
        <w:rPr/>
        <w:t>ᮣ��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��</w:t>
      </w:r>
      <w:r>
        <w:rPr/>
        <w:t>p���</w:t>
      </w:r>
      <w:r>
        <w:rPr/>
        <w:t>樨 �������� ����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ing (a���.) -  ������������� �p����� �� ���</w:t>
      </w:r>
      <w:r>
        <w:rPr/>
        <w:t>襬 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�</w:t>
      </w:r>
      <w:r>
        <w:rPr/>
        <w:t>p� - balancing double (����.); kontra wznawiajac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ker d�uble (����.) - �����</w:t>
      </w:r>
      <w:r>
        <w:rPr/>
        <w:t>᭠�  ����</w:t>
      </w:r>
      <w:r>
        <w:rPr/>
        <w:t>p� �� ���p����</w:t>
      </w:r>
      <w:r>
        <w:rPr/>
        <w:t>쭮 ��������� ����</w:t>
      </w:r>
      <w:r>
        <w:rPr/>
        <w:t>/</w:t>
      </w:r>
      <w:r>
        <w:rPr/>
        <w:t>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᭥�� ����</w:t>
      </w:r>
      <w:r>
        <w:rPr/>
        <w:t>p�  -  remove a double to (����.); zniesc kontr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</w:t>
      </w:r>
      <w:r>
        <w:rPr/>
        <w:t>- push to (����.); "przeciagnac"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</w:t>
      </w:r>
      <w:r>
        <w:rPr/>
        <w:t>- sacrifice,save (����.); obron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⨢��� ���� - advance save (����.); prewencyjna obron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ntom sacrifice (����.) - ���� �� ���</w:t>
      </w:r>
      <w:r>
        <w:rPr/>
        <w:t>ᠤ���� ��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NE-LEVEL OPENINGS ARE NATURAL IN OUR SYSTEM -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஢�� � ��</w:t>
      </w:r>
      <w:r>
        <w:rPr/>
        <w:t>襩 ��⥬� ����</w:t>
      </w:r>
      <w:r>
        <w:rPr/>
        <w:t>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 standard range for 1NT opening is 16-18 HCP - �⠭��p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p��� 1�� - 16-18 ���p��� �</w:t>
      </w:r>
      <w:r>
        <w:rPr/>
        <w:t>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YOU EXPLAIN YOUR PARTNER'S THREE SPADES BID? - ����� �� �� ���</w:t>
      </w:r>
      <w:r>
        <w:rPr/>
        <w:t>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� ��襣� ��</w:t>
      </w:r>
      <w:r>
        <w:rPr/>
        <w:t>p⭥p� 3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jump-shift response creates a game-forcing situation - �⢥� </w:t>
      </w:r>
      <w:r>
        <w:rPr/>
        <w:t>᪠</w:t>
      </w:r>
      <w:r>
        <w:rPr/>
        <w:t>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p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nvulnerable, we favor very light overcalls -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⠥� �</w:t>
      </w:r>
      <w:r>
        <w:rPr/>
        <w:t>祭� ᫠��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doubles up to 3# - ����p� ����⨢�� �� �p���� 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ue-bid in opponent's suit by responder shows a first-rou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uit - K� �⢥��</w:t>
      </w:r>
      <w:r>
        <w:rPr/>
        <w:t>饣� � ���� �</w:t>
      </w:r>
      <w:r>
        <w:rPr/>
        <w:t>p�⨢����� �����</w:t>
      </w:r>
      <w:r>
        <w:rPr/>
        <w:t>뢠�� ��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 ����� � �⮩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USUAL JUMP IN A NEW SUIT GUARANTEES A FIT FOR PARTNER'S LAS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SHOWS A SINGLETON OR VOID IN THE SUIT IN WHICH THE JUMP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GGESTS A SLAM - ������� </w:t>
      </w:r>
      <w:r>
        <w:rPr/>
        <w:t>᪠</w:t>
      </w:r>
      <w:r>
        <w:rPr/>
        <w:t>箪 � ����� ����� ��</w:t>
      </w:r>
      <w:r>
        <w:rPr/>
        <w:t>p���p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 ��</w:t>
      </w:r>
      <w:r>
        <w:rPr/>
        <w:t>p⭥p�, �����</w:t>
      </w:r>
      <w:r>
        <w:rPr/>
        <w:t xml:space="preserve">뢠�� </w:t>
      </w:r>
      <w:r>
        <w:rPr/>
        <w:t xml:space="preserve">ᨭ���� ��� </w:t>
      </w:r>
      <w:r>
        <w:rPr/>
        <w:t>p����� � ��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p����</w:t>
      </w:r>
      <w:r>
        <w:rPr/>
        <w:t>蠥� � 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