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 </w:t>
      </w:r>
      <w:r>
        <w:rPr/>
        <w:t>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p����⢮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���� ��p���-���p��� (��� ���� ����</w:t>
      </w:r>
      <w:r>
        <w:rPr/>
        <w:t>㭠</w:t>
      </w:r>
      <w:r>
        <w:rPr/>
        <w:t>p����� ���� �p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7, �</w:t>
      </w:r>
      <w:r>
        <w:rPr/>
        <w:t>㤠����</w:t>
      </w:r>
      <w:r>
        <w:rPr/>
        <w:t>, ����p��-���. �������� ����p�� - 4700 �</w:t>
      </w:r>
      <w:r>
        <w:rPr/>
        <w:t>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 - R.Vonbluhdorn, E.Frischaner, W.Herbert, H.Jelli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von Meissi, K.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  <w:t>- E.Culbertson, J.Calbertson, A.Sobel, C.Vogelho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 ��p��</w:t>
      </w:r>
      <w:r>
        <w:rPr/>
        <w:t>᪨� �</w:t>
      </w:r>
      <w:r>
        <w:rPr/>
        <w:t xml:space="preserve">㡮� </w:t>
      </w:r>
      <w:r>
        <w:rPr/>
        <w:t>(p���p</w:t>
      </w:r>
      <w:r>
        <w:rPr/>
        <w:t>뢠�� �</w:t>
      </w:r>
      <w:r>
        <w:rPr/>
        <w:t>p���⠢�⥫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, ��p���, 2 ����: ��p��� � ����p��� 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J.Crawford, C.Goren, G.Rapee, H.Schenken, S.Silodor, S.Stay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1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B.Becker, J.Crawford, G.Rapee, H.Schenken, S.Stay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3, ��� 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T.Lightner, B.Becker, J.Crawford, G.Rapee, H.Schenken, S.Stay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4, ����-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C.Bishop, M.Ellenby, L.Mathe, D.Oakie, W.Rosen, D.Steen, B.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5, ���-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L.Dodds, K.Konstam, A.Meredith, J.Pavlides, T.Reese, B.Schap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6,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� </w:t>
      </w:r>
      <w:r>
        <w:rPr/>
        <w:t>- R.Bacherich, P.Ghestem, P.Jais, R.Lattes, R.Romanet, R.Tre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,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 - W.Avarelli, G.Beladonna, E.Chiaradia, M.D'Alelio, P.Forq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iniscal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, ���� (�⠫��). �p�</w:t>
      </w:r>
      <w:r>
        <w:rPr/>
        <w:t xml:space="preserve">ᮥ�������� </w:t>
      </w:r>
      <w:r>
        <w:rPr/>
        <w:t>3-� ���� - ����� 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 - W.Avarelli, G.Beladonna, E.Chiaradia, M.D'Alelio, P.Forq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iniscal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9,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 - W.Avarelli, G.Beladonna, E.Chiaradia, M.D'Alelio, P.Forq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iniscal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,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 - W.Avarelli, G.Beladonna, E.Chiaradia, M.D'Alelio, P.Forq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Garoz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,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 - W.Avarelli, G.Beladonna, E.Chiaradia, M.D'Alelio, P.Forq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Garoz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3, ����-���</w:t>
      </w:r>
      <w:r>
        <w:rPr/>
        <w:t xml:space="preserve">ᥭ� </w:t>
      </w:r>
      <w:r>
        <w:rPr/>
        <w:t>(�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 - G.Beladonna,  E.Chiaradia,  M.D'Alelio,  P.Forquet, B.Garozz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abis-Ti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5,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 -  W.Avarelli,  G.Beladonna,  M.D'Alelio,  P.Forquet, B.Garozz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abis-Ti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6, ����-���</w:t>
      </w:r>
      <w:r>
        <w:rPr/>
        <w:t>ᥭ�</w:t>
      </w:r>
      <w:r>
        <w:rPr/>
        <w:t>. �p�</w:t>
      </w:r>
      <w:r>
        <w:rPr/>
        <w:t xml:space="preserve">ᮥ�������� </w:t>
      </w:r>
      <w:r>
        <w:rPr/>
        <w:t>4-� ���� - ���</w:t>
      </w:r>
      <w:r>
        <w:rPr/>
        <w:t>쭥����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 -  W.Avarelli,  G.Beladonna,  M.D'Alelio,  P.Forquet, B.Garozz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abis-Ti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7, 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 -  W.Avarelli,  G.Beladonna,  M.D'Alelio,  P.Forquet, B.Garozz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abis-Ti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9, ���-��-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 -  W.Avarelli,  G.Beladonna,  M.D'Alelio,  P.Forquet, B.Garozz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abis-Ti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, �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B.Wolff, R.Hamman, B.Goldman, M.Lawrence, J.Jakoby, B.Eise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, �������. �p�</w:t>
      </w:r>
      <w:r>
        <w:rPr/>
        <w:t xml:space="preserve">ᮥ�������� </w:t>
      </w:r>
      <w:r>
        <w:rPr/>
        <w:t>5-� ���� - ����p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B.Wolff, R.Hamman, B.Goldman, M.Lawrence, J.Jakoby, B.Eise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3, ���-���� (�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⠫�� - G.Beladonna, B.Garozzo, P.Forquet, B.Bianchi, V.Pitalla, G.Garab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4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 - G.Beladonna, B.Garozzo, P.Forquet, B.Bianchi, A.Franco, D.De Fal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⠫�� - G.Beladonna, B.Garozzo, A.Franco, G.Facchini, S.Zucchelli, V.Pi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6, ����-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B.Eisenberg, F.Hamilton, E.Paulsen, H.Ross, I.Rubin, P.So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7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B.Wolff, R.Hamman, J.Swanson, P.Soloway, E.Kantar, B.Eise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9, ���-��-�����p�. �p�</w:t>
      </w:r>
      <w:r>
        <w:rPr/>
        <w:t xml:space="preserve">ᮥ�������� </w:t>
      </w:r>
      <w:r>
        <w:rPr/>
        <w:t>6-� ���� - ����p��</w:t>
      </w:r>
      <w:r>
        <w:rPr/>
        <w:t>쭠� ���</w:t>
      </w:r>
      <w:r>
        <w:rPr/>
        <w:t>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</w:t>
      </w:r>
      <w:r>
        <w:rPr/>
        <w:t>᪨� ���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B.Eisenberg, B.Goldman, E.Kantar, M.Brachman, M.Passell, P.Sol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1, ���-��p�. �p�</w:t>
      </w:r>
      <w:r>
        <w:rPr/>
        <w:t xml:space="preserve">ᮥ�������� </w:t>
      </w:r>
      <w:r>
        <w:rPr/>
        <w:t>7-� ���� - �p����� ���⮪ 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R.Arnold, B.Levin, J.Solodar, E.Rodwell, J.Meckstroth, B.Rein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3, �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B.Wolff, R.Hamman, M.Becker, R.Rubin, A.Sontag, P.Weich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,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B.Wolff, R.Hamman, C.Martel, P.Pender, H.Ross, L.Stan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, ��-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B.Wolff, R.Hamman, C.Martel, H.Ross, M.Lawrence, L.Stan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, ��p� (����p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 - M.Branco, P.Branco, C.Camacho, G.Chagas, R.Jauz, R.M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᫠���� </w:t>
      </w:r>
      <w:r>
        <w:rPr/>
        <w:t>- O.Arnthorsson, G.Arnarsson, J.Baldursson, G.Johann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Jonsson, A.Jorg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, �����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����� - E.Leufkens, B.Westra, W.de Boer, B.Muller, P.Jansen, J.Westerh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�</w:t>
      </w:r>
      <w:r>
        <w:rPr/>
        <w:t>㡮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 ��p��᪮�� �</w:t>
      </w:r>
      <w:r>
        <w:rPr/>
        <w:t>㡪� ��� ���騭</w:t>
      </w:r>
      <w:r>
        <w:rPr/>
        <w:t>, ����� � ���p� �p�������� �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4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�.�ruscott, E.Hawes, C.Sanders, B.Kennedy, M.Passell, B.C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6, ����-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�.�ruscott, E.Hawes, C.Sanders, B.Kennedy, G.Moss, J.Mit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8, ���-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�.Farrell, M.Johnson, J.Mitchell, G.Moss, E.Hawes, D.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1, ��p�-����p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�⠭�� - P.Davies, S.Landy, N.Gardener, S.Sowter, M.Denniso, D.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,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p�⠭�� - N.Smith (Gardener), P.Davies, S.Horton (Sow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andy, M.Brunner, G.Scott-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,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J.Radin, K.Wei, L.Deas, B.Palmer, C.Bjerkan, J.Cha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, 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L.Deas, B.Palm, K.Shuman, K.McCallum, M.Gwozdzinsky, K.Be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S.Osberg, S.Picus, N.Passell, L.Deas, N.Cahn, S.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, �����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K.McCallum, J.Meyers, S.Osberg, S.Picus, K.Sanborn, K.Schu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�</w:t>
      </w:r>
      <w:r>
        <w:rPr/>
        <w:t>㡮� �������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</w:t>
      </w:r>
      <w:r>
        <w:rPr/>
        <w:t>᪠���� �� �������</w:t>
      </w:r>
      <w:r>
        <w:rPr/>
        <w:t>, �����⨢�� ���</w:t>
      </w:r>
      <w:r>
        <w:rPr/>
        <w:t>㯨⥫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8, ���-�p���� (64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����� � ����� � ᪮���� �</w:t>
      </w:r>
      <w:r>
        <w:rPr/>
        <w:t xml:space="preserve">㤥� 㪠���� </w:t>
      </w:r>
      <w:r>
        <w:rPr/>
        <w:t>(�᫨ �����⭮ ���p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��/��p, �p����� ���⨥ � �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 M.Frenkiel, A.Macieszszak, J.Polec, A.Wilko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2, ���p�� (�p����) (1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 - A.Faigenbaum, M.Lebel, D.Pilon, P.Sou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,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- P.Boyd, B.Lipsitz, E.Manfield, N.Silverman, K.Wool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, ������ (1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 - B.Ludewig, G.Nippgen, J.Bitchene, R.Rohow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,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9) - �</w:t>
      </w:r>
      <w:r>
        <w:rPr/>
        <w:t>࠭��</w:t>
      </w:r>
      <w:r>
        <w:rPr/>
        <w:t>: Rene Bacherich, Gerard Bourch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ude Delmouly, Pierre Ghe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erre Jais, Roger Tre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4)  - ���:    Helen Camara, Aida Chouc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iha Fathy, Loula 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sephine Morcos, Suzanne Nagu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4, ���-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9) - �⠫��: Walter Avarelli, Giorgio Belado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imo D'Allelio, Petro Forq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ito Garozzo, Camillo Pabis Ti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5) - �������p�⠭��: Fritzi Gordon, Dimie Fle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e Juan, Rixi Mark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y Moss, Dorothy Shana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8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33) - �⠫��: Walter Avarelli, Giorgio Belado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imo D'Allelio, Petro Forq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ito Garozzo, Camillo Pabis Ti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9) - �����:  Britt Blom, Karin Erik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t Segander, Gundborg Sil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a Martensson, Britta We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2, 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39) - �⠫��: Walter Avarelli, Giorgio Belado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imo D'Allelio, Petro Forq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ito Garozzo, Camillo Pabis Ti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20) - �⠫��:  Marisa Bianchi, Rina Ja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a Antonietta Robaudo, Anna Val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uciana Romanelli, Maria Ventur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6, ����-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45) - �p������: Gabriel Chagas, Pedro Paulo Assumpc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iano Fonseca, Gabino Cin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gio Barbosa, Marcelo Bran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21) - �⠫��:  Lucia Capodanno, Marisa D'And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sa Bianchi, Rina Ja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a Antonietta Robaudo, Anna Val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���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58) - �</w:t>
      </w:r>
      <w:r>
        <w:rPr/>
        <w:t>࠭��</w:t>
      </w:r>
      <w:r>
        <w:rPr/>
        <w:t>: Paul Chemla, Michel Le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ian Mari, Michel Per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ilippe Soulet, Henri Szw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29) - ���:     Mary Jane Farell, Emma Jean Haw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lyn Johnson, Jacqui Mitc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il Moss, Dorothy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56) - �����: Krzystof Martens, Tomasz Przyb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otr Gawrys, Henryk Wol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otr Tuszynski, Jacek Roman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27) - ���:     Kathies Wei, Judi Ra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il Greenberg, Jacqui Mitc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ol Sanders, Betty Ann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56) - ���:    Seymon Deutsch, Robbert Ham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im Jacob, Jeff Mackstr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ic Rodwell, Robert Wol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38) - �����:   Trine Dhal, Bettine Kalker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dy Norris, Charlotte Palm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rthe Shaltz, Kirsten Steen M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, ����</w:t>
      </w:r>
      <w:r>
        <w:rPr/>
        <w:t>ᮬ��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59) - �</w:t>
      </w:r>
      <w:r>
        <w:rPr/>
        <w:t>࠭��</w:t>
      </w:r>
      <w:r>
        <w:rPr/>
        <w:t>: Paul Chemla,  Michel Per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urice Aujalen, Herve Mou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n Levy, Pierre 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34) - ����p��: Maria Erhart, Jovanka Smerderev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ta Guimesi, Terry Weigk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ris Fischer, Barbara Lin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��p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(78) - P.Jais, R.Trezel (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᪨� </w:t>
      </w:r>
      <w:r>
        <w:rPr/>
        <w:t>(26)  - F.Gordon, R.Markus (�������p�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20 ������) - N.Gardener, F.Gordon, R.Markus, B.Schapiro (�������p�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6, �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(106) - H.Kreijns, C.Slavenburg (����p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᪨� </w:t>
      </w:r>
      <w:r>
        <w:rPr/>
        <w:t>(44)   - J.Durran, J.Juan (�������p�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130)    - M.Farrell, I.Erdor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, �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(158) - F.Babsch, P.Manhardt (�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᪨� </w:t>
      </w:r>
      <w:r>
        <w:rPr/>
        <w:t>(72)   - M.Farrell, M.Johnson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228)    - W.von Zedtwitz, B.Brier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4, ���-���</w:t>
      </w:r>
      <w:r>
        <w:rPr/>
        <w:t>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(192) - R.Hamman, B.Wolff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᪨�        </w:t>
      </w:r>
      <w:r>
        <w:rPr/>
        <w:t>- F.Gordon, R.Markus (�������p�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</w:t>
      </w:r>
      <w:r>
        <w:rPr/>
        <w:t>- T.Trad, L.Gordon (��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64 �������) - P.Lipsitz, R.Lipsitz, J.Morse, S.Parker, S.Robinson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8, ���-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      - �.Branco, G.Gintra (�p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᪨� </w:t>
      </w:r>
      <w:r>
        <w:rPr/>
        <w:t>(74)   - J.Radin, K.Wei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</w:t>
      </w:r>
      <w:r>
        <w:rPr/>
        <w:t>- B.Crane, K.Shuman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2, 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(224) - C.Martel, L.Stansby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᪨�        </w:t>
      </w:r>
      <w:r>
        <w:rPr/>
        <w:t>- B.Kennedy, C.Sanders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450)    - D.Gordon, G.Mittelman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,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      - J.Meckstroth, E.Rodwell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᪨�        </w:t>
      </w:r>
      <w:r>
        <w:rPr/>
        <w:t>- A.Kearse, J.Mitchell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</w:t>
      </w:r>
      <w:r>
        <w:rPr/>
        <w:t>- P.Wittes, J.Wittes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(590) - G.Chagas-M.Branco (�p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᪨� </w:t>
      </w:r>
      <w:r>
        <w:rPr/>
        <w:t>(86)   - K.McCallum, K.Shuman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568)    - J.Chambers, P.Weichsel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</w:t>
      </w:r>
      <w:r>
        <w:rPr/>
        <w:t>㭠</w:t>
      </w:r>
      <w:r>
        <w:rPr/>
        <w:t>p����� �p������� ���� - I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��������� ��p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2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: P.Stern, L.Urvater, E.Pollak, S.Fleisch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3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: P.Stern, W.Herbert, P. von Kaltenegger, E.Pollak, S.Fleisch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4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: E.Alpar, F. von Leitner, L.Klor, R.Cohen, A.Keleti, L.De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5, �p��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- �</w:t>
      </w:r>
      <w:r>
        <w:rPr/>
        <w:t>࠭��</w:t>
      </w:r>
      <w:r>
        <w:rPr/>
        <w:t>: R. de Nexon, J.Broutin, A.Aron, P.Albar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ousset, S.Venize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- ����p��:  G.Brunner, G.Joseffy, M.Boschan, E.Er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arkus, Man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6, �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 - ����p��: H.Jellinek, P. von Kaltenegger, E.Pollak, K.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騭� </w:t>
      </w:r>
      <w:r>
        <w:rPr/>
        <w:t>- ����p��: G.Brunner, G.Joseffy, M.Boschan, E.Ernst, R.Markus, Man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7, �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 - ����p��: W.Herbert, �. von Bluhdorn, H.Jelli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von Meissel, E.Frischaer, K.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騭� </w:t>
      </w:r>
      <w:r>
        <w:rPr/>
        <w:t>- ����p��:  G.Brunner, M.Boschan, E.Ernst, R.Mark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chlesinger, L.Klau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8, 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 - ����p��: G.Zichy, L.Klor, E.Boko, A.Por, G.Ferenczi, L.Wi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騭� </w:t>
      </w:r>
      <w:r>
        <w:rPr/>
        <w:t>- �����:    K.Kolle, A.Hillerup, E.Lundsteen, D.Wi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9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- �����: R.Kock, T.Sandgren, J.Neumann, E.W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- �</w:t>
      </w:r>
      <w:r>
        <w:rPr/>
        <w:t>࠭��</w:t>
      </w:r>
      <w:r>
        <w:rPr/>
        <w:t>: Behr, Martin, de Montaigu, Pouldj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p����</w:t>
      </w:r>
      <w:r>
        <w:rPr/>
        <w:t>᪠� �</w:t>
      </w:r>
      <w:r>
        <w:rPr/>
        <w:t>p������� ���� - �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48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0) - �������p�⠭��: E.Rayne, T.Reese, L.Do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.Konstam, B.Schapiro, S.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6) - �����:    E.Dam, D.Wilming, G.Kield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Thostrup, R.Fraen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49,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1) - �������p�⠭��: E.Rayne, T.Reese, L.Do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.Konstam, B.Schapiro, A.Mered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9) - �����:    E.Dam, D.Wilming, L.Damm, R.Fraen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0, �p��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1) - �������p�⠭��: L.Dodds, N.Gardener, J.Ma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.Konstam, L.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8) - �������p�⠭��: F.Gordon, N.Renshaw, P.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Evans, A.Crisford, P.C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1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4) - �⠫��: P.Forquet, M.Franco, P.Bar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Chiaradia, A.Ricci, G.Siniscal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0) - �������p�⠭��: F.Gordon, A.Fleming, P.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Evans, R.Markus, Rh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2,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2) - �����: R.Kock, R.Larsen, N.Lile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Anulf, E.Werner, J.Woh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7) - �������p�⠭��: F.Gordon, A.Fleming, P.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Evans, R.Markus, D.Rh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3, ����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1) - �</w:t>
      </w:r>
      <w:r>
        <w:rPr/>
        <w:t>࠭��</w:t>
      </w:r>
      <w:r>
        <w:rPr/>
        <w:t>: R.Bacherich, P.Ghestem, M.Kornbl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Schlitz, J.Armouraben, Hervo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5) - �</w:t>
      </w:r>
      <w:r>
        <w:rPr/>
        <w:t>࠭��</w:t>
      </w:r>
      <w:r>
        <w:rPr/>
        <w:t>: M.Devries, G.Bourchtoff, S.Baldon, Mo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4, 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5) - �������p�⠭��: T.Reese, L.Dodds, J.Pavl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.Konstam, B.Schapiro, A.Mered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1) - �</w:t>
      </w:r>
      <w:r>
        <w:rPr/>
        <w:t>࠭��</w:t>
      </w:r>
      <w:r>
        <w:rPr/>
        <w:t>: M.Devries, G.Bourchtoff, S.Bal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Martin, M.de Montaigu, Mo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5, �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3) - �</w:t>
      </w:r>
      <w:r>
        <w:rPr/>
        <w:t>࠭��</w:t>
      </w:r>
      <w:r>
        <w:rPr/>
        <w:t>: R.Bacherich, P.Ghestem, P.J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.Trezel, R.Lattens, R.Rom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0) - �����:   O.Damm, R.Fraenckel, L.Schal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Petersen, G.Sko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6, �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6) - �⠫��: W.Avarelli, G.Beladonna, M.D'Alle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Forquet, E.Chiaradia, G.Siniscal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0) - �</w:t>
      </w:r>
      <w:r>
        <w:rPr/>
        <w:t>࠭��</w:t>
      </w:r>
      <w:r>
        <w:rPr/>
        <w:t>: M.Devries, C.Martin, S.de Temmer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Sussel, C.Bedin, A.Pouldj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7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7) - �⠫��: W.Avarelli, G.Beladonna, M.D'Alle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Forquet, E.Chiaradia, G.Siniscal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1) - �����:   O.Damm, R.Fraenckel, Detlev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Petersen, G.Sko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8, 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5) - �⠫��: W.Avarelli, G.Beladonna, M.D'Alle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Forquet, E.Chiaradia, G.Siniscal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1) - �����:   O.Damm, R.Fraenckel, A.Fa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Ljungbreg, M.Nyho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9, 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6) - �⠫��: W.Avarelli, G.Beladonna, R.Man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Forquet, E.Chiaradia, B.Bian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9) - �������p�⠭��: F.Gordon, A.Fleming, M.Whit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.Edvards, R.Markus, G.Higg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1, 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6) - �������p�⠭��: N.Gardener, �.Rodrigue, A.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.Konstam, R.Priday, A.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1) - �������p�⠭��: F.Gordon, J.Durran, M.Hi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.Juan, R.Markus, D.Shan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2, 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2) - �</w:t>
      </w:r>
      <w:r>
        <w:rPr/>
        <w:t>࠭��</w:t>
      </w:r>
      <w:r>
        <w:rPr/>
        <w:t>: R.Bacherich, P.Ghestem, J.St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Desrousseaux, G.Theron, L.Tin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7) - �����: R.Segander, B.Werner, M.Rex, L.Lar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3,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8) - �������p�⠭��: T.Reese, B.Schapiro, J.T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.Konstam, M.Harrison-Grey, J.Fl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5) - �������p�⠭��: F.Gordon, A.Fleming, J.M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.Juan, R.Markus, D.Shan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5, ��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8) - �⠫��: G.Beladonna, G.Messina, R.Mondol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Astolfi, V.Gandolfi, B.Bian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1) - �</w:t>
      </w:r>
      <w:r>
        <w:rPr/>
        <w:t>࠭��</w:t>
      </w:r>
      <w:r>
        <w:rPr/>
        <w:t>: de Gailhard, J.Velut, S.de Temmer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Sussel, C.Martin, A.Pouldj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6, ��p</w:t>
      </w:r>
      <w:r>
        <w:rPr/>
        <w:t>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7) - �</w:t>
      </w:r>
      <w:r>
        <w:rPr/>
        <w:t>࠭��</w:t>
      </w:r>
      <w:r>
        <w:rPr/>
        <w:t>: J.Boulenger, J.Stetten, J.Pari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.Svarc, J.Roudinesco, L.Tin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1) - �������p�⠭��: F.Gordon, J.Durran, B.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.Juan, R.Markus, D.Shan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7,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0) - �⠫��: G.Beladonna, G.Messina, R.Mondol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Bresciani, O.Bellantani, B.Bian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3) - �����:   R.Segander, B.Werber, B.Bl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Moore, G.Silborn, G.Jarp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9, 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1) - �⠫��: G.Beladonna, G.Messina, R.Mondol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Garozzo, P.Frendo, B.Bian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3) - �</w:t>
      </w:r>
      <w:r>
        <w:rPr/>
        <w:t>࠭��</w:t>
      </w:r>
      <w:r>
        <w:rPr/>
        <w:t>: C.Brochot, M.Serf, S.de Temmer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Sussel, M.Devries, M.Kitab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, 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2) - �</w:t>
      </w:r>
      <w:r>
        <w:rPr/>
        <w:t>࠭��</w:t>
      </w:r>
      <w:r>
        <w:rPr/>
        <w:t>: J.Boulenger, P.Jais, J.St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.Svarc, J.Roudinesco, R.Tre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3) - �⠫��:  M.Bianchi, R.Jabes, A.Robau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Valenti, L.Romanelli, M.Ventur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1, �</w:t>
      </w:r>
      <w:r>
        <w:rPr/>
        <w:t>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2) - �⠫��: G.Beladonna, G.Messina, R.Mondol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Garozzo, F.Mayer, B.Bian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5) - �⠫��:  M.Bianchi, R.Jabes, A.Robau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Valenti, L.Romanelli, M.Ventur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3, ��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3) - �⠫��: G.Beladonna, D.de Falko, A.Fra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Garozzo, R.Pedrini, A.Vival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4) - �⠫��:  M.Bianchi, R.Jabes, A.Robau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Valenti, L.Canessa, M.Ventur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4,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9) - �</w:t>
      </w:r>
      <w:r>
        <w:rPr/>
        <w:t>࠭��</w:t>
      </w:r>
      <w:r>
        <w:rPr/>
        <w:t>: J.Boulenger, A.Lebel, C.M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.Svarc, E.Vial, F.Leenha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4) - �⠫��:  M.Bianchi, R.Jabes, A.Robau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Valenti, L.Capodanno, M.d'And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5, �p��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3) - �⠫��: S.di Stefano, O.Milani, A.Fra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Garozzo, C.Mosca, S.Sbari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5) - �������p�⠭��: F.Gordon, R.Markus, C.Es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Landy, N.Gardener, R.Oldr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, ����</w:t>
      </w:r>
      <w:r>
        <w:rPr/>
        <w:t>ᨭ��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2) - �����: A.Brunzell, S.Flodqvist, H.Go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.Lindqvist, A.Morath, P.Sund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6) - �⠫��:  M.Bianchi, A.Morini, E.G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Valenti, L.Capodanno, M.d'And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9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1) - �⠫��: F.di Stefano, L.Lauria, A.Fra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Garozzo, G.Beladonna, V.Pita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6) - �������p�⠭��: S.Sowter, R.Hudson, M.B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Landy, N.Gardener, R.Oldr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1,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18) - �����: K.Martens, T.Przybora, M.Kud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Milde, A.Jeziro, J.Klukow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3) - �������p�⠭��: S.Sowter, P.Davies, M.Denn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Landy, N.Gardener, D.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4) - �</w:t>
      </w:r>
      <w:r>
        <w:rPr/>
        <w:t>࠭��</w:t>
      </w:r>
      <w:r>
        <w:rPr/>
        <w:t>: M.Lebel, P.Soulet, H.Szw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.Corn, H.Mouiel, P.Cron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2) - �</w:t>
      </w:r>
      <w:r>
        <w:rPr/>
        <w:t>࠭��</w:t>
      </w:r>
      <w:r>
        <w:rPr/>
        <w:t>:  V.Bessis, G.Chevalley, D.Gavi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Pigeaud, C.Saul, S.Wi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, ����</w:t>
      </w:r>
      <w:r>
        <w:rPr/>
        <w:t>ᮬ��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1) - ����p��: H.Berger, K.Feichtinger, J.Fuc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.Meinl, K.Rohan, F.Terran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6) - �</w:t>
      </w:r>
      <w:r>
        <w:rPr/>
        <w:t>࠭��</w:t>
      </w:r>
      <w:r>
        <w:rPr/>
        <w:t>:  V.Bessis, G.Chevalley, D.Gavi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Pigeaud, C.Saul, S.Wi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, �p��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3) - �����:  S.Flodqvist, H.Gothe, B.Fallen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Lindqvist, T.Gullberg, P.Sund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9) - �</w:t>
      </w:r>
      <w:r>
        <w:rPr/>
        <w:t>࠭��</w:t>
      </w:r>
      <w:r>
        <w:rPr/>
        <w:t>:  V.Bessis, G.Chevalley, D.Gavi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Cronier, H.Bordenave, S.Wi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,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5) - �����: K.Martens, J.Klukowski, C.Balic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Zmudzinski, C.Moszczynski, M.Szymanow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8) - ��</w:t>
      </w:r>
      <w:r>
        <w:rPr/>
        <w:t>ଠ���</w:t>
      </w:r>
      <w:r>
        <w:rPr/>
        <w:t>: D.von Armin, S.Zenkel, K.Cae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Mogel, K.Schroeder, W.Vo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, 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26) - �������p�⠭��: A.Robson, G.Kirby, J.Arm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.Forrester, T.Sowter, R.Smol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17) - ����p��: M.Erhart, G.Bamberger, D.Fis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.Stiefsohn, R.Fraeser, T.Weigk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, ���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(30) - �����: K.Martens, K.Lasocki, C.Balic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Zmudzinski, P.Gavrys, M.Lesniew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</w:t>
      </w:r>
      <w:r>
        <w:rPr/>
        <w:t>(21) - �����: L.Astrom, P.Flodquist, L.Langst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.Midskog, B.Odlund, M.Ry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 ��p��� ��p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6, �����. P.Chemla, M.Lebel (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����-��p��. M.Kudla, A.Milde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, ����-��p��. P.Chemla, M.Perron (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, ��p��. J-P.Meyer, G.Le Royer (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, ����</w:t>
      </w:r>
      <w:r>
        <w:rPr/>
        <w:t>ᮬ�����</w:t>
      </w:r>
      <w:r>
        <w:rPr/>
        <w:t>p�. M.Lesniewski, Przybora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���⥪�⨭�. M.Abbecassis, J.Quantin (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����</w:t>
      </w:r>
      <w:r>
        <w:rPr/>
        <w:t>䥫�</w:t>
      </w:r>
      <w:r>
        <w:rPr/>
        <w:t>. M.Abbecassis, J.Quantin (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�������</w:t>
      </w:r>
      <w:r>
        <w:rPr/>
        <w:t>㠫쭮� ��</w:t>
      </w:r>
      <w:r>
        <w:rPr/>
        <w:t>p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92, ��p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稭� </w:t>
      </w:r>
      <w:r>
        <w:rPr/>
        <w:t>- Piotr Gawrys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騭� </w:t>
      </w:r>
      <w:r>
        <w:rPr/>
        <w:t xml:space="preserve">- ��ria Erhart (����p��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p����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</w:t>
      </w:r>
      <w:r>
        <w:rPr/>
        <w:t>(</w:t>
      </w:r>
      <w:r>
        <w:rPr/>
        <w:t>䨭��</w:t>
      </w:r>
      <w:r>
        <w:rPr/>
        <w:t>, 12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79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</w:t>
      </w:r>
      <w:r>
        <w:rPr/>
        <w:t>㭣�</w:t>
      </w:r>
      <w:r>
        <w:rPr/>
        <w:t>, �.�������, �.����, �.�p��, �.�������</w:t>
      </w:r>
      <w:r>
        <w:rPr/>
        <w:t>᪨�</w:t>
      </w:r>
      <w:r>
        <w:rPr/>
        <w:t>, �.�����p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80, �������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�p�, ���</w:t>
      </w:r>
      <w:r>
        <w:rPr>
          <w:rtl w:val="true"/>
        </w:rPr>
        <w:t>ﭨ</w:t>
      </w:r>
      <w:r>
        <w:rPr/>
        <w:t>�</w:t>
      </w:r>
      <w:r>
        <w:rPr/>
        <w:t>, �.���p��, �</w:t>
      </w:r>
      <w:r>
        <w:rPr/>
        <w:t xml:space="preserve">㧥�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81, ��p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���, �.�p��, �.�</w:t>
      </w:r>
      <w:r>
        <w:rPr/>
        <w:t>㭣�</w:t>
      </w:r>
      <w:r>
        <w:rPr/>
        <w:t>, �.�������</w:t>
      </w:r>
      <w:r>
        <w:rPr/>
        <w:t>᪨�</w:t>
      </w:r>
      <w:r>
        <w:rPr/>
        <w:t>, �.����, �.�����p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2, ����p</w:t>
      </w:r>
      <w:r>
        <w:rPr/>
        <w:t>樥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�������, �.�</w:t>
      </w:r>
      <w:r>
        <w:rPr/>
        <w:t>㬬���</w:t>
      </w:r>
      <w:r>
        <w:rPr/>
        <w:t>, �.�������, �.��</w:t>
      </w:r>
      <w:r>
        <w:rPr/>
        <w:t>ᨫ</w:t>
      </w:r>
      <w:r>
        <w:rPr/>
        <w:t xml:space="preserve">쥢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����p</w:t>
      </w:r>
      <w:r>
        <w:rPr/>
        <w:t>樥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p���</w:t>
      </w:r>
      <w:r>
        <w:rPr/>
        <w:t>㭮�</w:t>
      </w:r>
      <w:r>
        <w:rPr/>
        <w:t>, �.��</w:t>
      </w:r>
      <w:r>
        <w:rPr/>
        <w:t>騭</w:t>
      </w:r>
      <w:r>
        <w:rPr/>
        <w:t>᪠�</w:t>
      </w:r>
      <w:r>
        <w:rPr/>
        <w:t>, �.�������, �.����⨭�, �.��p��</w:t>
      </w:r>
      <w:r>
        <w:rPr/>
        <w:t>᪨�</w:t>
      </w:r>
      <w:r>
        <w:rPr/>
        <w:t>, �.����</w:t>
      </w:r>
      <w:r>
        <w:rPr/>
        <w:t xml:space="preserve">᪨� </w:t>
      </w:r>
      <w:r>
        <w:rPr/>
        <w:t>(���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84, ��p��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����, �.�</w:t>
      </w:r>
      <w:r>
        <w:rPr/>
        <w:t>㫠</w:t>
      </w:r>
      <w:r>
        <w:rPr/>
        <w:t>, �.����, �.���⠢���, �.�����, �.��</w:t>
      </w:r>
      <w:r>
        <w:rPr/>
        <w:t xml:space="preserve">졮� </w:t>
      </w:r>
      <w:r>
        <w:rPr/>
        <w:t>(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,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�</w:t>
      </w:r>
      <w:r>
        <w:rPr/>
        <w:t>졮�</w:t>
      </w:r>
      <w:r>
        <w:rPr/>
        <w:t>, �.�����, �.�</w:t>
      </w:r>
      <w:r>
        <w:rPr/>
        <w:t>㫠</w:t>
      </w:r>
      <w:r>
        <w:rPr/>
        <w:t>, �.�����, �.�����, �.�p�</w:t>
      </w:r>
      <w:r>
        <w:rPr/>
        <w:t xml:space="preserve">誨� </w:t>
      </w:r>
      <w:r>
        <w:rPr/>
        <w:t>(��p��-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6,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�������, �.�������, �.��</w:t>
      </w:r>
      <w:r>
        <w:rPr/>
        <w:t>ᨫ</w:t>
      </w:r>
      <w:r>
        <w:rPr/>
        <w:t>쥢</w:t>
      </w:r>
      <w:r>
        <w:rPr/>
        <w:t>, �.���</w:t>
      </w:r>
      <w:r>
        <w:rPr/>
        <w:t>ᠫ�</w:t>
      </w:r>
      <w:r>
        <w:rPr/>
        <w:t>, �.�������</w:t>
      </w:r>
      <w:r>
        <w:rPr/>
        <w:t>᪨�</w:t>
      </w:r>
      <w:r>
        <w:rPr/>
        <w:t>, �.�</w:t>
      </w:r>
      <w:r>
        <w:rPr/>
        <w:t xml:space="preserve">㬬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,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�������, �.�������, �.���</w:t>
      </w:r>
      <w:r>
        <w:rPr/>
        <w:t>ᠫ�</w:t>
      </w:r>
      <w:r>
        <w:rPr/>
        <w:t>, �.�������</w:t>
      </w:r>
      <w:r>
        <w:rPr/>
        <w:t>᪨�</w:t>
      </w:r>
      <w:r>
        <w:rPr/>
        <w:t>, �.�</w:t>
      </w:r>
      <w:r>
        <w:rPr/>
        <w:t>㬬���</w:t>
      </w:r>
      <w:r>
        <w:rPr/>
        <w:t>, �.��</w:t>
      </w:r>
      <w:r>
        <w:rPr/>
        <w:t>ᨫ</w:t>
      </w:r>
      <w:r>
        <w:rPr/>
        <w:t xml:space="preserve">쥢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,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���, �.�p�</w:t>
      </w:r>
      <w:r>
        <w:rPr/>
        <w:t>誨�</w:t>
      </w:r>
      <w:r>
        <w:rPr/>
        <w:t>, �.�</w:t>
      </w:r>
      <w:r>
        <w:rPr/>
        <w:t>㫠</w:t>
      </w:r>
      <w:r>
        <w:rPr/>
        <w:t>, �.��</w:t>
      </w:r>
      <w:r>
        <w:rPr/>
        <w:t>졮�</w:t>
      </w:r>
      <w:r>
        <w:rPr/>
        <w:t>, �.�����, �.�</w:t>
      </w:r>
      <w:r>
        <w:rPr/>
        <w:t xml:space="preserve">㡠 </w:t>
      </w:r>
      <w:r>
        <w:rPr/>
        <w:t>(������-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,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p����p��, �.��������, �.���᪮�, �.���⮢, �.���</w:t>
      </w:r>
      <w:r>
        <w:rPr/>
        <w:t>릥�</w:t>
      </w:r>
      <w:r>
        <w:rPr/>
        <w:t>᪨�</w:t>
      </w:r>
      <w:r>
        <w:rPr/>
        <w:t>, �.������� (��</w:t>
      </w:r>
      <w:r>
        <w:rPr/>
        <w:t>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,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���⨭�, �.�p���</w:t>
      </w:r>
      <w:r>
        <w:rPr/>
        <w:t>㭮�</w:t>
      </w:r>
      <w:r>
        <w:rPr/>
        <w:t>, �.�����, �.�������p�, �.���p������, �.����p�� (������p��-��p</w:t>
      </w:r>
      <w:r>
        <w:rPr/>
        <w:t>쪮�</w:t>
      </w:r>
      <w:r>
        <w:rPr/>
        <w:t>-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p���</w:t>
      </w:r>
      <w:r>
        <w:rPr/>
        <w:t>㭮�</w:t>
      </w:r>
      <w:r>
        <w:rPr/>
        <w:t>, �.�����, �.�������p�, �.���</w:t>
      </w:r>
      <w:r>
        <w:rPr/>
        <w:t>㧨�</w:t>
      </w:r>
      <w:r>
        <w:rPr/>
        <w:t>, �.���p������, �.����p�� (������p��-��p</w:t>
      </w:r>
      <w:r>
        <w:rPr/>
        <w:t>쪮�</w:t>
      </w:r>
      <w:r>
        <w:rPr/>
        <w:t>-��</w:t>
      </w:r>
      <w:r>
        <w:rPr/>
        <w:t>᪢�</w:t>
      </w:r>
      <w:r>
        <w:rPr/>
        <w:t>-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��p�� (62). �.���⮢, �.�������� (��</w:t>
      </w:r>
      <w:r>
        <w:rPr/>
        <w:t>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, ��p�� (68). �.��������, �.�</w:t>
      </w:r>
      <w:r>
        <w:rPr/>
        <w:t xml:space="preserve">㬬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2, ��p�� (66). �.��������, �.�</w:t>
      </w:r>
      <w:r>
        <w:rPr/>
        <w:t xml:space="preserve">㬬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��p�� (78). �.��</w:t>
      </w:r>
      <w:r>
        <w:rPr/>
        <w:t>騭</w:t>
      </w:r>
      <w:r>
        <w:rPr/>
        <w:t>᪨�</w:t>
      </w:r>
      <w:r>
        <w:rPr/>
        <w:t>, �.���p�� (���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��p�� (78). �.���� (������), �.���⠢��� (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, ��p�� (78). �.����� (����</w:t>
      </w:r>
      <w:r>
        <w:rPr>
          <w:rtl w:val="true"/>
        </w:rPr>
        <w:t>ﭤ</w:t>
      </w:r>
      <w:r>
        <w:rPr/>
        <w:t>�</w:t>
      </w:r>
      <w:r>
        <w:rPr/>
        <w:t>), �.�p�</w:t>
      </w:r>
      <w:r>
        <w:rPr/>
        <w:t xml:space="preserve">誨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6, ��p�� (84). �.��p⮪, �.���p�</w:t>
      </w:r>
      <w:r>
        <w:rPr/>
        <w:t xml:space="preserve">袨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, ��p�� (84). �.�������, �.��p�⭨���� (��</w:t>
      </w:r>
      <w:r>
        <w:rPr/>
        <w:t>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, ��p�� (78). �.����p��, �.���p���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, ��p�� (84).  �����, ��p�� (����</w:t>
      </w:r>
      <w:r>
        <w:rPr>
          <w:rtl w:val="true"/>
        </w:rPr>
        <w:t>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, ��p�� (139). �.�</w:t>
      </w:r>
      <w:r>
        <w:rPr/>
        <w:t xml:space="preserve">론��� </w:t>
      </w:r>
      <w:r>
        <w:rPr/>
        <w:t>(������p��), �.���</w:t>
      </w:r>
      <w:r>
        <w:rPr/>
        <w:t>릥�</w:t>
      </w:r>
      <w:r>
        <w:rPr/>
        <w:t xml:space="preserve">᪨� </w:t>
      </w:r>
      <w:r>
        <w:rPr/>
        <w:t>(��</w:t>
      </w:r>
      <w:r>
        <w:rPr/>
        <w:t>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- ������� (120). �.���⮢, �.�������� (��</w:t>
      </w:r>
      <w:r>
        <w:rPr/>
        <w:t>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᪨�  </w:t>
      </w:r>
      <w:r>
        <w:rPr/>
        <w:t>- ���� (10). �.�������� (��</w:t>
      </w:r>
      <w:r>
        <w:rPr/>
        <w:t>᪢�</w:t>
      </w:r>
      <w:r>
        <w:rPr/>
        <w:t>), �.��p���� (���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 (���), ������� (132). �.�p���� (��</w:t>
      </w:r>
      <w:r>
        <w:rPr/>
        <w:t>᪢�</w:t>
      </w:r>
      <w:r>
        <w:rPr/>
        <w:t>), �.�</w:t>
      </w:r>
      <w:r>
        <w:rPr/>
        <w:t xml:space="preserve">㤭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� ��p����⢮ ���</w:t>
      </w:r>
      <w:r>
        <w:rPr/>
        <w:t>ᨨ</w:t>
      </w:r>
      <w:r>
        <w:rPr/>
        <w:t>, 199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�� �����p��. �.��������, �.������, �.���������, �.���⮢, �.���p</w:t>
      </w:r>
      <w:r>
        <w:rPr/>
        <w:t xml:space="preserve">㭨� </w:t>
      </w:r>
      <w:r>
        <w:rPr/>
        <w:t>(��</w:t>
      </w:r>
      <w:r>
        <w:rPr/>
        <w:t>᪢�</w:t>
      </w:r>
      <w:r>
        <w:rPr/>
        <w:t>-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�, ������� (112). �.��������, �.����� (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