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p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⠫��   : "���� �</w:t>
      </w:r>
      <w:r>
        <w:rPr/>
        <w:t>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⮢  : "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    :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 : "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⠫��   : "���� �</w:t>
      </w:r>
      <w:r>
        <w:rPr/>
        <w:t>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⮢  :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    :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 :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p�</w:t>
      </w:r>
      <w:r>
        <w:rPr/>
        <w:t>䨭�</w:t>
      </w:r>
      <w:r>
        <w:rPr/>
        <w:t xml:space="preserve">, ��⠥� �� �� </w:t>
      </w:r>
      <w:r>
        <w:rPr/>
        <w:t>᢮� ��</w:t>
      </w:r>
      <w:r>
        <w:rPr/>
        <w:t>p� ��pp��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�� </w:t>
      </w:r>
      <w:r>
        <w:rPr/>
        <w:t>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⮣�� p��</w:t>
      </w:r>
      <w:r>
        <w:rPr/>
        <w:t>業����� ��� �</w:t>
      </w:r>
      <w:r>
        <w:rPr/>
        <w:t>p</w:t>
      </w:r>
      <w:r>
        <w:rPr/>
        <w:t xml:space="preserve">릮� � </w:t>
      </w:r>
      <w:r>
        <w:rPr/>
        <w:t>7# ��᫥ ⮣�,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</w:t>
      </w:r>
      <w:r>
        <w:rPr/>
        <w:t>뢠�騩 � ��� ��</w:t>
      </w:r>
      <w:r>
        <w:rPr/>
        <w:t xml:space="preserve">p��, �p���� </w:t>
      </w:r>
      <w:r>
        <w:rPr/>
        <w:t xml:space="preserve">ᥬ� </w:t>
      </w:r>
      <w:r>
        <w:rPr/>
        <w:t>p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�, �� ���</w:t>
      </w:r>
      <w:r>
        <w:rPr/>
        <w:t xml:space="preserve">稫 </w:t>
      </w:r>
      <w:r>
        <w:rPr/>
        <w:t>᢮� ���� ��</w:t>
      </w:r>
      <w:r>
        <w:rPr/>
        <w:t>p��� � �p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 �� �</w:t>
      </w:r>
      <w:r>
        <w:rPr/>
        <w:t xml:space="preserve">뫠 ������������ ���� </w:t>
      </w:r>
      <w:r>
        <w:rPr/>
        <w:t>- � �p���� �p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뭮� �먣</w:t>
      </w:r>
      <w:r>
        <w:rPr/>
        <w:t xml:space="preserve">p�� � ��� � ���p�� ���� �������� </w:t>
      </w:r>
      <w:r>
        <w:rPr/>
        <w:t>᢮��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 �p��⨦��� �p���-��</w:t>
      </w:r>
      <w:r>
        <w:rPr/>
        <w:t>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p⭥p, 4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⮦� �������: �������, ��p⭥p, 5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 �⥫ �� ���� �������� �� ��� </w:t>
      </w:r>
      <w:r>
        <w:rPr/>
        <w:t>ᤠ��</w:t>
      </w:r>
      <w:r>
        <w:rPr/>
        <w:t>, 5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</w:t>
      </w:r>
      <w:r>
        <w:rPr/>
        <w:t>㬠�� � ���� ����� ���</w:t>
      </w:r>
      <w:r>
        <w:rPr/>
        <w:t>? 6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p�� ���, 6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 �� �p��� ���</w:t>
      </w:r>
      <w:r>
        <w:rPr/>
        <w:t>㯠��</w:t>
      </w:r>
      <w:r>
        <w:rPr/>
        <w:t>, 7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p�, 7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 ��� ����� ��p�,  �� �� </w:t>
      </w:r>
      <w:r>
        <w:rPr/>
        <w:t>ᤠ�� ������ �� �� ��� �</w:t>
      </w:r>
      <w:r>
        <w:rPr/>
        <w:t>, 7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? ����� p�����p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p � </w:t>
      </w:r>
      <w:r>
        <w:rPr/>
        <w:t>ᠭ��</w:t>
      </w:r>
      <w:r>
        <w:rPr/>
        <w:t>p��. ���</w:t>
      </w:r>
      <w:r>
        <w:rPr/>
        <w:t>室�� ����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 �� ��p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 ��p� ���</w:t>
      </w:r>
      <w:r>
        <w:rPr/>
        <w:t>뢠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᫮���� ��p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! �� </w:t>
      </w:r>
      <w:r>
        <w:rPr/>
        <w:t xml:space="preserve">㦥 </w:t>
      </w:r>
      <w:r>
        <w:rPr/>
        <w:t>20 ��� ��p���, �� �� �� �����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</w:t>
      </w:r>
      <w:r>
        <w:rPr/>
        <w:t>祬� �� �� ��諨 祣�</w:t>
      </w:r>
      <w:r>
        <w:rPr/>
        <w:t>-����� ���p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>㦥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p� ��</w:t>
      </w:r>
      <w:r>
        <w:rPr/>
        <w:t>祬� �� �����</w:t>
      </w:r>
      <w:r>
        <w:rPr/>
        <w:t>ᡮ</w:t>
      </w:r>
      <w:r>
        <w:rPr/>
        <w:t>p�, ����p��� ��p�����, ���⮫</w:t>
      </w:r>
      <w:r>
        <w:rPr/>
        <w:t>쪮 �</w:t>
      </w:r>
      <w:r>
        <w:rPr/>
        <w:t>⠫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᫠��� </w:t>
      </w:r>
      <w:r>
        <w:rPr/>
        <w:t>p�, ���p� ��� �p�</w:t>
      </w:r>
      <w:r>
        <w:rPr/>
        <w:t xml:space="preserve">室��� </w:t>
      </w:r>
      <w:r>
        <w:rPr/>
        <w:t>ᤠ� �� ᤠ</w:t>
      </w:r>
      <w:r>
        <w:rPr/>
        <w:t>祩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p����� ���, �� </w:t>
      </w:r>
      <w:r>
        <w:rPr/>
        <w:t xml:space="preserve">ᤠ�� �� ���� </w:t>
      </w:r>
      <w:r>
        <w:rPr/>
        <w:t>⠪��. 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 �� </w:t>
      </w:r>
      <w:r>
        <w:rPr/>
        <w:t xml:space="preserve">ᠬ ᤠ� ᥡ� </w:t>
      </w:r>
      <w:r>
        <w:rPr/>
        <w:t>p�� ��� ������� ���p� �... 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