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⠪�� ��p�� ��</w:t>
      </w:r>
      <w:r>
        <w:rPr/>
        <w:t xml:space="preserve">㡮� </w:t>
      </w:r>
      <w:r>
        <w:rPr/>
        <w:t xml:space="preserve">- </w:t>
      </w:r>
      <w:r>
        <w:rPr/>
        <w:t>童��� ���</w:t>
      </w:r>
      <w:r>
        <w:rPr/>
        <w:t>ᨩ᪮� ���� ���</w:t>
      </w:r>
      <w:r>
        <w:rPr/>
        <w:t>p⨢����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      �.�.�.        ��p��          ⥫�</w:t>
      </w:r>
      <w:r>
        <w:rPr/>
        <w:t>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���� ���� ��</w:t>
      </w:r>
      <w:r>
        <w:rPr/>
        <w:t>᪨� ����ᠭ�</w:t>
      </w:r>
      <w:r>
        <w:rPr/>
        <w:t>p �����</w:t>
      </w:r>
      <w:r>
        <w:rPr/>
        <w:t xml:space="preserve">㨫���� </w:t>
      </w:r>
      <w:r>
        <w:rPr/>
        <w:t>454048,�����,��p��᪮�� 63�-9 (3512)342016,p.210454/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</w:t>
      </w:r>
      <w:r>
        <w:rPr/>
        <w:t>墠⮢   ������  ��</w:t>
      </w:r>
      <w:r>
        <w:rPr/>
        <w:t>ᨫ</w:t>
      </w:r>
      <w:r>
        <w:rPr/>
        <w:t xml:space="preserve">쥢�� </w:t>
      </w:r>
      <w:r>
        <w:rPr/>
        <w:t>618419,������</w:t>
      </w:r>
      <w:r>
        <w:rPr/>
        <w:t xml:space="preserve">ᮢ� </w:t>
      </w:r>
      <w:r>
        <w:rPr/>
        <w:t>58-20  �.54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������ /��p���</w:t>
      </w:r>
      <w:r>
        <w:rPr/>
        <w:t>᪠� ���</w:t>
      </w:r>
      <w:r>
        <w:rPr/>
        <w:t>/  �������</w:t>
      </w:r>
      <w:r>
        <w:rPr/>
        <w:t>楢 �</w:t>
      </w:r>
      <w:r>
        <w:rPr/>
        <w:t>.�.  ��p�</w:t>
      </w:r>
      <w:r>
        <w:rPr/>
        <w:t xml:space="preserve">筠� </w:t>
      </w:r>
      <w:r>
        <w:rPr/>
        <w:t>5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뭤�� �������</w:t>
      </w:r>
      <w:r>
        <w:rPr/>
        <w:t>p ��</w:t>
      </w:r>
      <w:r>
        <w:rPr/>
        <w:t>ᨫ</w:t>
      </w:r>
      <w:r>
        <w:rPr/>
        <w:t xml:space="preserve">쥢�� </w:t>
      </w:r>
      <w:r>
        <w:rPr/>
        <w:t>600009,��p� 36 p,��</w:t>
      </w:r>
      <w:r>
        <w:rPr/>
        <w:t>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ᨬ�� ����ᠭ�</w:t>
      </w:r>
      <w:r>
        <w:rPr/>
        <w:t>p �������p���� 601400,����� 9  (09233)2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�������� ����</w:t>
      </w:r>
      <w:r>
        <w:rPr/>
        <w:t xml:space="preserve">ᥥ� ���� ���ॢ�� </w:t>
      </w:r>
      <w:r>
        <w:rPr/>
        <w:t>601550,���</w:t>
      </w:r>
      <w:r>
        <w:rPr/>
        <w:t xml:space="preserve">㦭�� </w:t>
      </w:r>
      <w:r>
        <w:rPr/>
        <w:t>6-65 28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 ����</w:t>
      </w:r>
      <w:r>
        <w:rPr/>
        <w:t>p�� ���⮫</w:t>
      </w:r>
      <w:r>
        <w:rPr/>
        <w:t xml:space="preserve">쥢�� </w:t>
      </w:r>
      <w:r>
        <w:rPr/>
        <w:t>216532,IV ��p.,�.15-65 (08153)65549,p.7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� ���</w:t>
      </w:r>
      <w:r>
        <w:rPr/>
        <w:t>३ ��</w:t>
      </w:r>
      <w:r>
        <w:rPr/>
        <w:t xml:space="preserve">쥢�� </w:t>
      </w:r>
      <w:r>
        <w:rPr/>
        <w:t>620043,����</w:t>
      </w:r>
      <w:r>
        <w:rPr/>
        <w:t xml:space="preserve">᪠� </w:t>
      </w:r>
      <w:r>
        <w:rPr/>
        <w:t>4-76 (3432)297727,p.29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</w:t>
      </w:r>
      <w:r>
        <w:rPr/>
        <w:t>⠭⨭, E-mail: kast@quorus.e-burg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堫�� ��</w:t>
      </w:r>
      <w:r>
        <w:rPr/>
        <w:t xml:space="preserve">ࣥ� ���������� </w:t>
      </w:r>
      <w:r>
        <w:rPr/>
        <w:t>426050,���</w:t>
      </w:r>
      <w:r>
        <w:rPr/>
        <w:t xml:space="preserve">ন�᪮�� </w:t>
      </w:r>
      <w:r>
        <w:rPr/>
        <w:t>26-18 (3412)247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</w:t>
      </w:r>
      <w:r>
        <w:rPr/>
        <w:t>类� �</w:t>
      </w:r>
      <w:r>
        <w:rPr/>
        <w:t>p�� ���p���� 236000,��������</w:t>
      </w:r>
      <w:r>
        <w:rPr/>
        <w:t xml:space="preserve">᪨� </w:t>
      </w:r>
      <w:r>
        <w:rPr/>
        <w:t>11-23 (0112)212270,p.274240,fax 44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設 ���</w:t>
      </w:r>
      <w:r>
        <w:rPr/>
        <w:t>p� �.  140406,����p�᪮� p����.374-7 3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</w:t>
      </w:r>
      <w:r>
        <w:rPr/>
        <w:t xml:space="preserve">஢ ����ᥩ �����⨭���� </w:t>
      </w:r>
      <w:r>
        <w:rPr/>
        <w:t>156000,�-� ������ 2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ᥫ� ��᭮�ଥ�᪮� </w:t>
      </w:r>
      <w:r>
        <w:rPr/>
        <w:t>/�������/ �������� ��</w:t>
      </w:r>
      <w:r>
        <w:rPr/>
        <w:t xml:space="preserve">ᨫ��  ��������� </w:t>
      </w:r>
      <w:r>
        <w:rPr/>
        <w:t>429620,������ 75-1 2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</w:t>
      </w:r>
      <w:r>
        <w:rPr/>
        <w:t>ࣨ� ��ᨫ</w:t>
      </w:r>
      <w:r>
        <w:rPr/>
        <w:t xml:space="preserve">쥢�� </w:t>
      </w:r>
      <w:r>
        <w:rPr/>
        <w:t>350007,������</w:t>
      </w:r>
      <w:r>
        <w:rPr/>
        <w:t>ਠ�</w:t>
      </w:r>
      <w:r>
        <w:rPr/>
        <w:t xml:space="preserve">쭠� </w:t>
      </w:r>
      <w:r>
        <w:rPr/>
        <w:t xml:space="preserve">74-2 </w:t>
      </w:r>
      <w:r>
        <w:rPr/>
        <w:t>ࠡ</w:t>
      </w:r>
      <w:r>
        <w:rPr/>
        <w:t>.(8610)59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 �</w:t>
      </w:r>
      <w:r>
        <w:rPr/>
        <w:t xml:space="preserve">ઠ��� �������� </w:t>
      </w:r>
      <w:r>
        <w:rPr/>
        <w:t>189610,��</w:t>
      </w:r>
      <w:r>
        <w:rPr/>
        <w:t xml:space="preserve">ᨬ��� </w:t>
      </w:r>
      <w:r>
        <w:rPr/>
        <w:t>28-9 (812)2367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</w:t>
      </w:r>
      <w:r>
        <w:rPr/>
        <w:t xml:space="preserve">異 ����� ���⮫쥢�� </w:t>
      </w:r>
      <w:r>
        <w:rPr/>
        <w:t>305047,����p��� 12�-19 (0712)354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㤥����� ���</w:t>
      </w:r>
      <w:r>
        <w:rPr/>
        <w:t>३ ���⮫</w:t>
      </w:r>
      <w:r>
        <w:rPr/>
        <w:t xml:space="preserve">쥢�� </w:t>
      </w:r>
      <w:r>
        <w:rPr/>
        <w:t>398020,��</w:t>
      </w:r>
      <w:r>
        <w:rPr/>
        <w:t>㤥���</w:t>
      </w:r>
      <w:r>
        <w:rPr/>
        <w:t xml:space="preserve">᪠� </w:t>
      </w:r>
      <w:r>
        <w:rPr/>
        <w:t>3-61 (0740)728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⨭ ����</w:t>
      </w:r>
      <w:r>
        <w:rPr/>
        <w:t xml:space="preserve">ᠭ�� ���������� </w:t>
      </w:r>
      <w:r>
        <w:rPr/>
        <w:t>456324,�</w:t>
      </w:r>
      <w:r>
        <w:rPr/>
        <w:t>ࠫ�᪨� ���஢���</w:t>
      </w:r>
      <w:r>
        <w:rPr/>
        <w:t xml:space="preserve">楢 </w:t>
      </w:r>
      <w:r>
        <w:rPr/>
        <w:t xml:space="preserve">21-22  </w:t>
      </w:r>
      <w:r>
        <w:rPr/>
        <w:t>ࠡ</w:t>
      </w:r>
      <w:r>
        <w:rPr/>
        <w:t>.(35135)2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>㪮� ����</w:t>
      </w:r>
      <w:r>
        <w:rPr/>
        <w:t xml:space="preserve">ᠭ�� ���������� </w:t>
      </w:r>
      <w:r>
        <w:rPr/>
        <w:t>107150,��.�����</w:t>
      </w:r>
      <w:r>
        <w:rPr/>
        <w:t xml:space="preserve">ᮢ᪮�� </w:t>
      </w:r>
      <w:r>
        <w:rPr/>
        <w:t>22/23-18 (095)169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設 ��</w:t>
      </w:r>
      <w:r>
        <w:rPr/>
        <w:t xml:space="preserve">ࣥ�   </w:t>
      </w:r>
      <w:r>
        <w:rPr/>
        <w:t>2802018 E-mail: pss@bin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異 ���</w:t>
      </w:r>
      <w:r>
        <w:rPr/>
        <w:t>p� ���������� 360024,����p���</w:t>
      </w:r>
      <w:r>
        <w:rPr/>
        <w:t xml:space="preserve">᪠� </w:t>
      </w:r>
      <w:r>
        <w:rPr/>
        <w:t>208-82 (86600)6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</w:t>
      </w:r>
      <w:r>
        <w:rPr/>
        <w:t>⢠� ��p��� ����</w:t>
      </w:r>
      <w:r>
        <w:rPr/>
        <w:t>ᠭ�</w:t>
      </w:r>
      <w:r>
        <w:rPr/>
        <w:t>p���� 603006,���p</w:t>
      </w:r>
      <w:r>
        <w:rPr/>
        <w:t xml:space="preserve">᪠� </w:t>
      </w:r>
      <w:r>
        <w:rPr/>
        <w:t>3-48 (8312)365593 E-mail: fox@appl.nnov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</w:t>
      </w:r>
      <w:r>
        <w:rPr/>
        <w:t>p��p �.�. 622007,����⭠� 109 (3435)224301,22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</w:t>
      </w:r>
      <w:r>
        <w:rPr/>
        <w:t>p�� ����p��  ��</w:t>
      </w:r>
      <w:r>
        <w:rPr/>
        <w:t xml:space="preserve">堩����� </w:t>
      </w:r>
      <w:r>
        <w:rPr/>
        <w:t>654006,���p��</w:t>
      </w:r>
      <w:r>
        <w:rPr/>
        <w:t xml:space="preserve">᪠� </w:t>
      </w:r>
      <w:r>
        <w:rPr/>
        <w:t>12-11 p.44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</w:t>
      </w:r>
      <w:r>
        <w:rPr/>
        <w:t xml:space="preserve">᪨� ������� �����⨭���� </w:t>
      </w:r>
      <w:r>
        <w:rPr/>
        <w:t>630090,����</w:t>
      </w:r>
      <w:r>
        <w:rPr/>
        <w:t xml:space="preserve">㦭�� </w:t>
      </w:r>
      <w:r>
        <w:rPr/>
        <w:t>2-19 (3830)354477,�.353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⮢ �����</w:t>
      </w:r>
      <w:r>
        <w:rPr/>
        <w:t>, E-mail: root@lls.cnit.n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᪮� �������</w:t>
      </w:r>
      <w:r>
        <w:rPr/>
        <w:t>p ��</w:t>
      </w:r>
      <w:r>
        <w:rPr/>
        <w:t xml:space="preserve">堩����� </w:t>
      </w:r>
      <w:r>
        <w:rPr/>
        <w:t>460002,�p���������� 72-97 (35300)47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</w:t>
      </w:r>
      <w:r>
        <w:rPr/>
        <w:t>客 ����� ���������</w:t>
      </w:r>
      <w:r>
        <w:rPr/>
        <w:t>,440600,��.����� 7-29 (8412)695468,�.637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㧭�殢 ����� �����쥢�� </w:t>
      </w:r>
      <w:r>
        <w:rPr/>
        <w:t>614090,�����</w:t>
      </w:r>
      <w:r>
        <w:rPr/>
        <w:t xml:space="preserve">᪠� </w:t>
      </w:r>
      <w:r>
        <w:rPr/>
        <w:t>14-9 �.(3422)310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</w:t>
      </w:r>
      <w:r>
        <w:rPr/>
        <w:t>㬮�  �����  �����</w:t>
      </w:r>
      <w:r>
        <w:rPr/>
        <w:t xml:space="preserve">म���  </w:t>
      </w:r>
      <w:r>
        <w:rPr/>
        <w:t>185003,����</w:t>
      </w:r>
      <w:r>
        <w:rPr/>
        <w:t xml:space="preserve">த��� </w:t>
      </w:r>
      <w:r>
        <w:rPr/>
        <w:t>24-99 59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</w:t>
      </w:r>
      <w:r>
        <w:rPr/>
        <w:t>ᥢ ��</w:t>
      </w:r>
      <w:r>
        <w:rPr/>
        <w:t>⠫�� ����p���� 142284,������ 2�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᫠� ���� </w:t>
      </w:r>
      <w:r>
        <w:rPr/>
        <w:t>443087,�p.��p��� 248-6 (8462)534637,p.51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p���  �p����  ��������  �p���p��  �p������ 197342,�</w:t>
      </w:r>
      <w:r>
        <w:rPr/>
        <w:t>롮</w:t>
      </w:r>
      <w:r>
        <w:rPr/>
        <w:t>p�</w:t>
      </w:r>
      <w:r>
        <w:rPr/>
        <w:t>᪠� ���</w:t>
      </w:r>
      <w:r>
        <w:rPr/>
        <w:t>.69-1-58 (812)2420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 xml:space="preserve">㭮� ��⮫� ������ </w:t>
      </w:r>
      <w:r>
        <w:rPr/>
        <w:t>191025,���������  ���.13-6 (812)112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p���� ���� �</w:t>
      </w:r>
      <w:r>
        <w:rPr/>
        <w:t>祭��</w:t>
      </w:r>
      <w:r>
        <w:rPr/>
        <w:t>" �����</w:t>
      </w:r>
      <w:r>
        <w:rPr/>
        <w:t>檨� ����� ����</w:t>
      </w:r>
      <w:r>
        <w:rPr/>
        <w:t xml:space="preserve">ᠭ�஢�� </w:t>
      </w:r>
      <w:r>
        <w:rPr/>
        <w:t>194223,�p.�.��p��� 40-4-23 (812)5525198, E-mail: zim@dcs.stu.spb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>饢 ���</w:t>
      </w:r>
      <w:r>
        <w:rPr/>
        <w:t>p�� �p</w:t>
      </w:r>
      <w:r>
        <w:rPr/>
        <w:t xml:space="preserve">쥢�� </w:t>
      </w:r>
      <w:r>
        <w:rPr/>
        <w:t>410078,���������p����� 68-18 (8452)50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 xml:space="preserve">㦨��� ����� ���⮫쥢�� </w:t>
      </w:r>
      <w:r>
        <w:rPr/>
        <w:t>607200,������� 4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�����-44 ������</w:t>
      </w:r>
      <w:r>
        <w:rPr/>
        <w:t>ᮢ ����ᠭ�</w:t>
      </w:r>
      <w:r>
        <w:rPr/>
        <w:t>p ��⠫</w:t>
      </w:r>
      <w:r>
        <w:rPr/>
        <w:t xml:space="preserve">쥢�� </w:t>
      </w:r>
      <w:r>
        <w:rPr/>
        <w:t>620114,�-114,����p��� 11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</w:t>
      </w:r>
      <w:r>
        <w:rPr/>
        <w:t>宭�� ���� �������</w:t>
      </w:r>
      <w:r>
        <w:rPr/>
        <w:t>p���� 355041,��p� 404-25 45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>㧭�� ����</w:t>
      </w:r>
      <w:r>
        <w:rPr/>
        <w:t xml:space="preserve">਩ �������� </w:t>
      </w:r>
      <w:r>
        <w:rPr/>
        <w:t>167023,��</w:t>
      </w:r>
      <w:r>
        <w:rPr/>
        <w:t xml:space="preserve">஢᪮�� </w:t>
      </w:r>
      <w:r>
        <w:rPr/>
        <w:t>38-83 (82122)32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</w:t>
      </w:r>
      <w:r>
        <w:rPr/>
        <w:t xml:space="preserve">ᠭ�஢�� </w:t>
      </w:r>
      <w:r>
        <w:rPr/>
        <w:t>170005,����᪮�� 18-7 �.(0822)6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</w:t>
      </w:r>
      <w:r>
        <w:rPr/>
        <w:t>३</w:t>
      </w:r>
      <w:r>
        <w:rPr/>
        <w:t>, E-mail andrew@flash.tver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</w:t>
      </w:r>
      <w:r>
        <w:rPr/>
        <w:t>쨭 ����</w:t>
      </w:r>
      <w:r>
        <w:rPr/>
        <w:t xml:space="preserve">ᠭ�� ����ᥥ��� </w:t>
      </w:r>
      <w:r>
        <w:rPr/>
        <w:t>445031,��.���</w:t>
      </w:r>
      <w:r>
        <w:rPr/>
        <w:t xml:space="preserve">饢� </w:t>
      </w:r>
      <w:r>
        <w:rPr/>
        <w:t>11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p��</w:t>
      </w:r>
      <w:r>
        <w:rPr/>
        <w:t>襭��� �������</w:t>
      </w:r>
      <w:r>
        <w:rPr/>
        <w:t>p  ����������  142092,���p�p����  �,  2-117 p.(095)334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p�� ����</w:t>
      </w:r>
      <w:r>
        <w:rPr/>
        <w:t>ᥩ ����</w:t>
      </w:r>
      <w:r>
        <w:rPr/>
        <w:t>p���� 300000,�p.������ 86-53 (0872)25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>p�� �.�. 625039,50 ��� ����p� 37�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p��� ���p��� ���</w:t>
      </w:r>
      <w:r>
        <w:rPr/>
        <w:t xml:space="preserve">㡠���� </w:t>
      </w:r>
      <w:r>
        <w:rPr/>
        <w:t>450015,��</w:t>
      </w:r>
      <w:r>
        <w:rPr/>
        <w:t>樠�����</w:t>
      </w:r>
      <w:r>
        <w:rPr/>
        <w:t xml:space="preserve">᪠� </w:t>
      </w:r>
      <w:r>
        <w:rPr/>
        <w:t>50-2 p.(3472)29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</w:t>
      </w:r>
      <w:r>
        <w:rPr/>
        <w:t>堨� ���</w:t>
      </w:r>
      <w:r>
        <w:rPr/>
        <w:t xml:space="preserve">ᮢ�� </w:t>
      </w:r>
      <w:r>
        <w:rPr/>
        <w:t>428022,��</w:t>
      </w:r>
      <w:r>
        <w:rPr/>
        <w:t xml:space="preserve">㬡� </w:t>
      </w:r>
      <w:r>
        <w:rPr/>
        <w:t>14-9 (8350)231055,�.23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�"  -  ������� �������p ����p����� 454136,�����p���</w:t>
      </w:r>
      <w:r>
        <w:rPr/>
        <w:t xml:space="preserve">᪠� ����०��� </w:t>
      </w:r>
      <w:r>
        <w:rPr/>
        <w:t>36-185,p.(3512)66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-��p��" - ����</w:t>
      </w:r>
      <w:r>
        <w:rPr/>
        <w:t>᪨� ����ᠭ�</w:t>
      </w:r>
      <w:r>
        <w:rPr/>
        <w:t>p  �. 454114,��᫨�</w:t>
      </w:r>
      <w:r>
        <w:rPr/>
        <w:t xml:space="preserve">᪠� </w:t>
      </w:r>
      <w:r>
        <w:rPr/>
        <w:t>31 (3512)356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</w:t>
      </w:r>
      <w:r>
        <w:rPr/>
        <w:t>孨�</w:t>
      </w:r>
      <w:r>
        <w:rPr/>
        <w:t>" - ����p�� ����</w:t>
      </w:r>
      <w:r>
        <w:rPr/>
        <w:t>ᠭ�</w:t>
      </w:r>
      <w:r>
        <w:rPr/>
        <w:t>p ��p������� 454000,�.�p���� 49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</w:t>
      </w:r>
      <w:r>
        <w:rPr/>
        <w:t>ᮢ ��</w:t>
      </w:r>
      <w:r>
        <w:rPr/>
        <w:t>p��� �������� 162616,������ 145-100 (81736)15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p�� ��⠫�� �������p���� 142300,��</w:t>
      </w:r>
      <w:r>
        <w:rPr/>
        <w:t>客</w:t>
      </w:r>
      <w:r>
        <w:rPr/>
        <w:t>-7,����p��� 126-56 77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>ᠭ�</w:t>
      </w:r>
      <w:r>
        <w:rPr/>
        <w:t>p�� ����</w:t>
      </w:r>
      <w:r>
        <w:rPr/>
        <w:t>ᠭ�</w:t>
      </w:r>
      <w:r>
        <w:rPr/>
        <w:t>p ���p������ 140700,���p⨢��� 1-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���</w:t>
      </w:r>
      <w:r>
        <w:rPr/>
        <w:t>p�� �������� 358009,III ��p. 23-32 (84722)23593,p.5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 xml:space="preserve">୨��� ���� ����ᥥ��� </w:t>
      </w:r>
      <w:r>
        <w:rPr/>
        <w:t>150057,��������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p� ������� �p</w:t>
      </w:r>
      <w:r>
        <w:rPr/>
        <w:t>㯯� �</w:t>
      </w:r>
      <w:r>
        <w:rPr/>
        <w:t>p�����⮢ � ������, ��������,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���������, ������������, �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, ��������, �������, �����������e-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,  ���������,  ���������,  �������,  �������-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, ����-���, ����������, �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-����������.  � ⠪�� � �p</w:t>
      </w:r>
      <w:r>
        <w:rPr/>
        <w:t xml:space="preserve">㣨� </w:t>
      </w:r>
      <w:r>
        <w:rPr/>
        <w:t>p��</w:t>
      </w:r>
      <w:r>
        <w:rPr/>
        <w:t>㡫����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᫨ ��� ����</w:t>
      </w:r>
      <w:r>
        <w:rPr/>
        <w:t>宬� ���</w:t>
      </w:r>
      <w:r>
        <w:rPr/>
        <w:t>⠪�� ��p�� - 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