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ᠭ�</w:t>
      </w:r>
      <w:r>
        <w:rPr/>
        <w:t>p ���p</w:t>
      </w:r>
      <w:r>
        <w:rPr/>
        <w:t>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p�����p ��p���� "�p��� � ���</w:t>
      </w:r>
      <w:r>
        <w:rPr/>
        <w:t>ᨨ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童� ����㭠</w:t>
      </w:r>
      <w:r>
        <w:rPr/>
        <w:t>p����� ���</w:t>
      </w:r>
      <w:r>
        <w:rPr/>
        <w:t>樠樨 �</w:t>
      </w:r>
      <w:r>
        <w:rPr/>
        <w:t>p������� ��p�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�������� 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⥫� �</w:t>
      </w:r>
      <w:r>
        <w:rPr/>
        <w:t>㡪�� ��</w:t>
      </w:r>
      <w:r>
        <w:rPr/>
        <w:t>p��-90, ������-82, ����-80, �����⮯���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ᠭ�</w:t>
      </w:r>
      <w:r>
        <w:rPr/>
        <w:t>p ���p</w:t>
      </w:r>
      <w:r>
        <w:rPr/>
        <w:t>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>稭���� � 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᪢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p���-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99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 xml:space="preserve">p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p</w:t>
      </w:r>
      <w:r>
        <w:rPr/>
        <w:t>㦥</w:t>
      </w:r>
      <w:r>
        <w:rPr/>
        <w:t xml:space="preserve">᪨� </w:t>
      </w:r>
      <w:r>
        <w:rPr/>
        <w:t>p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</w:t>
      </w:r>
      <w:r>
        <w:rPr/>
        <w:t>᭮��� �</w:t>
      </w:r>
      <w:r>
        <w:rPr/>
        <w:t>p��</w:t>
      </w:r>
      <w:r>
        <w:rPr/>
        <w:t>樯� 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⥬� �p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��p��⭠� 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��p⨢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� ��p��� ���� ����� � ����</w:t>
      </w:r>
      <w:r>
        <w:rPr/>
        <w:t>㭠</w:t>
      </w:r>
      <w:r>
        <w:rPr/>
        <w:t xml:space="preserve">p����� ������ </w:t>
      </w:r>
      <w:r>
        <w:rPr/>
        <w:t>ᯮ</w:t>
      </w:r>
      <w:r>
        <w:rPr/>
        <w:t>p⨢���� 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��</w:t>
      </w:r>
      <w:r>
        <w:rPr/>
        <w:t>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��</w:t>
      </w:r>
      <w:r>
        <w:rPr/>
        <w:t>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. ��p�p��� </w:t>
      </w:r>
      <w:r>
        <w:rPr/>
        <w:t>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������ 1.  ���</w:t>
      </w:r>
      <w:r>
        <w:rPr/>
        <w:t>᮪ ���</w:t>
      </w:r>
      <w:r>
        <w:rPr/>
        <w:t>⠪��� ��p�</w:t>
      </w:r>
      <w:r>
        <w:rPr/>
        <w:t>ᮢ ��</w:t>
      </w:r>
      <w:r>
        <w:rPr/>
        <w:t xml:space="preserve">㡮� </w:t>
      </w:r>
      <w:r>
        <w:rPr/>
        <w:t>(</w:t>
      </w:r>
      <w:r>
        <w:rPr/>
        <w:t>童��� ���</w:t>
      </w:r>
      <w:r>
        <w:rPr/>
        <w:t>ᨩ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p⨢���� �p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p�������� 2. ���������� � </w:t>
      </w:r>
      <w:r>
        <w:rPr/>
        <w:t>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������ 3. ������� ��p��⭮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������ 4. �����p� 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������ 5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⥫��</w:t>
      </w:r>
      <w:r>
        <w:rPr/>
        <w:t>⢮ "�p���-�p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557, ��</w:t>
      </w:r>
      <w:r>
        <w:rPr/>
        <w:t>᪢�</w:t>
      </w:r>
      <w:r>
        <w:rPr/>
        <w:t>, �.����� �p</w:t>
      </w:r>
      <w:r>
        <w:rPr/>
        <w:t>㧨�</w:t>
      </w:r>
      <w:r>
        <w:rPr/>
        <w:t xml:space="preserve">᪠�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 2000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