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 xml:space="preserve">3.  �����⨬, �� �⮫� �973,  � ��� ��84, � ���⭥�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</w:t>
      </w:r>
      <w:r>
        <w:rPr/>
        <w:t>. �</w:t>
      </w:r>
      <w:r>
        <w:rPr/>
        <w:t>ਬ��</w:t>
      </w:r>
      <w:r>
        <w:rPr/>
        <w:t>塞 �</w:t>
      </w:r>
      <w:r>
        <w:rPr/>
        <w:t xml:space="preserve">ࠢ��� </w:t>
      </w:r>
      <w:r>
        <w:rPr/>
        <w:t>"���������": 11 - 5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⮫� � � ��� �� �� ����� ����  ���</w:t>
      </w:r>
      <w:r>
        <w:rPr/>
        <w:t>ન</w:t>
      </w:r>
      <w:r>
        <w:rPr/>
        <w:t>, � �� 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</w:t>
      </w:r>
      <w:r>
        <w:rPr/>
        <w:t>ᬥ�� �</w:t>
      </w:r>
      <w:r>
        <w:rPr/>
        <w:t xml:space="preserve">⠢�� �⢥��, ��⠢��� </w:t>
      </w:r>
      <w:r>
        <w:rPr/>
        <w:t>室 � ���⭥�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⮩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鸞 �</w:t>
      </w:r>
      <w:r>
        <w:rPr/>
        <w:t xml:space="preserve">᮪ ᫥��� </w:t>
      </w:r>
      <w:r>
        <w:rPr/>
        <w:t>室��� ���襩</w:t>
      </w:r>
      <w:r>
        <w:rPr/>
        <w:t>, ⮣�� ���⭥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 ��� ��� </w:t>
      </w:r>
      <w:r>
        <w:rPr/>
        <w:t>䨣�� 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ઠ </w:t>
      </w:r>
      <w:r>
        <w:rPr/>
        <w:t xml:space="preserve">- </w:t>
      </w:r>
      <w:r>
        <w:rPr/>
        <w:t>᭮� ���</w:t>
      </w:r>
      <w:r>
        <w:rPr/>
        <w:t>襩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 xml:space="preserve">4.  �᫨ ���⭥� </w:t>
      </w:r>
      <w:r>
        <w:rPr/>
        <w:t>室�� ��</w:t>
      </w:r>
      <w:r>
        <w:rPr/>
        <w:t>஫��</w:t>
      </w:r>
      <w:r>
        <w:rPr/>
        <w:t xml:space="preserve">, � � ��� �86, 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ઠ </w:t>
      </w:r>
      <w:r>
        <w:rPr/>
        <w:t xml:space="preserve">- </w:t>
      </w:r>
      <w:r>
        <w:rPr/>
        <w:t>᭮� ����</w:t>
      </w:r>
      <w:r>
        <w:rPr/>
        <w:t>襩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⢥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</w:t>
      </w:r>
      <w:r>
        <w:rPr/>
        <w:t xml:space="preserve">室 ���⭥� </w:t>
      </w:r>
      <w:r>
        <w:rPr/>
        <w:t>᭠</w:t>
      </w:r>
      <w:r>
        <w:rPr/>
        <w:t xml:space="preserve">砫� </w:t>
      </w:r>
      <w:r>
        <w:rPr/>
        <w:t>᭮�� 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��</w:t>
      </w:r>
      <w:r>
        <w:rPr/>
        <w:t>, � � ��� �⭮� ������⢮ ���� � �⮩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� </w:t>
      </w:r>
      <w:r>
        <w:rPr/>
        <w:t xml:space="preserve">- ���⭮�. �᫨ �� �� </w:t>
      </w:r>
      <w:r>
        <w:rPr/>
        <w:t>᭮�� ���</w:t>
      </w:r>
      <w:r>
        <w:rPr/>
        <w:t>, �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 ��� ���⭮� ������⢮ ���� 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�</w:t>
      </w:r>
      <w:r>
        <w:rPr/>
        <w:t xml:space="preserve">騥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���� �������� </w:t>
      </w:r>
      <w:r>
        <w:rPr/>
        <w:t xml:space="preserve">"�����⠫�" (�� </w:t>
      </w:r>
      <w:r>
        <w:rPr/>
        <w:t>䠬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롨����� ��� ���� </w:t>
      </w:r>
      <w:r>
        <w:rPr/>
        <w:t xml:space="preserve">- �� ����� </w:t>
      </w:r>
      <w:r>
        <w:rPr/>
        <w:t xml:space="preserve">室� � �� 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३ ��� ஫� ��ࠥ� �������� 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饣�</w:t>
      </w:r>
      <w:r>
        <w:rPr/>
        <w:t xml:space="preserve">). ����� </w:t>
      </w:r>
      <w:r>
        <w:rPr/>
        <w:t>᭮� ���</w:t>
      </w:r>
      <w:r>
        <w:rPr/>
        <w:t>襩 �</w:t>
      </w:r>
      <w:r>
        <w:rPr/>
        <w:t>᪨ �����</w:t>
      </w:r>
      <w:r>
        <w:rPr/>
        <w:t xml:space="preserve">뢠�� </w:t>
      </w:r>
      <w:r>
        <w:rPr/>
        <w:t>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 ��</w:t>
      </w:r>
      <w:r>
        <w:rPr/>
        <w:t xml:space="preserve">⠢���� ���⥩, </w:t>
      </w:r>
      <w:r>
        <w:rPr/>
        <w:t>᭮� ����</w:t>
      </w:r>
      <w:r>
        <w:rPr/>
        <w:t xml:space="preserve">襩 </w:t>
      </w:r>
      <w:r>
        <w:rPr/>
        <w:t>- � ����</w:t>
      </w:r>
      <w:r>
        <w:rPr/>
        <w:t>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�⥩. �� �</w:t>
      </w:r>
      <w:r>
        <w:rPr/>
        <w:t xml:space="preserve">஭�� </w:t>
      </w:r>
      <w:r>
        <w:rPr/>
        <w:t>(�᫨ � ��� ��� ��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�</w:t>
      </w:r>
      <w:r>
        <w:rPr/>
        <w:t>襩 �</w:t>
      </w:r>
      <w:r>
        <w:rPr/>
        <w:t>᪨ ���</w:t>
      </w:r>
      <w:r>
        <w:rPr/>
        <w:t>⢥</w:t>
      </w:r>
      <w:r>
        <w:rPr/>
        <w:t>ত��� ᨫ� � ᭮ᨬ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��</w:t>
      </w:r>
      <w:r>
        <w:rPr/>
        <w:t xml:space="preserve">襩 </w:t>
      </w:r>
      <w:r>
        <w:rPr/>
        <w:t xml:space="preserve">- </w:t>
      </w:r>
      <w:r>
        <w:rPr/>
        <w:t>ᨫ� � ����</w:t>
      </w:r>
      <w:r>
        <w:rPr/>
        <w:t>襩 ����</w:t>
      </w:r>
      <w:r>
        <w:rPr/>
        <w:t xml:space="preserve">. �� ��� �����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 �����</w:t>
      </w:r>
      <w:r>
        <w:rPr/>
        <w:t xml:space="preserve">뢠�� �⪠� �� </w:t>
      </w:r>
      <w:r>
        <w:rPr/>
        <w:t>ᨣ����</w:t>
      </w:r>
      <w:r>
        <w:rPr/>
        <w:t>. �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</w:t>
      </w:r>
      <w:r>
        <w:rPr/>
        <w:t>⠪�� � ��� ��</w:t>
      </w:r>
      <w:r>
        <w:rPr/>
        <w:t>।�� ���⭥�� ���ଠ</w:t>
      </w:r>
      <w:r>
        <w:rPr/>
        <w:t>樨 � ⮬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४������� ��᫥ </w:t>
      </w:r>
      <w:r>
        <w:rPr/>
        <w:t>㡨�� ����</w:t>
      </w:r>
      <w:r>
        <w:rPr/>
        <w:t xml:space="preserve">६ �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964          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�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32             �109   - �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4            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ࠪ� </w:t>
      </w:r>
      <w:r>
        <w:rPr/>
        <w:t xml:space="preserve">4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⠪�� ������ �</w:t>
      </w:r>
      <w:r>
        <w:rPr/>
        <w:t>㧮�</w:t>
      </w:r>
      <w:r>
        <w:rPr/>
        <w:t xml:space="preserve">, � ���⭥� </w:t>
      </w:r>
      <w:r>
        <w:rPr/>
        <w:t>᭮�� ����</w:t>
      </w:r>
      <w:r>
        <w:rPr/>
        <w:t>. �� �</w:t>
      </w:r>
      <w:r>
        <w:rPr/>
        <w:t>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</w:t>
      </w:r>
      <w:r>
        <w:rPr/>
        <w:t xml:space="preserve">.  ���⭥� </w:t>
      </w:r>
      <w:r>
        <w:rPr/>
        <w:t>㡨���� � 室�� � �㡭�</w:t>
      </w:r>
      <w:r>
        <w:rPr/>
        <w:t xml:space="preserve">. ��� </w:t>
      </w:r>
      <w:r>
        <w:rPr/>
        <w:t>室 ����⪮� �� �����</w:t>
      </w:r>
      <w:r>
        <w:rPr/>
        <w:t xml:space="preserve">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</w:t>
      </w:r>
      <w:r>
        <w:rPr/>
        <w:t>(��</w:t>
      </w:r>
      <w:r>
        <w:rPr/>
        <w:t>䮢��� �㧠 �� �������� �� ������� �</w:t>
      </w:r>
      <w:r>
        <w:rPr/>
        <w:t>⢥</w:t>
      </w:r>
      <w:r>
        <w:rPr/>
        <w:t>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㧮� � 室�� ��⨩ </w:t>
      </w:r>
      <w:r>
        <w:rPr/>
        <w:t>ࠧ � ����</w:t>
      </w:r>
      <w:r>
        <w:rPr/>
        <w:t xml:space="preserve">, ���⭥� </w:t>
      </w:r>
      <w:r>
        <w:rPr/>
        <w:t>㡨����</w:t>
      </w:r>
      <w:r>
        <w:rPr/>
        <w:t>. �� ��</w:t>
      </w:r>
      <w:r>
        <w:rPr/>
        <w:t xml:space="preserve">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����� � ⨯�� 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632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6             �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⮫ �</w:t>
      </w:r>
      <w:r>
        <w:rPr/>
        <w:t>105          986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5           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ࠪ� �</w:t>
      </w:r>
      <w:r>
        <w:rPr/>
        <w:t>4#. ���⭥� �⠪�� �</w:t>
      </w:r>
      <w:r>
        <w:rPr>
          <w:rtl w:val="true"/>
        </w:rPr>
        <w:t>ࢮ</w:t>
      </w:r>
      <w:r>
        <w:rPr/>
        <w:t>�� �</w:t>
      </w:r>
      <w:r>
        <w:rPr/>
        <w:t>㧮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᭮�� ������</w:t>
      </w:r>
      <w:r>
        <w:rPr/>
        <w:t>. ����</w:t>
      </w:r>
      <w:r>
        <w:rPr/>
        <w:t>㦤���� ���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"�� �� ����� ���� ����⢥��� </w:t>
      </w:r>
      <w:r>
        <w:rPr/>
        <w:t>ᨣ�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⮫� </w:t>
      </w:r>
      <w:r>
        <w:rPr/>
        <w:t>- ����� (�� � ����� ����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"�� �� ����� ���� � ������⢥��� </w:t>
      </w:r>
      <w:r>
        <w:rPr/>
        <w:t>ᨣ�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㦭� �����</w:t>
      </w:r>
      <w:r>
        <w:rPr/>
        <w:t>, �� � ���� ���⭮� ������⢮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"��⠥��� ����: �� - ��</w:t>
      </w:r>
      <w:r>
        <w:rPr/>
        <w:t>४����</w:t>
      </w:r>
      <w:r>
        <w:rPr/>
        <w:t xml:space="preserve">騩 </w:t>
      </w:r>
      <w:r>
        <w:rPr/>
        <w:t>ᨣ���</w:t>
      </w:r>
      <w:r>
        <w:rPr/>
        <w:t>, �����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>᭮� ����� �� �� �����</w:t>
      </w:r>
      <w:r>
        <w:rPr/>
        <w:t>⠫�� � �</w:t>
      </w:r>
      <w:r>
        <w:rPr/>
        <w:t>㡭�</w:t>
      </w:r>
      <w:r>
        <w:rPr/>
        <w:t xml:space="preserve">, �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ન </w:t>
      </w:r>
      <w:r>
        <w:rPr/>
        <w:t>- ������� ��������</w:t>
      </w:r>
      <w:r>
        <w:rPr/>
        <w:t>ᮢ������ � ������</w:t>
      </w:r>
      <w:r>
        <w:rPr/>
        <w:t>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樨 ���� ����뢠�� ��</w:t>
      </w:r>
      <w:r>
        <w:rPr/>
        <w:t>஬��� ������ 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ࠧ��</w:t>
      </w:r>
      <w:r>
        <w:rPr/>
        <w:t>뢠�饣�</w:t>
      </w:r>
      <w:r>
        <w:rPr/>
        <w:t>, �� �� ��� ����� ��������� ��</w:t>
      </w:r>
      <w:r>
        <w:rPr/>
        <w:t>ᯮ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 xml:space="preserve">᢮�� ���� </w:t>
      </w:r>
      <w:r>
        <w:rPr/>
        <w:t xml:space="preserve">室�� </w:t>
      </w:r>
      <w:r>
        <w:rPr/>
        <w:t>(�� �� ���� ���� �⮫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饬� �먣��� ���������� ����</w:t>
      </w:r>
      <w:r>
        <w:rPr/>
        <w:t>ࠪ�</w:t>
      </w:r>
      <w:r>
        <w:rPr/>
        <w:t>, ��� �������,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஡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室� </w:t>
      </w:r>
      <w:r>
        <w:rPr/>
        <w:t>- ���� �� �������� � 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� ������� �� </w:t>
      </w:r>
      <w:r>
        <w:rPr/>
        <w:t>४������</w:t>
      </w:r>
      <w:r>
        <w:rPr/>
        <w:t>権</w:t>
      </w:r>
      <w:r>
        <w:rPr/>
        <w:t>, �� �� ��� �� 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 ����</w:t>
      </w:r>
      <w:r>
        <w:rPr/>
        <w:t>室��� �������</w:t>
      </w:r>
      <w:r>
        <w:rPr/>
        <w:t>஢��� �࣮���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室� ���</w:t>
      </w:r>
      <w:r>
        <w:rPr/>
        <w:t>ࠧ�������� �� �</w:t>
      </w:r>
      <w:r>
        <w:rPr/>
        <w:t>⠪��</w:t>
      </w:r>
      <w:r>
        <w:rPr/>
        <w:t xml:space="preserve">騥 � �릨��⥫�� </w:t>
      </w:r>
      <w:r>
        <w:rPr/>
        <w:t>(���</w:t>
      </w:r>
      <w:r>
        <w:rPr/>
        <w:t>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릨��⥫�� 室 �������� ���� �� </w:t>
      </w:r>
      <w:r>
        <w:rPr/>
        <w:t>ᥪ���</w:t>
      </w:r>
      <w:r>
        <w:rPr/>
        <w:t>樨</w:t>
      </w:r>
      <w:r>
        <w:rPr/>
        <w:t>, 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��� �� ������� �</w:t>
      </w:r>
      <w:r>
        <w:rPr/>
        <w:t>᮪</w:t>
      </w:r>
      <w:r>
        <w:rPr/>
        <w:t>. �� - �������� �</w:t>
      </w:r>
      <w:r>
        <w:rPr/>
        <w:t>।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, ����� � </w:t>
      </w:r>
      <w:r>
        <w:rPr/>
        <w:t>室�� � �����</w:t>
      </w:r>
      <w:r>
        <w:rPr/>
        <w:t>, ������� ���⭥</w:t>
      </w:r>
      <w:r>
        <w:rPr/>
        <w:t>஬</w:t>
      </w:r>
      <w:r>
        <w:rPr/>
        <w:t>. �</w:t>
      </w:r>
      <w:r>
        <w:rPr/>
        <w:t>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�� ������� �� �����뢠�� ���⪨</w:t>
      </w:r>
      <w:r>
        <w:rPr/>
        <w:t>. �⠪��</w:t>
      </w:r>
      <w:r>
        <w:rPr/>
        <w:t>騩 室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䨣��� </w:t>
      </w:r>
      <w:r>
        <w:rPr/>
        <w:t xml:space="preserve">(�� �� </w:t>
      </w:r>
      <w:r>
        <w:rPr/>
        <w:t>ᥪ���</w:t>
      </w:r>
      <w:r>
        <w:rPr/>
        <w:t>樨</w:t>
      </w:r>
      <w:r>
        <w:rPr/>
        <w:t xml:space="preserve">) ��� ��-��� </w:t>
      </w:r>
      <w:r>
        <w:rPr/>
        <w:t>䨣���</w:t>
      </w:r>
      <w:r>
        <w:rPr/>
        <w:t xml:space="preserve">. ����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���� ������� �����</w:t>
      </w:r>
      <w:r>
        <w:rPr/>
        <w:t>; ���</w:t>
      </w:r>
      <w:r>
        <w:rPr/>
        <w:t>ਬ��</w:t>
      </w:r>
      <w:r>
        <w:rPr/>
        <w:t xml:space="preserve">, �� </w:t>
      </w:r>
      <w:r>
        <w:rPr/>
        <w:t>室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㧠 </w:t>
      </w:r>
      <w:r>
        <w:rPr/>
        <w:t>(��� � �</w:t>
      </w:r>
      <w:r>
        <w:rPr/>
        <w:t>㧠</w:t>
      </w:r>
      <w:r>
        <w:rPr/>
        <w:t>), � ��</w:t>
      </w:r>
      <w:r>
        <w:rPr/>
        <w:t>஫� ��⨢���� ��</w:t>
      </w:r>
      <w:r>
        <w:rPr/>
        <w:t>室���� �</w:t>
      </w:r>
      <w:r>
        <w:rPr/>
        <w:t>ࠢ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 ����</w:t>
      </w:r>
      <w:r>
        <w:rPr/>
        <w:t>ᮬ</w:t>
      </w:r>
      <w:r>
        <w:rPr/>
        <w:t>), �� ����</w:t>
      </w:r>
      <w:r>
        <w:rPr/>
        <w:t>砥� ����� ��������� ��襬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樨</w:t>
      </w:r>
      <w:r>
        <w:rPr/>
        <w:t>, � ������ ��</w:t>
      </w:r>
      <w:r>
        <w:rPr/>
        <w:t>ᠤ��� ࠧ��</w:t>
      </w:r>
      <w:r>
        <w:rPr/>
        <w:t>뢠�饣� �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 ᢮� ���</w:t>
      </w:r>
      <w:r>
        <w:rPr/>
        <w:t xml:space="preserve">訥 ����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ࠧ��</w:t>
      </w:r>
      <w:r>
        <w:rPr/>
        <w:t xml:space="preserve">뢠�騩 ���쬥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 xml:space="preserve">7 (�� ����� �.����� "���� </w:t>
      </w:r>
      <w:r>
        <w:rPr/>
        <w:t>室�</w:t>
      </w:r>
      <w:r>
        <w:rPr/>
        <w:t>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8                       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63                   S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3                 � 1#   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85                 3#�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      7652         �  3#�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92   542   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   �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ᥩ�� ᤥ���� ���ᨢ�� </w:t>
      </w:r>
      <w:r>
        <w:rPr/>
        <w:t>室 �</w:t>
      </w:r>
      <w:r>
        <w:rPr>
          <w:rtl w:val="true"/>
        </w:rPr>
        <w:t>ࢮ</w:t>
      </w:r>
      <w:r>
        <w:rPr/>
        <w:t>��� 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�� ��஫� �</w:t>
      </w:r>
      <w:r>
        <w:rPr/>
        <w:t xml:space="preserve">㤥� </w:t>
      </w:r>
      <w:r>
        <w:rPr/>
        <w:t>᭥ᥭ� �</w:t>
      </w:r>
      <w:r>
        <w:rPr/>
        <w:t>㡭� � �㪨</w:t>
      </w:r>
      <w:r>
        <w:rPr/>
        <w:t xml:space="preserve">, � S </w:t>
      </w:r>
      <w:r>
        <w:rPr/>
        <w:t>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㡭� � ���� ����</w:t>
      </w:r>
      <w:r>
        <w:rPr/>
        <w:t>. �</w:t>
      </w:r>
      <w:r>
        <w:rPr/>
        <w:t>஠�������</w:t>
      </w:r>
      <w:r>
        <w:rPr/>
        <w:t>㥬 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1#�- � ���� ���� </w:t>
      </w:r>
      <w:r>
        <w:rPr/>
        <w:t>ᨫ� ������ 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#�- � ���� ������ 11pc 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#�- � ���� ⮦� ���� �⢥</w:t>
      </w:r>
      <w:r>
        <w:rPr/>
        <w:t>ઠ ���</w:t>
      </w:r>
      <w:r>
        <w:rPr/>
        <w:t xml:space="preserve">, �� ������ </w:t>
      </w:r>
      <w:r>
        <w:rPr/>
        <w:t>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#�- � ���� ���� �� �⢥</w:t>
      </w:r>
      <w:r>
        <w:rPr/>
        <w:t>ઠ �</w:t>
      </w:r>
      <w:r>
        <w:rPr>
          <w:rtl w:val="true"/>
        </w:rPr>
        <w:t>ࢥ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#�- �����</w:t>
      </w:r>
      <w:r>
        <w:rPr/>
        <w:t>প� � �</w:t>
      </w:r>
      <w:r>
        <w:rPr>
          <w:rtl w:val="true"/>
        </w:rPr>
        <w:t>ࢥ</w:t>
      </w:r>
      <w:r>
        <w:rPr/>
        <w:t xml:space="preserve"> ��� � ��� ����প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</w:t>
      </w:r>
      <w:r>
        <w:rPr/>
        <w:t>쭮 �</w:t>
      </w:r>
      <w:r>
        <w:rPr/>
        <w:t>९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# - ���� �</w:t>
      </w:r>
      <w:r>
        <w:rPr/>
        <w:t>㡫�� ���</w:t>
      </w:r>
      <w:r>
        <w:rPr/>
        <w:t>, �</w:t>
      </w:r>
      <w:r>
        <w:rPr/>
        <w:t>㡭���� ����</w:t>
      </w:r>
      <w:r>
        <w:rPr/>
        <w:t>প� ⮦� ���</w:t>
      </w:r>
      <w:r>
        <w:rPr/>
        <w:t>, �� 5# - ᫨</w:t>
      </w:r>
      <w:r>
        <w:rPr/>
        <w:t xml:space="preserve">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�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뢠��</w:t>
      </w:r>
      <w:r>
        <w:rPr/>
        <w:t>, �� �</w:t>
      </w:r>
      <w:r>
        <w:rPr/>
        <w:t xml:space="preserve">㡭� </w:t>
      </w:r>
      <w:r>
        <w:rPr/>
        <w:t>- �������� �</w:t>
      </w:r>
      <w:r>
        <w:rPr/>
        <w:t>梨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 xml:space="preserve">, ���⮬� </w:t>
      </w:r>
      <w:r>
        <w:rPr/>
        <w:t>室��� ���� �� �������樨 ��</w:t>
      </w:r>
      <w:r>
        <w:rPr/>
        <w:t>4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⨢�� </w:t>
      </w:r>
      <w:r>
        <w:rPr/>
        <w:t>室</w:t>
      </w:r>
      <w:r>
        <w:rPr/>
        <w:t>. ��� � ����������� ����� 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訬 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⨢�� �</w:t>
      </w:r>
      <w:r>
        <w:rPr/>
        <w:t xml:space="preserve">⠪�� �⭮���� � </w:t>
      </w:r>
      <w:r>
        <w:rPr/>
        <w:t xml:space="preserve">室 � </w:t>
      </w:r>
      <w:r>
        <w:rPr/>
        <w:t>᢮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楫�� ����⮢뢠��� </w:t>
      </w:r>
      <w:r>
        <w:rPr/>
        <w:t>(�� ��᪮����� ����</w:t>
      </w:r>
      <w:r>
        <w:rPr/>
        <w:t>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室 ��</w:t>
      </w:r>
      <w:r>
        <w:rPr/>
        <w:t>-��� ��⮩ ����: ����</w:t>
      </w:r>
      <w:r>
        <w:rPr/>
        <w:t>࠭� �</w:t>
      </w:r>
      <w:r>
        <w:rPr/>
        <w:t>㤥� ���� ���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 �� �����</w:t>
      </w:r>
      <w:r>
        <w:rPr/>
        <w:t>, �� ��� �� ����� �</w:t>
      </w:r>
      <w:r>
        <w:rPr/>
        <w:t>㦥� �㤥� 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</w:t>
      </w:r>
      <w:r>
        <w:rPr/>
        <w:t>묨 ᫮����</w:t>
      </w:r>
      <w:r>
        <w:rPr/>
        <w:t>, �⠪����� � ⠪�� ����� ����� ��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</w:t>
      </w:r>
      <w:r>
        <w:rPr/>
        <w:t>ਥ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⭥� �� �����</w:t>
      </w:r>
      <w:r>
        <w:rPr/>
        <w:t>⢥���� ��� �</w:t>
      </w:r>
      <w:r>
        <w:rPr/>
        <w:t>ॡ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 ��� �����</w:t>
      </w:r>
      <w:r>
        <w:rPr/>
        <w:t xml:space="preserve">. ����� ���⭥� �� </w:t>
      </w:r>
      <w:r>
        <w:rPr/>
        <w:t xml:space="preserve">諥� </w:t>
      </w:r>
      <w:r>
        <w:rPr/>
        <w:t>(⠪ ���</w:t>
      </w:r>
      <w:r>
        <w:rPr/>
        <w:t xml:space="preserve">뢠���� </w:t>
      </w:r>
      <w:r>
        <w:rPr/>
        <w:t>"����� ���⭥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���</w:t>
      </w:r>
      <w:r>
        <w:rPr/>
        <w:t xml:space="preserve">筮�� ��⨢���� 室� </w:t>
      </w:r>
      <w:r>
        <w:rPr/>
        <w:t>(��</w:t>
      </w:r>
      <w:r>
        <w:rPr/>
        <w:t>몭������ �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७��� � �����</w:t>
      </w:r>
      <w:r>
        <w:rPr/>
        <w:t xml:space="preserve">-���� ���� � �� ��� ������� </w:t>
      </w:r>
      <w:r>
        <w:rPr/>
        <w:t>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⭥� ����</w:t>
      </w:r>
      <w:r>
        <w:rPr/>
        <w:t xml:space="preserve">ਫ </w:t>
      </w:r>
      <w:r>
        <w:rPr/>
        <w:t xml:space="preserve">3��, - </w:t>
      </w:r>
      <w:r>
        <w:rPr/>
        <w:t>室�� � ��� ���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</w:t>
      </w:r>
      <w:r>
        <w:rPr/>
        <w:t xml:space="preserve">, - </w:t>
      </w:r>
      <w:r>
        <w:rPr/>
        <w:t xml:space="preserve">室�� � </w:t>
      </w:r>
      <w:r>
        <w:rPr/>
        <w:t>᢮� ��������� �����</w:t>
      </w:r>
      <w:r>
        <w:rPr/>
        <w:t>. �᫨ �� ⮦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 �</w:t>
      </w:r>
      <w:r>
        <w:rPr/>
        <w:t>࣮���</w:t>
      </w:r>
      <w:r>
        <w:rPr/>
        <w:t xml:space="preserve">, - </w:t>
      </w:r>
      <w:r>
        <w:rPr/>
        <w:t>室�� � ����� �����</w:t>
      </w:r>
      <w:r>
        <w:rPr/>
        <w:t>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�� �� ���</w:t>
      </w:r>
      <w:r>
        <w:rPr/>
        <w:t>뢠� ����</w:t>
      </w:r>
      <w:r>
        <w:rPr/>
        <w:t xml:space="preserve">, - </w:t>
      </w:r>
      <w:r>
        <w:rPr/>
        <w:t xml:space="preserve">室�� � </w:t>
      </w:r>
      <w:r>
        <w:rPr/>
        <w:t>᢮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