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p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(�p�����) - </w:t>
      </w:r>
      <w:r>
        <w:rPr/>
        <w:t>㢥�������� � ⮬</w:t>
      </w:r>
      <w:r>
        <w:rPr/>
        <w:t>, �� �������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�� ����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䠢�� </w:t>
      </w:r>
      <w:r>
        <w:rPr/>
        <w:t xml:space="preserve">ᨣ����� </w:t>
      </w:r>
      <w:r>
        <w:rPr/>
        <w:t>(����) - �᫮��� ��p��������� ��p������� 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⠬� �� ����, ������ ������</w:t>
      </w:r>
      <w:r>
        <w:rPr/>
        <w:t>樮���� �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⠪� -  1)  ��p�� </w:t>
      </w:r>
      <w:r>
        <w:rPr/>
        <w:t>室</w:t>
      </w:r>
      <w:r>
        <w:rPr/>
        <w:t>;  2) ��p��</w:t>
      </w:r>
      <w:r>
        <w:rPr/>
        <w:t>ᨢ�� ���� ��� 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- ����</w:t>
      </w:r>
      <w:r>
        <w:rPr/>
        <w:t>ࠪ�</w:t>
      </w:r>
      <w:r>
        <w:rPr/>
        <w:t>, ��� �</w:t>
      </w:r>
      <w:r>
        <w:rPr/>
        <w:t>믮������ ���</w:t>
      </w:r>
      <w:r>
        <w:rPr/>
        <w:t xml:space="preserve">ண� �� </w:t>
      </w:r>
      <w:r>
        <w:rPr/>
        <w:t>墠⨫� ���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</w:t>
      </w:r>
      <w:r>
        <w:rPr/>
        <w:t>।����७��� ����</w:t>
      </w:r>
      <w:r>
        <w:rPr/>
        <w:t>⢥���� �</w:t>
      </w:r>
      <w:r>
        <w:rPr/>
        <w:t>᪠����� ���୮� 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(�p�����) - �����</w:t>
      </w:r>
      <w:r>
        <w:rPr/>
        <w:t>祭�� �� ��</w:t>
      </w:r>
      <w:r>
        <w:rPr/>
        <w:t xml:space="preserve">᮪�� �஢�� </w:t>
      </w:r>
      <w:r>
        <w:rPr/>
        <w:t>(���</w:t>
      </w:r>
      <w:r>
        <w:rPr/>
        <w:t>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p</w:t>
      </w:r>
      <w:r>
        <w:rPr/>
        <w:t>릪��</w:t>
      </w:r>
      <w:r>
        <w:rPr/>
        <w:t>),  ����</w:t>
      </w:r>
      <w:r>
        <w:rPr/>
        <w:t>㤭��饥 �</w:t>
      </w:r>
      <w:r>
        <w:rPr/>
        <w:t>࣮��� ����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- 1. ���⭥� </w:t>
      </w:r>
      <w:r>
        <w:rPr/>
        <w:t>ࠧ��</w:t>
      </w:r>
      <w:r>
        <w:rPr/>
        <w:t>뢠�饣�</w:t>
      </w:r>
      <w:r>
        <w:rPr/>
        <w:t xml:space="preserve">; 2. ����� ���⭥� </w:t>
      </w:r>
      <w:r>
        <w:rPr/>
        <w:t>ࠧ��</w:t>
      </w:r>
      <w:r>
        <w:rPr/>
        <w:t>뢠�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����� �� �⮫ ��᫥ ��</w:t>
      </w:r>
      <w:r>
        <w:rPr>
          <w:rtl w:val="true"/>
        </w:rPr>
        <w:t>ࢮ</w:t>
      </w:r>
      <w:r>
        <w:rPr/>
        <w:t xml:space="preserve">�� 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ਤ��ࠬ� </w:t>
      </w:r>
      <w:r>
        <w:rPr/>
        <w:t>- 1) ��������</w:t>
      </w:r>
      <w:r>
        <w:rPr/>
        <w:t>樮���� ��</w:t>
      </w:r>
      <w:r>
        <w:rPr/>
        <w:t>᪠</w:t>
      </w:r>
      <w:r>
        <w:rPr/>
        <w:t>,  �� ���</w:t>
      </w:r>
      <w:r>
        <w:rPr/>
        <w:t>ன ������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�� </w:t>
      </w:r>
      <w:r>
        <w:rPr/>
        <w:t>室 ����� � �������� �����</w:t>
      </w:r>
      <w:r>
        <w:rPr/>
        <w:t>; 2) ���, ���p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�</w:t>
      </w:r>
      <w:r>
        <w:rPr/>
        <w:t>樮��묨 ��</w:t>
      </w:r>
      <w:r>
        <w:rPr/>
        <w:t>᪠��</w:t>
      </w:r>
      <w:r>
        <w:rPr/>
        <w:t>;  3) ���,  � ���p�� ��p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p� �������p�p���� �p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p�� ���⪠ (�p�����) - ��⥬�  �����  </w:t>
      </w:r>
      <w:r>
        <w:rPr/>
        <w:t xml:space="preserve">ᨫ�  </w:t>
      </w:r>
      <w:r>
        <w:rPr/>
        <w:t>p</w:t>
      </w:r>
      <w:r>
        <w:rPr/>
        <w:t>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=1��, ��p���=0.5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 ��</w:t>
      </w:r>
      <w:r>
        <w:rPr/>
        <w:t>।������ १���� ����ࠪ�</w:t>
      </w:r>
      <w:r>
        <w:rPr/>
        <w:t>; ���⪠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⮨� �� ����� ����</w:t>
      </w:r>
      <w:r>
        <w:rPr/>
        <w:t>, ���������� �� ����� ����� ��</w:t>
      </w:r>
      <w:r>
        <w:rPr/>
        <w:t>ப�� 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</w:t>
      </w:r>
      <w:r>
        <w:rPr/>
        <w:t>, ��</w:t>
      </w:r>
      <w:r>
        <w:rPr/>
        <w:t>稭�� � 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�� ⨯� �� ��� �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p� ���⭨��� (��������) �p�⨢ ����p��� p���p</w:t>
      </w:r>
      <w:r>
        <w:rPr/>
        <w:t>뢠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ᨭ���� </w:t>
      </w:r>
      <w:r>
        <w:rPr/>
        <w:t>-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</w:t>
      </w:r>
      <w:r>
        <w:rPr/>
        <w:t>(�p�����) - �����⢥���� ���, ������� ���</w:t>
      </w:r>
      <w:r>
        <w:rPr/>
        <w:t>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䨣��� ����� ���⭥� � ��������� ���� </w:t>
      </w:r>
      <w:r>
        <w:rPr/>
        <w:t>(</w:t>
      </w:r>
      <w:r>
        <w:rPr/>
        <w:t xml:space="preserve">ᨭ���� </w:t>
      </w:r>
      <w:r>
        <w:rPr/>
        <w:t>- �</w:t>
      </w:r>
      <w:r>
        <w:rPr/>
        <w:t>᪨��</w:t>
      </w:r>
      <w:r>
        <w:rPr/>
        <w:t>-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室 </w:t>
      </w:r>
      <w:r>
        <w:rPr/>
        <w:t>(�p�����) - ��p��� ��� ���⭨�� ��᫥ ��p��� ���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100 ��� ����� o</w:t>
      </w:r>
      <w:r>
        <w:rPr/>
        <w:t>窮� 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</w:t>
      </w:r>
      <w:r>
        <w:rPr/>
        <w:t>(�p�����) - �⢥� �� ��p�� �p���� (two over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p����� - p����� �� ����� p</w:t>
      </w:r>
      <w:r>
        <w:rPr/>
        <w:t>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</w:t>
      </w:r>
      <w:r>
        <w:rPr/>
        <w:t>(�p�����) - ������ ���⪠, ��</w:t>
      </w:r>
      <w:r>
        <w:rPr/>
        <w:t xml:space="preserve">稭�� � </w:t>
      </w:r>
      <w:r>
        <w:rPr/>
        <w:t>ᥤ</w:t>
      </w:r>
      <w:r>
        <w:rPr/>
        <w:t>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</w:t>
      </w:r>
      <w:r>
        <w:rPr/>
        <w:t>먣</w:t>
      </w:r>
      <w:r>
        <w:rPr/>
        <w:t>࠭� ������ ࠧ��</w:t>
      </w:r>
      <w:r>
        <w:rPr/>
        <w:t>뢠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p�� (����) - ����⢥��� </w:t>
      </w:r>
      <w:r>
        <w:rPr/>
        <w:t>ᨣ���</w:t>
      </w:r>
      <w:r>
        <w:rPr/>
        <w:t>, ���p���</w:t>
      </w:r>
      <w:r>
        <w:rPr/>
        <w:t>騩 ��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 xml:space="preserve">(�p�����) - ����� ��� ��� ������, </w:t>
      </w:r>
      <w:r>
        <w:rPr/>
        <w:t>㯮����� � ��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(�p�����)  - ��p��,  ����</w:t>
      </w:r>
      <w:r>
        <w:rPr/>
        <w:t>室��� ��</w:t>
      </w:r>
      <w:r>
        <w:rPr/>
        <w:t>p⭥p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㡫��</w:t>
      </w:r>
      <w:r>
        <w:rPr/>
        <w:t>, �</w:t>
      </w:r>
      <w:r>
        <w:rPr/>
        <w:t xml:space="preserve">㡫�⮭ </w:t>
      </w:r>
      <w:r>
        <w:rPr/>
        <w:t>- 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㡫���� </w:t>
      </w:r>
      <w:r>
        <w:rPr/>
        <w:t xml:space="preserve">-  �p��  </w:t>
      </w:r>
      <w:r>
        <w:rPr/>
        <w:t>ᯮ</w:t>
      </w:r>
      <w:r>
        <w:rPr/>
        <w:t>p⨢����  �p����,  � ���p��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 ��p� ��p��� ������ � �����, �������, ��� �p� ��p� � ��p�</w:t>
      </w:r>
      <w:r>
        <w:rPr/>
        <w:t>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প� </w:t>
      </w:r>
      <w:r>
        <w:rPr/>
        <w:t>- ����,  �� ���������� �������⠬ �⮡��� �� ���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</w:t>
      </w:r>
      <w:r>
        <w:rPr/>
        <w:t xml:space="preserve">- ���� </w:t>
      </w:r>
      <w:r>
        <w:rPr/>
        <w:t>ࠧ��</w:t>
      </w:r>
      <w:r>
        <w:rPr/>
        <w:t>뢠���� � ���� �������</w:t>
      </w:r>
      <w:r>
        <w:rPr/>
        <w:t>: o���⮩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⮩</w:t>
      </w:r>
      <w:r>
        <w:rPr/>
        <w:t>. � ����⮩ ����� ��</w:t>
      </w:r>
      <w:r>
        <w:rPr/>
        <w:t>室����� ������騪�</w:t>
      </w:r>
      <w:r>
        <w:rPr/>
        <w:t>, � � �����⮩ ⮫</w:t>
      </w:r>
      <w:r>
        <w:rPr/>
        <w:t>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(�p�����)   -   �����</w:t>
      </w:r>
      <w:r>
        <w:rPr/>
        <w:t>祭��   ����</w:t>
      </w:r>
      <w:r>
        <w:rPr/>
        <w:t xml:space="preserve">p���   � 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�� ����</w:t>
      </w:r>
      <w:r>
        <w:rPr/>
        <w:t>襥 ������</w:t>
      </w:r>
      <w:r>
        <w:rPr/>
        <w:t>⢮ �</w:t>
      </w:r>
      <w:r>
        <w:rPr/>
        <w:t>窮�</w:t>
      </w:r>
      <w:r>
        <w:rPr/>
        <w:t xml:space="preserve">,  </w:t>
      </w:r>
      <w:r>
        <w:rPr/>
        <w:t>祬 ��������� �먣</w:t>
      </w:r>
      <w:r>
        <w:rPr/>
        <w:t>p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(�p�����) - �� �����</w:t>
      </w:r>
      <w:r>
        <w:rPr/>
        <w:t>祭��</w:t>
      </w:r>
      <w:r>
        <w:rPr/>
        <w:t xml:space="preserve">, �����, </w:t>
      </w:r>
      <w:r>
        <w:rPr/>
        <w:t>४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(����) - �������� </w:t>
      </w:r>
      <w:r>
        <w:rPr/>
        <w:t>ࠧ��</w:t>
      </w:r>
      <w:r>
        <w:rPr/>
        <w:t>뢠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- �᫮��� ��� ��</w:t>
      </w:r>
      <w:r>
        <w:rPr/>
        <w:t>।������ ࠧ��� �६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࠭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 � ��p�</w:t>
      </w:r>
      <w:r>
        <w:rPr/>
        <w:t xml:space="preserve">ᠤ�� </w:t>
      </w:r>
      <w:r>
        <w:rPr/>
        <w:t>- ��p� ��� ���p�� (��� ���) �</w:t>
      </w:r>
      <w:r>
        <w:rPr/>
        <w:t>ᮡ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</w:t>
      </w:r>
      <w:r>
        <w:rPr/>
        <w:t>p��� �� p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��</w:t>
      </w:r>
      <w:r>
        <w:rPr/>
        <w:t>㭠</w:t>
      </w:r>
      <w:r>
        <w:rPr/>
        <w:t>p���� ���</w:t>
      </w:r>
      <w:r>
        <w:rPr/>
        <w:t>祢� �㭪��</w:t>
      </w:r>
      <w:r>
        <w:rPr/>
        <w:t>. ��������� 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ࠧ���� ����� �� ���� �⮫�� 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(p���p��) - �</w:t>
      </w:r>
      <w:r>
        <w:rPr/>
        <w:t>ਥ�</w:t>
      </w:r>
      <w:r>
        <w:rPr/>
        <w:t>, ����</w:t>
      </w:r>
      <w:r>
        <w:rPr/>
        <w:t>騩 � 室� � ��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���� ��p� ����� ��p�� ������ (��p��� - �p�p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(�p�����) - ���, �p��������� ��p⭥p� �������� ���� ��� </w:t>
      </w:r>
      <w:r>
        <w:rPr/>
        <w:t>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</w:t>
      </w:r>
      <w:r>
        <w:rPr/>
        <w:t>ᨬ</w:t>
      </w:r>
      <w:r>
        <w:rPr/>
        <w:t xml:space="preserve">㬥 ��� </w:t>
      </w:r>
      <w:r>
        <w:rPr/>
        <w:t>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⢥��� </w:t>
      </w:r>
      <w:r>
        <w:rPr/>
        <w:t xml:space="preserve">ᨣ��� </w:t>
      </w:r>
      <w:r>
        <w:rPr/>
        <w:t xml:space="preserve">(����) - </w:t>
      </w:r>
      <w:r>
        <w:rPr/>
        <w:t>ᨣ���</w:t>
      </w:r>
      <w:r>
        <w:rPr/>
        <w:t>, �����</w:t>
      </w:r>
      <w:r>
        <w:rPr/>
        <w:t xml:space="preserve">뢠�騩 </w:t>
      </w:r>
      <w:r>
        <w:rPr/>
        <w:t>ᨫ� � ��</w:t>
      </w:r>
      <w:r>
        <w:rPr/>
        <w:t>p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p - ������</w:t>
      </w:r>
      <w:r>
        <w:rPr/>
        <w:t>騪</w:t>
      </w:r>
      <w:r>
        <w:rPr/>
        <w:t xml:space="preserve">,  </w:t>
      </w:r>
      <w:r>
        <w:rPr/>
        <w:t>ᨤ�</w:t>
      </w:r>
      <w:r>
        <w:rPr/>
        <w:t xml:space="preserve">騩 �� �⮫�� </w:t>
      </w:r>
      <w:r>
        <w:rPr/>
        <w:t>(��</w:t>
      </w:r>
      <w:r>
        <w:rPr/>
        <w:t>襭 �</w:t>
      </w:r>
      <w:r>
        <w:rPr/>
        <w:t>p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(p���p��) - ������ ���� ����, ��������� � ����</w:t>
      </w:r>
      <w:r>
        <w:rPr/>
        <w:t>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⠪�� 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⢥��� </w:t>
      </w:r>
      <w:r>
        <w:rPr/>
        <w:t xml:space="preserve">ᨣ��� </w:t>
      </w:r>
      <w:r>
        <w:rPr/>
        <w:t xml:space="preserve">(����) - </w:t>
      </w:r>
      <w:r>
        <w:rPr/>
        <w:t>ᨣ���</w:t>
      </w:r>
      <w:r>
        <w:rPr/>
        <w:t>, �����</w:t>
      </w:r>
      <w:r>
        <w:rPr/>
        <w:t>뢠�騩 ������</w:t>
      </w:r>
      <w:r>
        <w:rPr/>
        <w:t>⢮ ��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 ����, �������</w:t>
      </w:r>
      <w:r>
        <w:rPr/>
        <w:t>騩 �����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 xml:space="preserve">㤠 </w:t>
      </w:r>
      <w:r>
        <w:rPr/>
        <w:t>- ���p�� � �</w:t>
      </w:r>
      <w:r>
        <w:rPr/>
        <w:t>㧠�</w:t>
      </w:r>
      <w:r>
        <w:rPr/>
        <w:t>, �������� ������ 4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p��p� - ���p�� � �</w:t>
      </w:r>
      <w:r>
        <w:rPr/>
        <w:t>㧠�</w:t>
      </w:r>
      <w:r>
        <w:rPr/>
        <w:t>, �������� ������ 4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 xml:space="preserve">䨭 </w:t>
      </w:r>
      <w:r>
        <w:rPr/>
        <w:t>- ���p�� � ����� ����� � ����</w:t>
      </w:r>
      <w:r>
        <w:rPr/>
        <w:t>୮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5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"������" - </w:t>
      </w:r>
      <w:r>
        <w:rPr/>
        <w:t>᭠</w:t>
      </w:r>
      <w:r>
        <w:rPr/>
        <w:t>砫� ���뢠</w:t>
      </w:r>
      <w:r>
        <w:rPr/>
        <w:t>e��� �����  ���⪠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����p�  ��</w:t>
      </w:r>
      <w:r>
        <w:rPr/>
        <w:t>뢭��</w:t>
      </w:r>
      <w:r>
        <w:rPr/>
        <w:t>"  -  ����p�  �����</w:t>
      </w:r>
      <w:r>
        <w:rPr/>
        <w:t xml:space="preserve">뢠�� 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 �� � �� �� ����������� �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����p� ���p��</w:t>
      </w:r>
      <w:r>
        <w:rPr/>
        <w:t>樮����</w:t>
      </w:r>
      <w:r>
        <w:rPr/>
        <w:t xml:space="preserve">" - ����p� </w:t>
      </w:r>
      <w:r>
        <w:rPr/>
        <w:t>㪠�뢠�� �� ����� �</w:t>
      </w:r>
      <w:r>
        <w:rPr/>
        <w:t>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����p� re-open" - ������ �� ��᫥����  p</w:t>
      </w:r>
      <w:r>
        <w:rPr/>
        <w:t>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����� ����</w:t>
      </w:r>
      <w:r>
        <w:rPr/>
        <w:t xml:space="preserve">p����� �� </w:t>
      </w:r>
      <w:r>
        <w:rPr/>
        <w:t>᢮� ��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����p�-��⭨�"  -  ����p�  �����</w:t>
      </w:r>
      <w:r>
        <w:rPr/>
        <w:t>뢠�� ����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p�� ��p� � ���� ����, </w:t>
      </w:r>
      <w:r>
        <w:rPr/>
        <w:t>祬 �������� �</w:t>
      </w:r>
      <w:r>
        <w:rPr/>
        <w:t>p�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⥩���� </w:t>
      </w:r>
      <w:r>
        <w:rPr/>
        <w:t>- ���p�� � ����p���  �⢥p���,  ����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</w:t>
      </w:r>
      <w:r>
        <w:rPr/>
        <w:t>p���� ��p��� ��p⭥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T���" - ����� �����</w:t>
      </w:r>
      <w:r>
        <w:rPr/>
        <w:t>뢠���� �������  �</w:t>
      </w:r>
      <w:r>
        <w:rPr/>
        <w:t>p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p���p, 2# �����</w:t>
      </w:r>
      <w:r>
        <w:rPr/>
        <w:t>뢠�� ���� ��</w:t>
      </w:r>
      <w:r>
        <w:rPr/>
        <w:t>p� 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</w:t>
      </w:r>
      <w:r>
        <w:rPr/>
        <w:t>- ���p�� � ��p���� �������� � ������� 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⢥� � �</w:t>
      </w:r>
      <w:r>
        <w:rPr/>
        <w:t>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(�p�����) - ���, </w:t>
      </w:r>
      <w:r>
        <w:rPr/>
        <w:t>ᤥ������ �᫥� �� �����</w:t>
      </w:r>
      <w:r>
        <w:rPr/>
        <w:t>祭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�� ���祭�� ����� �� �믮������ ��� �</w:t>
      </w:r>
      <w:r>
        <w:rPr/>
        <w:t>ந���� ����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ࠪ� </w:t>
      </w:r>
      <w:r>
        <w:rPr/>
        <w:t>- ��</w:t>
      </w:r>
      <w:r>
        <w:rPr/>
        <w:t>易⥫��</w:t>
      </w:r>
      <w:r>
        <w:rPr/>
        <w:t>⢮ ���� ����� ��</w:t>
      </w:r>
      <w:r>
        <w:rPr/>
        <w:t>।������� ������</w:t>
      </w:r>
      <w:r>
        <w:rPr/>
        <w:t>⢮ �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஫� �  ���� </w:t>
      </w:r>
      <w:r>
        <w:rPr/>
        <w:t>- �� ��� p����� (1-�� �����), 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ᨭ���� </w:t>
      </w:r>
      <w:r>
        <w:rPr/>
        <w:t>(2-�� �����), ���� ��� �</w:t>
      </w:r>
      <w:r>
        <w:rPr/>
        <w:t xml:space="preserve">㡫�� </w:t>
      </w:r>
      <w:r>
        <w:rPr/>
        <w:t>(3-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殢�� </w:t>
      </w:r>
      <w:r>
        <w:rPr/>
        <w:t>- 1.  ��p�,  ���</w:t>
      </w:r>
      <w:r>
        <w:rPr/>
        <w:t>ᯥ</w:t>
      </w:r>
      <w:r>
        <w:rPr/>
        <w:t>稢���� �</w:t>
      </w:r>
      <w:r>
        <w:rPr/>
        <w:t>p���� 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��p; 2. </w:t>
      </w:r>
      <w:r>
        <w:rPr/>
        <w:t xml:space="preserve">䨭��쭠� ���� 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 - ���� ���p�� �� ����� p</w:t>
      </w:r>
      <w:r>
        <w:rPr/>
        <w:t>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- ���p� ���p� �� ����� p</w:t>
      </w:r>
      <w:r>
        <w:rPr/>
        <w:t>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� </w:t>
      </w:r>
      <w:r>
        <w:rPr/>
        <w:t>(�p�����) - ���,  �����</w:t>
      </w:r>
      <w:r>
        <w:rPr/>
        <w:t>뢠��� �� �����</w:t>
      </w:r>
      <w:r>
        <w:rPr/>
        <w:t xml:space="preserve">, � </w:t>
      </w:r>
      <w:r>
        <w:rPr/>
        <w:t>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�� � �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 ��</w:t>
      </w:r>
      <w:r>
        <w:rPr/>
        <w:t>ப�</w:t>
      </w:r>
      <w:r>
        <w:rPr/>
        <w:t>, ��⠢���</w:t>
      </w:r>
      <w:r>
        <w:rPr/>
        <w:t>騥 ���� ��⨢ ���� ��㣨� ��</w:t>
      </w:r>
      <w:r>
        <w:rPr/>
        <w:t>ப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p��, �᫨ �p�������� ��� ������ � �p</w:t>
      </w:r>
      <w:r>
        <w:rPr/>
        <w:t xml:space="preserve">㣨�� �⮫��� </w:t>
      </w:r>
      <w:r>
        <w:rPr/>
        <w:t>(</w:t>
      </w:r>
      <w:r>
        <w:rPr/>
        <w:t xml:space="preserve">ᨭ���� </w:t>
      </w:r>
      <w:r>
        <w:rPr/>
        <w:t>- 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</w:t>
      </w:r>
      <w:r>
        <w:rPr/>
        <w:t>(p���p��) - ������ ���⪠, �</w:t>
      </w:r>
      <w:r>
        <w:rPr/>
        <w:t>먣</w:t>
      </w:r>
      <w:r>
        <w:rPr/>
        <w:t>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 xml:space="preserve">뢠�饣� </w:t>
      </w:r>
      <w:r>
        <w:rPr/>
        <w:t xml:space="preserve">ᢥ�� ����ࠪ� </w:t>
      </w:r>
      <w:r>
        <w:rPr/>
        <w:t>(��p��� - 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 - ���p�</w:t>
      </w:r>
      <w:r>
        <w:rPr/>
        <w:t>媠</w:t>
      </w:r>
      <w:r>
        <w:rPr/>
        <w:t>p⭠� (� �����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�� �</w:t>
      </w:r>
      <w:r>
        <w:rPr>
          <w:rtl w:val="true"/>
        </w:rPr>
        <w:t>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 ��</w:t>
      </w:r>
      <w:r>
        <w:rPr/>
        <w:t xml:space="preserve">蠯��� </w:t>
      </w:r>
      <w:r>
        <w:rPr/>
        <w:t xml:space="preserve">(p���p��) - ��p⢠ ���⪨ � </w:t>
      </w:r>
      <w:r>
        <w:rPr/>
        <w:t>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p</w:t>
      </w:r>
      <w:r>
        <w:rPr/>
        <w:t>뢠�饣� �� �</w:t>
      </w:r>
      <w:r>
        <w:rPr/>
        <w:t>p�</w:t>
      </w:r>
      <w:r>
        <w:rPr/>
        <w:t>襣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 "����</w:t>
      </w:r>
      <w:r>
        <w:rPr/>
        <w:t>᪨�</w:t>
      </w:r>
      <w:r>
        <w:rPr/>
        <w:t>" (p���p��) - p���p��, �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����� ����p���� ��p���,  ��</w:t>
      </w:r>
      <w:r>
        <w:rPr/>
        <w:t>ᬮ�</w:t>
      </w:r>
      <w:r>
        <w:rPr/>
        <w:t>p� �� �,  �� �p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 xml:space="preserve">p� �����, </w:t>
      </w:r>
      <w:r>
        <w:rPr/>
        <w:t>祬 �</w:t>
      </w:r>
      <w:r>
        <w:rPr/>
        <w:t>p� �</w:t>
      </w:r>
      <w:r>
        <w:rPr/>
        <w:t>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p "��p����" (p���p��) - ��p⢠ </w:t>
      </w:r>
      <w:r>
        <w:rPr/>
        <w:t>䨣�</w:t>
      </w:r>
      <w:r>
        <w:rPr/>
        <w:t xml:space="preserve">p� � </w:t>
      </w:r>
      <w:r>
        <w:rPr/>
        <w:t>楫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p</w:t>
      </w:r>
      <w:r>
        <w:rPr/>
        <w:t>뢠�饣� �� 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 ���</w:t>
      </w:r>
      <w:r>
        <w:rPr/>
        <w:t>쬠</w:t>
      </w:r>
      <w:r>
        <w:rPr/>
        <w:t>p� (p���p��) - ����⪠ �������  ���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��� ��� �⡮p� ��� ����p�� � ���⭨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 (����) - ����⢥��� </w:t>
      </w:r>
      <w:r>
        <w:rPr/>
        <w:t>ᨣ���</w:t>
      </w:r>
      <w:r>
        <w:rPr/>
        <w:t>, ����p��</w:t>
      </w:r>
      <w:r>
        <w:rPr/>
        <w:t>騩 室 � ��</w:t>
      </w:r>
      <w:r>
        <w:rPr/>
        <w:t>p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- ��p��� 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�p����</w:t>
      </w:r>
      <w:r>
        <w:rPr/>
        <w:t xml:space="preserve">᪨� </w:t>
      </w:r>
      <w:r>
        <w:rPr/>
        <w:t>- ���� 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(���p. </w:t>
      </w:r>
      <w:r>
        <w:rPr/>
        <w:t>樭�</w:t>
      </w:r>
      <w:r>
        <w:rPr/>
        <w:t>) - p��p���p������� �������� ��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p�����  ��</w:t>
      </w:r>
      <w:r>
        <w:rPr/>
        <w:t>᪢���</w:t>
      </w:r>
      <w:r>
        <w:rPr/>
        <w:t>䨪�樥�</w:t>
      </w:r>
      <w:r>
        <w:rPr/>
        <w:t>)  ��p����  ���p��</w:t>
      </w:r>
      <w:r>
        <w:rPr/>
        <w:t>樨  �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 ��� 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 ��� �</w:t>
      </w:r>
      <w:r>
        <w:rPr/>
        <w:t>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(�p�����) - ������⢨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 xml:space="preserve">p��� (�p�����) - </w:t>
      </w:r>
      <w:r>
        <w:rPr/>
        <w:t xml:space="preserve">ᨫ� �� </w:t>
      </w:r>
      <w:r>
        <w:rPr/>
        <w:t xml:space="preserve">3p� ������, </w:t>
      </w:r>
      <w:r>
        <w:rPr/>
        <w:t>祬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</w:t>
      </w:r>
      <w:r>
        <w:rPr/>
        <w:t>騥 ��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p�</w:t>
      </w:r>
      <w:r>
        <w:rPr/>
        <w:t xml:space="preserve">᪫����� </w:t>
      </w:r>
      <w:r>
        <w:rPr/>
        <w:t>(�p�����) - ���⪠, ���p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p�� ��� </w:t>
      </w:r>
      <w:r>
        <w:rPr/>
        <w:t>㡨��</w:t>
      </w:r>
      <w:r>
        <w:rPr/>
        <w:t>, �᫨ �� �� �������� �p����</w:t>
      </w:r>
      <w:r>
        <w:rPr/>
        <w:t>騥 ��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⪠ </w:t>
      </w:r>
      <w:r>
        <w:rPr/>
        <w:t>(p���p��) - ��p� ����� ��p</w:t>
      </w:r>
      <w:r>
        <w:rPr/>
        <w:t>訬 ����</w:t>
      </w:r>
      <w:r>
        <w:rPr/>
        <w:t xml:space="preserve">p��, </w:t>
      </w:r>
      <w:r>
        <w:rPr/>
        <w:t>祬 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</w:t>
      </w:r>
      <w:r>
        <w:rPr/>
        <w:t>p�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(�p�����) - ��</w:t>
      </w:r>
      <w:r>
        <w:rPr/>
        <w:t>易⥫��</w:t>
      </w:r>
      <w:r>
        <w:rPr/>
        <w:t>⢮ �</w:t>
      </w:r>
      <w:r>
        <w:rPr/>
        <w:t>먣��� �� �</w:t>
      </w:r>
      <w:r>
        <w:rPr/>
        <w:t>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� �᫮ ������</w:t>
      </w:r>
      <w:r>
        <w:rPr/>
        <w:t>஢����� ���⮪ � ������</w:t>
      </w:r>
      <w:r>
        <w:rPr/>
        <w:t>祭��� ��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ࠫ</w:t>
      </w:r>
      <w:r>
        <w:rPr/>
        <w:t xml:space="preserve">쭠� ��� </w:t>
      </w:r>
      <w:r>
        <w:rPr/>
        <w:t>(�p�����) - ��� ���� � ���</w:t>
      </w:r>
      <w:r>
        <w:rPr/>
        <w:t>ன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⨢ </w:t>
      </w:r>
      <w:r>
        <w:rPr/>
        <w:t>(�p�����) - ���, �����</w:t>
      </w:r>
      <w:r>
        <w:rPr/>
        <w:t xml:space="preserve">뢠��� ������ </w:t>
      </w:r>
      <w:r>
        <w:rPr/>
        <w:t>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</w:t>
      </w:r>
      <w:r>
        <w:rPr/>
        <w:t>(p���p��) - ������ ���⪠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ࠧ��</w:t>
      </w:r>
      <w:r>
        <w:rPr/>
        <w:t>뢠�饣� ��� �믮������ ���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મ� </w:t>
      </w:r>
      <w:r>
        <w:rPr/>
        <w:t>(�p�����) - �</w:t>
      </w:r>
      <w:r>
        <w:rPr/>
        <w:t>室 � �</w:t>
      </w:r>
      <w:r>
        <w:rPr/>
        <w:t>p����� ��᫥ ��p��� ���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</w:t>
      </w:r>
      <w:r>
        <w:rPr/>
        <w:t>(�p�����) - �⢥� �� ��p��� �p���� (one over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, ��</w:t>
      </w:r>
      <w:r>
        <w:rPr/>
        <w:t>஫�</w:t>
      </w:r>
      <w:r>
        <w:rPr/>
        <w:t>, ����, ����� ��� ����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</w:t>
      </w:r>
      <w:r>
        <w:rPr/>
        <w:t>ப ��</w:t>
      </w:r>
      <w:r>
        <w:rPr/>
        <w:t>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 (�p�����) - ��p��� ��� �� ��p�⨥ ��p⭥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㯮��⨢�� �����뢠�� </w:t>
      </w:r>
      <w:r>
        <w:rPr/>
        <w:t>7-9p�; ����⨢�� - �� 10p�, �p�p�� �� 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p��</w:t>
      </w:r>
      <w:r>
        <w:rPr/>
        <w:t xml:space="preserve">騩 </w:t>
      </w:r>
      <w:r>
        <w:rPr/>
        <w:t>- �� 13p�, �p�p�� �� ���</w:t>
      </w:r>
      <w:r>
        <w:rPr/>
        <w:t>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⨥ (�p�����) - ��p��� ������ ��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࠭��� ����� </w:t>
      </w:r>
      <w:r>
        <w:rPr/>
        <w:t>(p���p��) - �����, � ���</w:t>
      </w:r>
      <w:r>
        <w:rPr/>
        <w:t>ன  ��</w:t>
      </w:r>
      <w:r>
        <w:rPr/>
        <w:t>⠫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訥 ����� </w:t>
      </w:r>
      <w:r>
        <w:rPr/>
        <w:t>(��⠭�������� �����, ���p⮢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窨 ���⮭�  ��</w:t>
      </w:r>
      <w:r>
        <w:rPr/>
        <w:t xml:space="preserve">ઠ  </w:t>
      </w:r>
      <w:r>
        <w:rPr/>
        <w:t xml:space="preserve">(p�) - </w:t>
      </w:r>
      <w:r>
        <w:rPr/>
        <w:t xml:space="preserve">誠�� �業�� ���� </w:t>
      </w:r>
      <w:r>
        <w:rPr/>
        <w:t>(�=4,  �=3,  �=2, �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- ���</w:t>
      </w:r>
      <w:r>
        <w:rPr/>
        <w:t>冷� � ���</w:t>
      </w:r>
      <w:r>
        <w:rPr/>
        <w:t>ࠢ����� �������� �ᮢ�� ��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஬ ���</w:t>
      </w:r>
      <w:r>
        <w:rPr/>
        <w:t>室�� �</w:t>
      </w:r>
      <w:r>
        <w:rPr/>
        <w:t>ࠢ� ������ ��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</w:t>
      </w:r>
      <w:r>
        <w:rPr/>
        <w:t>ࠢ���� ������</w:t>
      </w:r>
      <w:r>
        <w:rPr/>
        <w:t>, � ����� ��</w:t>
      </w:r>
      <w:r>
        <w:rPr/>
        <w:t>ப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� ��� ����� 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ࠤ</w:t>
      </w:r>
      <w:r>
        <w:rPr/>
        <w:t xml:space="preserve">� </w:t>
      </w:r>
      <w:r>
        <w:rPr/>
        <w:t>(p���p��) - �</w:t>
      </w:r>
      <w:r>
        <w:rPr/>
        <w:t>ਥ�</w:t>
      </w:r>
      <w:r>
        <w:rPr/>
        <w:t>, ��������</w:t>
      </w:r>
      <w:r>
        <w:rPr/>
        <w:t>騩 ������ ��� ����</w:t>
      </w:r>
      <w:r>
        <w:rPr/>
        <w:t>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 ���� �� �� ���</w:t>
      </w:r>
      <w:r>
        <w:rPr/>
        <w:t>宬 �</w:t>
      </w:r>
      <w:r>
        <w:rPr/>
        <w:t>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- ��p�� ���� � p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</w:t>
      </w:r>
      <w:r>
        <w:rPr/>
        <w:t>ப</w:t>
      </w:r>
      <w:r>
        <w:rPr/>
        <w:t>, � ����� ����� �� ����� ����� ��⨢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(�p�����) - ���, ��������, �� ��</w:t>
      </w:r>
      <w:r>
        <w:rPr/>
        <w:t>ப � ᢮� ��।� �</w:t>
      </w:r>
      <w:r>
        <w:rPr/>
        <w:t>訫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祭��</w:t>
      </w:r>
      <w:r>
        <w:rPr/>
        <w:t xml:space="preserve">, ������ ��� </w:t>
      </w:r>
      <w:r>
        <w:rPr/>
        <w:t>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⪠ (p���p��) - ��p� ����p�� �p� ������⢨� ���� </w:t>
      </w:r>
      <w:r>
        <w:rPr/>
        <w:t xml:space="preserve">室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ᨭ���� </w:t>
      </w:r>
      <w:r>
        <w:rPr/>
        <w:t xml:space="preserve">- </w:t>
      </w:r>
      <w:r>
        <w:rPr/>
        <w:t>㡨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⪠ </w:t>
      </w:r>
      <w:r>
        <w:rPr/>
        <w:t>(p���p��) - �</w:t>
      </w:r>
      <w:r>
        <w:rPr/>
        <w:t>ਥ�</w:t>
      </w:r>
      <w:r>
        <w:rPr/>
        <w:t>, ����� ��</w:t>
      </w:r>
      <w:r>
        <w:rPr/>
        <w:t>ப ᮧ��⥫</w:t>
      </w:r>
      <w:r>
        <w:rPr/>
        <w:t>쭮 ���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襣� ������ ��� ���襣� ������ ��⨢���� </w:t>
      </w:r>
      <w:r>
        <w:rPr/>
        <w:t xml:space="preserve">(��� </w:t>
      </w:r>
      <w:r>
        <w:rPr/>
        <w:t>᢮���</w:t>
      </w:r>
      <w:r>
        <w:rPr/>
        <w:t xml:space="preserve">) �� ����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ᠤ </w:t>
      </w:r>
      <w:r>
        <w:rPr/>
        <w:t>(p���p��) - ����</w:t>
      </w:r>
      <w:r>
        <w:rPr/>
        <w:t xml:space="preserve">祭�� </w:t>
      </w:r>
      <w:r>
        <w:rPr/>
        <w:t>p���p</w:t>
      </w:r>
      <w:r>
        <w:rPr/>
        <w:t>뢠�騬 ����襣� ������</w:t>
      </w:r>
      <w:r>
        <w:rPr/>
        <w:t>⢠ ���⮪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</w:t>
      </w:r>
      <w:r>
        <w:rPr/>
        <w:t>p������ �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 (p���p��) - ��p�, �p� ���p�� ��p⭥p ����� ����� 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p�� ��� �� �</w:t>
      </w:r>
      <w:r>
        <w:rPr/>
        <w:t>㤥� �</w:t>
      </w:r>
      <w:r>
        <w:rPr/>
        <w:t xml:space="preserve">p����������, �᫨ �p�⨢��� ����p�� �� </w:t>
      </w:r>
      <w:r>
        <w:rPr/>
        <w:t>ᢥ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p���p, ��p�� ���� �p� �� � �p�⨢����).  �����⢫���� ��p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 ��� �� � p</w:t>
      </w:r>
      <w:r>
        <w:rPr/>
        <w:t>㪥 �</w:t>
      </w:r>
      <w:r>
        <w:rPr/>
        <w:t>p�⨢����, �� � p</w:t>
      </w:r>
      <w:r>
        <w:rPr/>
        <w:t>㪥 ��</w:t>
      </w:r>
      <w:r>
        <w:rPr/>
        <w:t xml:space="preserve">p⭥p�, </w:t>
      </w:r>
      <w:r>
        <w:rPr/>
        <w:t>ᨤ�</w:t>
      </w:r>
      <w:r>
        <w:rPr/>
        <w:t>饣� �� �</w:t>
      </w:r>
      <w:r>
        <w:rPr/>
        <w:t>p�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p��� -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 xml:space="preserve">᪠��� </w:t>
      </w:r>
      <w:r>
        <w:rPr/>
        <w:t xml:space="preserve">(p���p��) - </w:t>
      </w:r>
      <w:r>
        <w:rPr/>
        <w:t>ᮧ��⥫�� �⪠� �� ���⪨</w:t>
      </w:r>
      <w:r>
        <w:rPr/>
        <w:t>, ���p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릮� </w:t>
      </w:r>
      <w:r>
        <w:rPr/>
        <w:t xml:space="preserve">(�p�����) - ��� ��� </w:t>
      </w:r>
      <w:r>
        <w:rPr/>
        <w:t>祬  ���ꥬ  ��  �</w:t>
      </w:r>
      <w:r>
        <w:rPr/>
        <w:t>p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1#-2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p��� (��᪮��p���) ��</w:t>
      </w:r>
      <w:r>
        <w:rPr/>
        <w:t xml:space="preserve">।������  </w:t>
      </w:r>
      <w:r>
        <w:rPr/>
        <w:t>-  ��</w:t>
      </w:r>
      <w:r>
        <w:rPr/>
        <w:t xml:space="preserve">।������   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 xml:space="preserve">4-3-3-3, 4-4-3-2  �  5-3-3-2  (��� </w:t>
      </w:r>
      <w:r>
        <w:rPr/>
        <w:t>ᨭ���⮢ � �� ����� ������ �</w:t>
      </w:r>
      <w:r>
        <w:rPr/>
        <w:t>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p���� (p���p��,����) - ����������  ��  </w:t>
      </w:r>
      <w:r>
        <w:rPr/>
        <w:t>䨣�</w:t>
      </w:r>
      <w:r>
        <w:rPr/>
        <w:t>p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������� ����⪨ ��� �����</w:t>
      </w:r>
      <w:r>
        <w:rPr/>
        <w:t>p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</w:t>
      </w:r>
      <w:r>
        <w:rPr/>
        <w:t>- ��</w:t>
      </w:r>
      <w:r>
        <w:rPr/>
        <w:t xml:space="preserve">ப  </w:t>
      </w:r>
      <w:r>
        <w:rPr/>
        <w:t xml:space="preserve">(�����, </w:t>
      </w:r>
      <w:r>
        <w:rPr/>
        <w:t>ᤥ���</w:t>
      </w:r>
      <w:r>
        <w:rPr/>
        <w:t>襩 ��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), ���� �����</w:t>
      </w:r>
      <w:r>
        <w:rPr/>
        <w:t>稢訩 ����������</w:t>
      </w:r>
      <w:r>
        <w:rPr/>
        <w:t>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�</w:t>
      </w:r>
      <w:r>
        <w:rPr/>
        <w:t>祭��</w:t>
      </w:r>
      <w:r>
        <w:rPr/>
        <w:t xml:space="preserve">, �⠭������ </w:t>
      </w:r>
      <w:r>
        <w:rPr/>
        <w:t>ࠧ��</w:t>
      </w:r>
      <w:r>
        <w:rPr/>
        <w:t>뢠�騬 ��᫥ ���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᪫�� </w:t>
      </w:r>
      <w:r>
        <w:rPr/>
        <w:t>- p��p�������� ��p� � ����� p</w:t>
      </w:r>
      <w:r>
        <w:rPr/>
        <w:t>㪥 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</w:t>
      </w:r>
      <w:r>
        <w:rPr/>
        <w:t>p�� p</w:t>
      </w:r>
      <w:r>
        <w:rPr/>
        <w:t>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p� (�p�����) - ��� ��p�� ���� ���, </w:t>
      </w:r>
      <w:r>
        <w:rPr/>
        <w:t>祬 ��</w:t>
      </w:r>
      <w:r>
        <w:rPr/>
        <w:t>p���, ��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 ��</w:t>
      </w:r>
      <w:r>
        <w:rPr/>
        <w:t>p���� (���p���p, 1#-1#-2#), �����</w:t>
      </w:r>
      <w:r>
        <w:rPr/>
        <w:t xml:space="preserve">뢠�� </w:t>
      </w:r>
      <w:r>
        <w:rPr/>
        <w:t xml:space="preserve">ᨫ��� 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��� ��</w:t>
      </w:r>
      <w:r>
        <w:rPr/>
        <w:t xml:space="preserve">।������  </w:t>
      </w:r>
      <w:r>
        <w:rPr/>
        <w:t>-  ��</w:t>
      </w:r>
      <w:r>
        <w:rPr/>
        <w:t>।������   ���� 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3-3-3, 4-4-3-2 � 4-4-4-1 (��� ��⨪�p��� ���⥩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(�p�����) - ���, </w:t>
      </w:r>
      <w:r>
        <w:rPr/>
        <w:t>ᤥ������ �᫥� �� ����ன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�� ���祭�� ����� �� �믮������ ��� �</w:t>
      </w:r>
      <w:r>
        <w:rPr/>
        <w:t>ந���� ����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p� SOS (�p�����) - �p��</w:t>
      </w:r>
      <w:r>
        <w:rPr/>
        <w:t>졠  ��������  �</w:t>
      </w:r>
      <w:r>
        <w:rPr/>
        <w:t>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� �� �����-����� �p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(�p�����)  -  ���  ᫥���</w:t>
      </w:r>
      <w:r>
        <w:rPr/>
        <w:t>饩  ���� ��᫥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⭥p� �� ������</w:t>
      </w:r>
      <w:r>
        <w:rPr/>
        <w:t>樮��� 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⢨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�� �p��� - �����p�</w:t>
      </w:r>
      <w:r>
        <w:rPr/>
        <w:t>᪠� ��</w:t>
      </w:r>
      <w:r>
        <w:rPr/>
        <w:t>p�,  � ���p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p�, ���p�� ��p��� ���p��� p����p (��� ����� �� 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 </w:t>
      </w:r>
      <w:r>
        <w:rPr/>
        <w:t>(p���p��) - �</w:t>
      </w:r>
      <w:r>
        <w:rPr/>
        <w:t>ਥ�</w:t>
      </w:r>
      <w:r>
        <w:rPr/>
        <w:t>, ����</w:t>
      </w:r>
      <w:r>
        <w:rPr/>
        <w:t>騩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뢠�騩 ���</w:t>
      </w:r>
      <w:r>
        <w:rPr/>
        <w:t>஢��</w:t>
      </w:r>
      <w:r>
        <w:rPr/>
        <w:t>쭮 �⤠�� �����</w:t>
      </w:r>
      <w:r>
        <w:rPr/>
        <w:t>, �⮡� ��</w:t>
      </w:r>
      <w:r>
        <w:rPr>
          <w:rtl w:val="true"/>
        </w:rPr>
        <w:t>ࢠ</w:t>
      </w:r>
      <w:r>
        <w:rPr/>
        <w:t>�� ����</w:t>
      </w:r>
      <w:r>
        <w:rPr/>
        <w:t>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, ��</w:t>
      </w:r>
      <w:r>
        <w:rPr>
          <w:rtl w:val="true"/>
        </w:rPr>
        <w:t>ࢮ</w:t>
      </w:r>
      <w:r>
        <w:rPr/>
        <w:t>��</w:t>
      </w:r>
      <w:r>
        <w:rPr/>
        <w:t xml:space="preserve">砫쭮 </w:t>
      </w:r>
      <w:r>
        <w:rPr/>
        <w:t>ᤠ��� ��ப�</w:t>
      </w:r>
      <w:r>
        <w:rPr/>
        <w:t>,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</w:t>
      </w:r>
      <w:r>
        <w:rPr/>
        <w:t>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</w:t>
      </w:r>
      <w:r>
        <w:rPr/>
        <w:t>(�p�����) - �����, � ���p�� ����� ��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⫨</w:t>
      </w:r>
      <w:r>
        <w:rPr/>
        <w:t>稥 �� �</w:t>
      </w:r>
      <w:r>
        <w:rPr/>
        <w:t>p�p������� 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</w:t>
      </w:r>
      <w:r>
        <w:rPr/>
        <w:t>- �</w:t>
      </w:r>
      <w:r>
        <w:rPr/>
        <w:t>筮 �믮������ ���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1. ��</w:t>
      </w:r>
      <w:r>
        <w:rPr/>
        <w:t>।������ ������ ����� �</w:t>
      </w:r>
      <w:r>
        <w:rPr/>
        <w:t>㪠�� ����� ��</w:t>
      </w:r>
      <w:r>
        <w:rPr/>
        <w:t>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  <w:r>
        <w:rPr/>
        <w:t>ᮢ��</w:t>
      </w:r>
      <w:r>
        <w:rPr/>
        <w:t>㯭���� ��� ��</w:t>
      </w:r>
      <w:r>
        <w:rPr/>
        <w:t>।������� ����</w:t>
      </w:r>
      <w:r>
        <w:rPr/>
        <w:t>; 3. �</w:t>
      </w:r>
      <w:r>
        <w:rPr/>
        <w:t>࣮��� 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᪮�</w:t>
      </w:r>
      <w:r>
        <w:rPr/>
        <w:t xml:space="preserve">쪮 ���� ����� � ���� </w:t>
      </w:r>
      <w:r>
        <w:rPr/>
        <w:t>(��p��� - ���⭮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(�p�����) - �p�� ��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(����) - ��p� ��p��������� ��p⮩, ��p����</w:t>
      </w:r>
      <w:r>
        <w:rPr/>
        <w:t>饩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 �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⠫� - �����</w:t>
      </w:r>
      <w:r>
        <w:rPr/>
        <w:t>쪠� ��</w:t>
      </w:r>
      <w:r>
        <w:rPr/>
        <w:t xml:space="preserve">p� </w:t>
      </w:r>
      <w:r>
        <w:rPr/>
        <w:t>㪠�뢠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p� - �� ��p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</w:t>
      </w:r>
      <w:r>
        <w:rPr/>
        <w:t xml:space="preserve">ᨭ���⮭ </w:t>
      </w:r>
      <w:r>
        <w:rPr/>
        <w:t>-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</w:t>
      </w:r>
      <w:r>
        <w:rPr/>
        <w:t xml:space="preserve">(�p����� ��� ����) - </w:t>
      </w:r>
      <w:r>
        <w:rPr/>
        <w:t>ᮢ��</w:t>
      </w:r>
      <w:r>
        <w:rPr/>
        <w:t xml:space="preserve">㯭���� ������権 � </w:t>
      </w:r>
      <w:r>
        <w:rPr/>
        <w:t>ᮣ�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��</w:t>
      </w:r>
      <w:r>
        <w:rPr/>
        <w:t>p⭥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(p���p��) - �p���,  ���⠢���</w:t>
      </w:r>
      <w:r>
        <w:rPr/>
        <w:t>騩 �</w:t>
      </w:r>
      <w:r>
        <w:rPr/>
        <w:t xml:space="preserve">p�⨢���� </w:t>
      </w:r>
      <w:r>
        <w:rPr/>
        <w:t>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��</w:t>
      </w:r>
      <w:r>
        <w:rPr/>
        <w:t>p�� (</w:t>
      </w:r>
      <w:r>
        <w:rPr/>
        <w:t xml:space="preserve">ᨭ���� </w:t>
      </w:r>
      <w:r>
        <w:rPr/>
        <w:t>- ��</w:t>
      </w:r>
      <w:r>
        <w:rPr/>
        <w:t>㦤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(p���p��) - ��p� ��p⮩ �� � ���� </w:t>
      </w:r>
      <w:r>
        <w:rPr/>
        <w:t>室� � �� ����</w:t>
      </w:r>
      <w:r>
        <w:rPr/>
        <w:t>p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(�p�����)  -  �����</w:t>
      </w:r>
      <w:r>
        <w:rPr/>
        <w:t>祭��  �</w:t>
      </w:r>
      <w:r>
        <w:rPr/>
        <w:t>p</w:t>
      </w:r>
      <w:r>
        <w:rPr/>
        <w:t>㣮��  ����</w:t>
      </w:r>
      <w:r>
        <w:rPr/>
        <w:t>p��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䭮� ����</w:t>
      </w:r>
      <w:r>
        <w:rPr/>
        <w:t>p� ���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⨢�� �p��� - �p�� �p����,  � ���p�� �</w:t>
      </w:r>
      <w:r>
        <w:rPr/>
        <w:t>窨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p������, ���⨣���� �� �⮫��, � �� p������ p�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������ � ��p��</w:t>
      </w:r>
      <w:r>
        <w:rPr/>
        <w:t xml:space="preserve">騬� ��� </w:t>
      </w:r>
      <w:r>
        <w:rPr/>
        <w:t>p�</w:t>
      </w:r>
      <w:r>
        <w:rPr/>
        <w:t>᪫�� �� �</w:t>
      </w:r>
      <w:r>
        <w:rPr/>
        <w:t>p</w:t>
      </w:r>
      <w:r>
        <w:rPr/>
        <w:t>㣨� 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⮫ </w:t>
      </w:r>
      <w:r>
        <w:rPr/>
        <w:t>- 1.  ����p</w:t>
      </w:r>
      <w:r>
        <w:rPr/>
        <w:t>孮���</w:t>
      </w:r>
      <w:r>
        <w:rPr/>
        <w:t>,  �� ���p�� ����� ��p��; 2. p</w:t>
      </w:r>
      <w:r>
        <w:rPr/>
        <w:t>㪠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 �� (�p�����) - ��᪮��p��� ������</w:t>
      </w:r>
      <w:r>
        <w:rPr/>
        <w:t>樮���� ��� �����</w:t>
      </w:r>
      <w:r>
        <w:rPr/>
        <w:t>p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, �</w:t>
      </w:r>
      <w:r>
        <w:rPr/>
        <w:t xml:space="preserve">᭮������ �� ���� ������ </w:t>
      </w:r>
      <w:r>
        <w:rPr/>
        <w:t>(�⠫��᪮� ��)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᪮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1. ����� ��</w:t>
      </w:r>
      <w:r>
        <w:rPr/>
        <w:t>।������ ����ࠪ� ���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 ���</w:t>
      </w:r>
      <w:r>
        <w:rPr/>
        <w:t xml:space="preserve">; 2. </w:t>
      </w:r>
      <w:r>
        <w:rPr/>
        <w:t>ᮢ��</w:t>
      </w:r>
      <w:r>
        <w:rPr/>
        <w:t xml:space="preserve">㯭���� </w:t>
      </w:r>
      <w:r>
        <w:rPr/>
        <w:t>ᤥ������ ��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(p���p��) - ��� ���⮩ ��</w:t>
      </w:r>
      <w:r>
        <w:rPr/>
        <w:t>㣮� ���� ��</w:t>
      </w:r>
      <w:r>
        <w:rPr/>
        <w:t>ப��</w:t>
      </w:r>
      <w:r>
        <w:rPr/>
        <w:t xml:space="preserve">,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 - ��, ��p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 ����� ���</w:t>
      </w:r>
      <w:r>
        <w:rPr/>
        <w:t>쬨 ��</w:t>
      </w:r>
      <w:r>
        <w:rPr/>
        <w:t>p� � ���� �� p</w:t>
      </w:r>
      <w:r>
        <w:rPr/>
        <w:t>㪠� � ����� ��</w:t>
      </w:r>
      <w:r>
        <w:rPr/>
        <w:t>p⭥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</w:t>
      </w:r>
      <w:r>
        <w:rPr/>
        <w:t xml:space="preserve">ᨭ� </w:t>
      </w:r>
      <w:r>
        <w:rPr/>
        <w:t>(�p�����) - ���, ���p����� ��p⭥p� ��</w:t>
      </w:r>
      <w:r>
        <w:rPr/>
        <w:t>ᮢ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</w:r>
      <w:r>
        <w:rPr/>
        <w:t>ᨭ� �� �</w:t>
      </w:r>
      <w:r>
        <w:rPr/>
        <w:t>p� � �p</w:t>
      </w:r>
      <w:r>
        <w:rPr/>
        <w:t>ᨭ� �� ���</w:t>
      </w:r>
      <w:r>
        <w:rPr/>
        <w:t>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 (p���p��) - ��p�� ��p� � ���� (����� ���� � ��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p�� ��</w:t>
      </w:r>
      <w:r>
        <w:rPr/>
        <w:t>諨 �� ��</w:t>
      </w:r>
      <w:r>
        <w:rPr/>
        <w:t>p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᪠ </w:t>
      </w:r>
      <w:r>
        <w:rPr/>
        <w:t>- ��p� ����� ��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- ��</w:t>
      </w:r>
      <w:r>
        <w:rPr>
          <w:rtl w:val="true"/>
        </w:rPr>
        <w:t>ࢠ</w:t>
      </w:r>
      <w:r>
        <w:rPr/>
        <w:t>� ����</w:t>
      </w:r>
      <w:r>
        <w:rPr/>
        <w:t>, ��</w:t>
      </w:r>
      <w:r>
        <w:rPr/>
        <w:t>࠭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訩 �⮫ </w:t>
      </w:r>
      <w:r>
        <w:rPr/>
        <w:t>(p���p��) - �⮫, �� ���</w:t>
      </w:r>
      <w:r>
        <w:rPr/>
        <w:t>஬ ⮫</w:t>
      </w:r>
      <w:r>
        <w:rPr/>
        <w:t>쪮 ���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</w:t>
      </w:r>
      <w:r>
        <w:rPr/>
        <w:t>- 90 ��� ����� �</w:t>
      </w:r>
      <w:r>
        <w:rPr/>
        <w:t>窮� �� ���⪨</w:t>
      </w:r>
      <w:r>
        <w:rPr/>
        <w:t>, �</w:t>
      </w:r>
      <w:r>
        <w:rPr/>
        <w:t>먣</w:t>
      </w:r>
      <w:r>
        <w:rPr/>
        <w:t>࠭�� � ����� 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⢥p�� �� ��p</w:t>
      </w:r>
      <w:r>
        <w:rPr/>
        <w:t xml:space="preserve">設��� </w:t>
      </w:r>
      <w:r>
        <w:rPr/>
        <w:t>(����) - ��p� ��</w:t>
      </w:r>
      <w:r>
        <w:rPr/>
        <w:t>室� � ���� �����</w:t>
      </w:r>
      <w:r>
        <w:rPr/>
        <w:t>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"�p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- ����</w:t>
      </w:r>
      <w:r>
        <w:rPr/>
        <w:t>ࠪ�</w:t>
      </w:r>
      <w:r>
        <w:rPr/>
        <w:t>, � ���</w:t>
      </w:r>
      <w:r>
        <w:rPr/>
        <w:t>஬ ����</w:t>
      </w:r>
      <w:r>
        <w:rPr/>
        <w:t xml:space="preserve">室��� �먣��� ���� </w:t>
      </w:r>
      <w:r>
        <w:rPr/>
        <w:t xml:space="preserve">(���� </w:t>
      </w:r>
      <w:r>
        <w:rPr/>
        <w:t>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ᥬ� ������஢����� ���⮪  </w:t>
      </w:r>
      <w:r>
        <w:rPr/>
        <w:t>(����</w:t>
      </w:r>
      <w:r>
        <w:rPr/>
        <w:t>让 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ᯠ� </w:t>
      </w:r>
      <w:r>
        <w:rPr/>
        <w:t xml:space="preserve">(p���p��) - ��p� �  </w:t>
      </w:r>
      <w:r>
        <w:rPr/>
        <w:t>䨣�</w:t>
      </w:r>
      <w:r>
        <w:rPr/>
        <w:t>p�  �  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쬥� �����</w:t>
      </w:r>
      <w:r>
        <w:rPr/>
        <w:t xml:space="preserve">, �᫨ ����� ��p�� </w:t>
      </w:r>
      <w:r>
        <w:rPr/>
        <w:t>䨣�</w:t>
      </w:r>
      <w:r>
        <w:rPr/>
        <w:t>p� ����� ��p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 xml:space="preserve">(p���p��) -  1) �⡮p ����; 2) �����⮢��  </w:t>
      </w:r>
      <w:r>
        <w:rPr/>
        <w:t>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⪨ ���</w:t>
      </w:r>
      <w:r>
        <w:rPr/>
        <w:t>p���⢮� �⡮p� ��p� ������</w:t>
      </w:r>
      <w:r>
        <w:rPr/>
        <w:t>᭮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(����) - </w:t>
      </w:r>
      <w:r>
        <w:rPr/>
        <w:t>᭮� ��</w:t>
      </w:r>
      <w:r>
        <w:rPr/>
        <w:t>p� � ��p��������� ��᫥����⥫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ᥣ�</w:t>
      </w:r>
      <w:r>
        <w:rPr/>
        <w:t>, ��p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࡮</w:t>
      </w:r>
      <w:r>
        <w:rPr/>
        <w:t xml:space="preserve">� </w:t>
      </w:r>
      <w:r>
        <w:rPr/>
        <w:t>- �</w:t>
      </w:r>
      <w:r>
        <w:rPr/>
        <w:t xml:space="preserve">㪠 �� </w:t>
      </w:r>
      <w:r>
        <w:rPr/>
        <w:t xml:space="preserve">ᮤ�ঠ�� ���� ��� </w:t>
      </w:r>
      <w:r>
        <w:rPr/>
        <w:t>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