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p⨢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誠</w:t>
      </w:r>
      <w:r>
        <w:rPr/>
        <w:t>, � �����-�� � �</w:t>
      </w:r>
      <w:r>
        <w:rPr/>
        <w:t>ਤ� �� ⮬ 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� ��</w:t>
      </w:r>
      <w:r>
        <w:rPr/>
        <w:t>ᯮ�� ��</w:t>
      </w:r>
      <w:r>
        <w:rPr/>
        <w:t>襣�</w:t>
      </w:r>
      <w:r>
        <w:rPr/>
        <w:t>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 ��</w:t>
      </w:r>
      <w:r>
        <w:rPr/>
        <w:t>ᯮ�� ��� �</w:t>
      </w:r>
      <w:r>
        <w:rPr/>
        <w:t>⢥⨫ ⥡�, ����</w:t>
      </w:r>
      <w:r>
        <w:rPr/>
        <w:t>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 �� ��� �������, �� ���. ���� 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, �� ���, �� ⮬ </w:t>
      </w:r>
      <w:r>
        <w:rPr/>
        <w:t>ᢥ�</w:t>
      </w:r>
      <w:r>
        <w:rPr/>
        <w:t>. ���-��� ��</w:t>
      </w:r>
      <w:r>
        <w:rPr/>
        <w:t>筥��� ��</w:t>
      </w:r>
      <w:r>
        <w:rPr/>
        <w:t xml:space="preserve">।��� </w:t>
      </w:r>
      <w:r>
        <w:rPr/>
        <w:t>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 �</w:t>
      </w:r>
      <w:r>
        <w:rPr/>
        <w:t>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㤥�� ��</w:t>
      </w:r>
      <w:r>
        <w:rPr/>
        <w:t>, �� ���, �</w:t>
      </w:r>
      <w:r>
        <w:rPr/>
        <w:t>१ ������ ����</w:t>
      </w:r>
      <w:r>
        <w:rPr/>
        <w:t xml:space="preserve">㯠�� </w:t>
      </w:r>
      <w:r>
        <w:rPr/>
        <w:t>⠬ � ���</w:t>
      </w:r>
      <w:r>
        <w:rPr/>
        <w:t>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 ��p��p. ���� (� ������ �����⨨) ��</w:t>
      </w:r>
      <w:r>
        <w:rPr/>
        <w:t>뢠���� � 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�</w:t>
      </w:r>
      <w:r>
        <w:rPr/>
        <w:t>襭�� ���</w:t>
      </w:r>
      <w:r>
        <w:rPr/>
        <w:t>p�� � �������</w:t>
      </w:r>
      <w:r>
        <w:rPr/>
        <w:t>筮� ��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�� 4#, � ��� 4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</w:t>
      </w:r>
      <w:r>
        <w:rPr/>
        <w:t>祭� �</w:t>
      </w:r>
      <w:r>
        <w:rPr/>
        <w:t>p���: ��������� � ��� ���⠬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p</w:t>
      </w:r>
      <w:r>
        <w:rPr/>
        <w:t>쬠� �</w:t>
      </w:r>
      <w:r>
        <w:rPr/>
        <w:t>p��</w:t>
      </w:r>
      <w:r>
        <w:rPr/>
        <w:t>樨 ������ �</w:t>
      </w:r>
      <w:r>
        <w:rPr/>
        <w:t>p���</w:t>
      </w:r>
      <w:r>
        <w:rPr/>
        <w:t>㯭���� ���� ���樨 �� �</w:t>
      </w:r>
      <w:r>
        <w:rPr/>
        <w:t>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p���� �� �p���p��� ��������� �</w:t>
      </w:r>
      <w:r>
        <w:rPr/>
        <w:t>㦨� ���⨥ � ��</w:t>
      </w:r>
      <w:r>
        <w:rPr/>
        <w:t>p��p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 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