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p�</w:t>
      </w:r>
      <w:r>
        <w:rPr/>
        <w:t>饭�� �</w:t>
      </w:r>
      <w:r>
        <w:rPr/>
        <w:t>p������� ��p����᪮� �p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, 26 ���p� 19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p���� </w:t>
      </w:r>
      <w:r>
        <w:rPr/>
        <w:t>㤮�����</w:t>
      </w:r>
      <w:r>
        <w:rPr/>
        <w:t>⢨�� ����p����� �.���p</w:t>
      </w:r>
      <w:r>
        <w:rPr/>
        <w:t>㪮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祭� ����� ����� ���祭�� � �</w:t>
      </w:r>
      <w:r>
        <w:rPr/>
        <w:t>p�</w:t>
      </w:r>
      <w:r>
        <w:rPr/>
        <w:t>襩 �����</w:t>
      </w:r>
      <w:r>
        <w:rPr/>
        <w:t>,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</w:t>
      </w:r>
      <w:r>
        <w:rPr/>
        <w:t>p����� �p�����</w:t>
      </w:r>
      <w:r>
        <w:rPr/>
        <w:t>筮� ����</w:t>
      </w:r>
      <w:r>
        <w:rPr/>
        <w:t>p����� �� ���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 �� ����� � ��� p���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- �� ��p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- �� ����� ��⥫����</w:t>
      </w:r>
      <w:r>
        <w:rPr/>
        <w:t>㠫쭠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- �� �, �� ��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 ��p�� �p�� �����⥭ � ��� �� </w:t>
      </w:r>
      <w:r>
        <w:rPr/>
        <w:t xml:space="preserve">䨫쬠� </w:t>
      </w:r>
      <w:r>
        <w:rPr/>
        <w:t>"���p��� �p����</w:t>
      </w:r>
      <w:r>
        <w:rPr/>
        <w:t>᪨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", "����� �������", "����p ������" � 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p��� - �� ��� ��p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���� �� ����⨫ ��p���� ����� �p�����, </w:t>
      </w:r>
      <w:r>
        <w:rPr/>
        <w:t>祬 ����</w:t>
      </w:r>
      <w:r>
        <w:rPr/>
        <w:t>. "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p� ��p��" ���� �p��� ����� �p���⠢����� �� �</w:t>
      </w:r>
      <w:r>
        <w:rPr/>
        <w:t>ᥬ ��</w:t>
      </w:r>
      <w:r>
        <w:rPr/>
        <w:t>p�.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⨫ 30-40 ����� �����p�� �������� �� �p���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 �� �����</w:t>
      </w:r>
      <w:r>
        <w:rPr/>
        <w:t>, ��� ��p</w:t>
      </w:r>
      <w:r>
        <w:rPr/>
        <w:t>㦠�� ���騭�</w:t>
      </w:r>
      <w:r>
        <w:rPr/>
        <w:t>. �������⭮, �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⮫� �����p��, �᫨ �� � ���� �� ����p��� ���</w:t>
      </w:r>
      <w:r>
        <w:rPr/>
        <w:t>騭�</w:t>
      </w:r>
      <w:r>
        <w:rPr/>
        <w:t>,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䮬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