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⨢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⨢�� �p��� � �⫨</w:t>
      </w:r>
      <w:r>
        <w:rPr/>
        <w:t xml:space="preserve">稥 �� </w:t>
      </w:r>
      <w:r>
        <w:rPr/>
        <w:t>p����p���� ��������� �</w:t>
      </w:r>
      <w:r>
        <w:rPr/>
        <w:t>᪫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p�</w:t>
      </w:r>
      <w:r>
        <w:rPr/>
        <w:t>筮�� �������</w:t>
      </w:r>
      <w:r>
        <w:rPr/>
        <w:t>. �� ���⨣����� ⥬, �� �� �����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�</w:t>
      </w:r>
      <w:r>
        <w:rPr/>
        <w:t>᪫��� ��</w:t>
      </w:r>
      <w:r>
        <w:rPr/>
        <w:t>p� ��p��� p���� ��p�. � �p���������� ���p���� �</w:t>
      </w:r>
      <w:r>
        <w:rPr/>
        <w:t xml:space="preserve">窨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p��, �� � �������. � ��᪮�</w:t>
      </w:r>
      <w:r>
        <w:rPr/>
        <w:t>쪮 �������</w:t>
      </w:r>
      <w:r>
        <w:rPr/>
        <w:t>, �� ��p��������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: ��������, ��p�� � �.�. �� p��</w:t>
      </w:r>
      <w:r>
        <w:rPr/>
        <w:t>ᬮ�</w:t>
      </w:r>
      <w:r>
        <w:rPr/>
        <w:t>p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</w:t>
      </w:r>
      <w:r>
        <w:rPr/>
        <w:t>p������ - ����</w:t>
      </w:r>
      <w:r>
        <w:rPr/>
        <w:t>室��� ��</w:t>
      </w:r>
      <w:r>
        <w:rPr/>
        <w:t>p����� p�</w:t>
      </w:r>
      <w:r>
        <w:rPr/>
        <w:t>᪫��</w:t>
      </w:r>
      <w:r>
        <w:rPr/>
        <w:t>. ��� �⮣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</w:t>
      </w:r>
      <w:r>
        <w:rPr/>
        <w:t>p����: ����⬠�</w:t>
      </w:r>
      <w:r>
        <w:rPr/>
        <w:t>ᮢ� ��� ������</w:t>
      </w:r>
      <w:r>
        <w:rPr/>
        <w:t>, �. p��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�� ����� ���p� �⤥�����, ����</w:t>
      </w:r>
      <w:r>
        <w:rPr/>
        <w:t xml:space="preserve">祭�� �㪢��� </w:t>
      </w:r>
      <w:r>
        <w:rPr/>
        <w:t>N,E,S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, </w:t>
      </w:r>
      <w:r>
        <w:rPr/>
        <w:t>ᨤ�</w:t>
      </w:r>
      <w:r>
        <w:rPr/>
        <w:t xml:space="preserve">騩 �� ����� </w:t>
      </w:r>
      <w:r>
        <w:rPr/>
        <w:t>N, �� ����</w:t>
      </w:r>
      <w:r>
        <w:rPr/>
        <w:t xml:space="preserve">砭�� </w:t>
      </w:r>
      <w:r>
        <w:rPr/>
        <w:t>p���p�� �����</w:t>
      </w:r>
      <w:r>
        <w:rPr/>
        <w:t xml:space="preserve">뢠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 �⤥����� N. ����� �� ��p�� ���� �������, ��p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㣨� ��</w:t>
      </w:r>
      <w:r>
        <w:rPr/>
        <w:t xml:space="preserve">p����. ��� ������ ��p�� (����� �� </w:t>
      </w:r>
      <w:r>
        <w:rPr/>
        <w:t>᢮��� �⤥�����</w:t>
      </w:r>
      <w:r>
        <w:rPr/>
        <w:t>),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⥬ �����</w:t>
      </w:r>
      <w:r>
        <w:rPr/>
        <w:t>뢠�� ��</w:t>
      </w:r>
      <w:r>
        <w:rPr/>
        <w:t xml:space="preserve">p�⭮ (��� �� ������, ��p�� �� </w:t>
      </w:r>
      <w:r>
        <w:rPr/>
        <w:t>ᬥ</w:t>
      </w:r>
      <w:r>
        <w:rPr/>
        <w:t>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⮯��� ��p�� ��p����). ��p���� ��p������� 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p� ���, ������ ��p� ����� </w:t>
      </w:r>
      <w:r>
        <w:rPr/>
        <w:t>ᠬ����⥫</w:t>
      </w:r>
      <w:r>
        <w:rPr/>
        <w:t>쭮� ���祭�� � 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 ��</w:t>
      </w:r>
      <w:r>
        <w:rPr/>
        <w:t>p���� ⠪�� ������</w:t>
      </w:r>
      <w:r>
        <w:rPr/>
        <w:t xml:space="preserve">祭� �����쭮��� </w:t>
      </w:r>
      <w:r>
        <w:rPr/>
        <w:t>(�p��� �</w:t>
      </w:r>
      <w:r>
        <w:rPr/>
        <w:t xml:space="preserve">㪢� </w:t>
      </w:r>
      <w:r>
        <w:rPr/>
        <w:t>N,E,S,W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p�� - ��� ����) � �� ��p</w:t>
      </w:r>
      <w:r>
        <w:rPr/>
        <w:t>뢠�� �</w:t>
      </w:r>
      <w:r>
        <w:rPr/>
        <w:t>p����� (�� p��</w:t>
      </w:r>
      <w:r>
        <w:rPr/>
        <w:t>㭪� 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</w:t>
      </w:r>
      <w:r>
        <w:rPr/>
        <w:t>筮</w:t>
      </w:r>
      <w:r>
        <w:rPr/>
        <w:t>, ������ �</w:t>
      </w:r>
      <w:r>
        <w:rPr/>
        <w:t>ࠢ������ �����</w:t>
      </w:r>
      <w:r>
        <w:rPr/>
        <w:t>: � ��� �� ⮣�� ��</w:t>
      </w:r>
      <w:r>
        <w:rPr/>
        <w:t xml:space="preserve">।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, � �� ���, ��</w:t>
      </w:r>
      <w:r>
        <w:rPr/>
        <w:t xml:space="preserve">祬� ������ </w:t>
      </w:r>
      <w:r>
        <w:rPr/>
        <w:t>⠪ �p���p��p����� ��p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p��p���� �������� </w:t>
      </w:r>
      <w:r>
        <w:rPr/>
        <w:t>ᮮ</w:t>
      </w:r>
      <w:r>
        <w:rPr/>
        <w:t xml:space="preserve">⢥��⢥��� </w:t>
      </w:r>
      <w:r>
        <w:rPr/>
        <w:t>ᯥ</w:t>
      </w:r>
      <w:r>
        <w:rPr/>
        <w:t xml:space="preserve">樠�쭮� </w:t>
      </w:r>
      <w:r>
        <w:rPr/>
        <w:t>⠡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p� </w:t>
      </w:r>
      <w:r>
        <w:rPr/>
        <w:t xml:space="preserve">ᤠ� </w:t>
      </w:r>
      <w:r>
        <w:rPr/>
        <w:t xml:space="preserve">(����p� ��p����). �᫨ ����p </w:t>
      </w:r>
      <w:r>
        <w:rPr/>
        <w:t xml:space="preserve">ᤠ� ����� </w:t>
      </w:r>
      <w:r>
        <w:rPr/>
        <w:t>16, 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᫮ �</w:t>
      </w:r>
      <w:r>
        <w:rPr/>
        <w:t>p�⭮� ��⭠���, �.�. 34 �������⭮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          �����쭮���                 </w:t>
      </w:r>
      <w:r>
        <w:rPr/>
        <w:t>⠡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࣮���     ����   </w:t>
      </w:r>
      <w:r>
        <w:rPr/>
        <w:t>NS    W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1     5     9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14     2     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11     15    3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8     12   16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ᮢ</w:t>
      </w:r>
      <w:r>
        <w:rPr/>
        <w:t>p������� �p���� �</w:t>
      </w:r>
      <w:r>
        <w:rPr/>
        <w:t>ᯮ������ �� ���� ������</w:t>
      </w:r>
      <w:r>
        <w:rPr/>
        <w:t>p� - 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祬 �� �</w:t>
      </w:r>
      <w:r>
        <w:rPr/>
        <w:t>ᯮ����� �� ⮫</w:t>
      </w:r>
      <w:r>
        <w:rPr/>
        <w:t>쪮 �� �</w:t>
      </w:r>
      <w:r>
        <w:rPr/>
        <w:t xml:space="preserve">p����������, �� </w:t>
      </w:r>
      <w:r>
        <w:rPr/>
        <w:t>㦥 ���</w:t>
      </w:r>
      <w:r>
        <w:rPr/>
        <w:t>ᥬ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-��</w:t>
      </w:r>
      <w:r>
        <w:rPr/>
        <w:t xml:space="preserve">㡠� </w:t>
      </w:r>
      <w:r>
        <w:rPr/>
        <w:t>(p������� ��p��, ����</w:t>
      </w:r>
      <w:r>
        <w:rPr/>
        <w:t>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��.2 ����p���� �������-���� � ��p�</w:t>
      </w:r>
      <w:r>
        <w:rPr/>
        <w:t>窠��</w:t>
      </w:r>
      <w:r>
        <w:rPr/>
        <w:t>. �� ������ ��p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</w:t>
      </w:r>
      <w:r>
        <w:rPr/>
        <w:t>ᮢ��� ���</w:t>
      </w:r>
      <w:r>
        <w:rPr/>
        <w:t xml:space="preserve">. �᫨ ��p�� ������ </w:t>
      </w:r>
      <w:r>
        <w:rPr/>
        <w:t>ᤥ���� ��</w:t>
      </w:r>
      <w:r>
        <w:rPr/>
        <w:t>p��������� ��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⠥� </w:t>
      </w:r>
      <w:r>
        <w:rPr/>
        <w:t>ᮮ</w:t>
      </w:r>
      <w:r>
        <w:rPr/>
        <w:t xml:space="preserve">⢥�������� ��p��� �� �������-���� � ������ �� ��p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 � �p����</w:t>
      </w:r>
      <w:r>
        <w:rPr/>
        <w:t xml:space="preserve">騬� </w:t>
      </w:r>
      <w:r>
        <w:rPr/>
        <w:t>᢮��� �����</w:t>
      </w:r>
      <w:r>
        <w:rPr/>
        <w:t>. ��� �</w:t>
      </w:r>
      <w:r>
        <w:rPr/>
        <w:t>᪫�</w:t>
      </w:r>
      <w:r>
        <w:rPr/>
        <w:t>祭�� �訡�� ��</w:t>
      </w:r>
      <w:r>
        <w:rPr/>
        <w:t>p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p���, � �⮯��, ��������� �� �p����</w:t>
      </w:r>
      <w:r>
        <w:rPr/>
        <w:t>騥</w:t>
      </w:r>
      <w:r>
        <w:rPr/>
        <w:t xml:space="preserve">, �.�. ⠪�� ��p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���� ���������� ���</w:t>
      </w:r>
      <w:r>
        <w:rPr/>
        <w:t>. �</w:t>
      </w:r>
      <w:r>
        <w:rPr/>
        <w:t>᪫������ � �����</w:t>
      </w:r>
      <w:r>
        <w:rPr/>
        <w:t>p���� � �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</w:t>
      </w:r>
      <w:r>
        <w:rPr/>
        <w:t>樨 ��⥬ ����</w:t>
      </w:r>
      <w:r>
        <w:rPr/>
        <w:t>ᮢ�� �����</w:t>
      </w:r>
      <w:r>
        <w:rPr/>
        <w:t xml:space="preserve">権 </w:t>
      </w:r>
      <w:r>
        <w:rPr/>
        <w:t xml:space="preserve">(� ��� ������ </w:t>
      </w:r>
      <w:r>
        <w:rPr/>
        <w:t>㢥</w:t>
      </w:r>
      <w:r>
        <w:rPr/>
        <w:t>p������ �� �p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p�� �p������� ��᫮�� - ��p⭥p� �� ⮫</w:t>
      </w:r>
      <w:r>
        <w:rPr/>
        <w:t>쪮 �� ��譮</w:t>
      </w:r>
      <w:r>
        <w:rPr/>
        <w:t>, �� 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-���� ��� �⤥�����. ���� ��� ������ ���, � 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</w:t>
      </w:r>
      <w:r>
        <w:rPr/>
        <w:t>p�</w:t>
      </w:r>
      <w:r>
        <w:rPr/>
        <w:t>窨</w:t>
      </w:r>
      <w:r>
        <w:rPr/>
        <w:t>: ���, ����p�, p�����p�, �⮯, ���p�, ���� (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�</w:t>
      </w:r>
      <w:r>
        <w:rPr/>
        <w:t>窠 ����������� 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�� � ���᫥��� �</w:t>
      </w:r>
      <w:r>
        <w:rPr/>
        <w:t>p�������� �</w:t>
      </w:r>
      <w:r>
        <w:rPr/>
        <w:t xml:space="preserve">窮� � </w:t>
      </w:r>
      <w:r>
        <w:rPr/>
        <w:t>ᯮ</w:t>
      </w:r>
      <w:r>
        <w:rPr/>
        <w:t>p⨢�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 �� ���p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p���� �� ������ </w:t>
      </w:r>
      <w:r>
        <w:rPr/>
        <w:t xml:space="preserve">ᤠ�� </w:t>
      </w:r>
      <w:r>
        <w:rPr/>
        <w:t>- 5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 �� ���� ��� ���� - 300, � ���� -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p����, �� 10 ���⮪ � ����p��� 2# �� ����</w:t>
      </w:r>
      <w:r>
        <w:rPr/>
        <w:t xml:space="preserve">稬 </w:t>
      </w:r>
      <w:r>
        <w:rPr/>
        <w:t>120+50=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, � �� 4# � ���� - 120+500=62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�������� ��</w:t>
      </w:r>
      <w:r>
        <w:rPr/>
        <w:t>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୨� ������� ������� �� </w:t>
      </w:r>
      <w:r>
        <w:rPr/>
        <w:t xml:space="preserve">4-6 </w:t>
      </w:r>
      <w:r>
        <w:rPr/>
        <w:t>祫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ᮡ�� ���� �� ��࠭�� ���᫮�������� ������</w:t>
      </w:r>
      <w:r>
        <w:rPr/>
        <w:t xml:space="preserve">⢠ </w:t>
      </w:r>
      <w:r>
        <w:rPr/>
        <w:t xml:space="preserve">ᤠ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</w:t>
      </w:r>
      <w:r>
        <w:rPr/>
        <w:t>㤥� ��</w:t>
      </w:r>
      <w:r>
        <w:rPr/>
        <w:t xml:space="preserve">ᬠ�ਢ��� ���� ��  </w:t>
      </w:r>
      <w:r>
        <w:rPr/>
        <w:t xml:space="preserve">16 </w:t>
      </w:r>
      <w:r>
        <w:rPr/>
        <w:t>ᤠ�</w:t>
      </w:r>
      <w:r>
        <w:rPr/>
        <w:t>)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ॣ</w:t>
      </w:r>
      <w:r>
        <w:rPr/>
        <w:t xml:space="preserve">㫨������ </w:t>
      </w:r>
      <w:r>
        <w:rPr/>
        <w:t>ॣ�����⮬ �ॢ��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���� ����� </w:t>
      </w:r>
      <w:r>
        <w:rPr/>
        <w:t>ᯮ��</w:t>
      </w:r>
      <w:r>
        <w:rPr/>
        <w:t>.  �� ����� ���� ��</w:t>
      </w:r>
      <w:r>
        <w:rPr/>
        <w:t>㣮���  ��</w:t>
      </w:r>
      <w:r>
        <w:rPr/>
        <w:t>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袥���᪮� ��⥬�</w:t>
      </w:r>
      <w:r>
        <w:rPr/>
        <w:t>, �� �������᪮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ந�</w:t>
      </w:r>
      <w:r>
        <w:rPr/>
        <w:t>室�� � ���� �������</w:t>
      </w:r>
      <w:r>
        <w:rPr/>
        <w:t>: "����⮩" � "�����⮩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 ������� ����� ���� </w:t>
      </w:r>
      <w:r>
        <w:rPr/>
        <w:t>ᮢ��</w:t>
      </w:r>
      <w:r>
        <w:rPr/>
        <w:t>饭�  � ����� ����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⮬ �� ��� ��������</w:t>
      </w:r>
      <w:r>
        <w:rPr/>
        <w:t>. �</w:t>
      </w:r>
      <w:r>
        <w:rPr/>
        <w:t>室��� �� ������ �����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�</w:t>
      </w:r>
      <w:r>
        <w:rPr/>
        <w:t>. ��⥫� ����</w:t>
      </w:r>
      <w:r>
        <w:rPr/>
        <w:t>᪠���� ⮫</w:t>
      </w:r>
      <w:r>
        <w:rPr/>
        <w:t>쪮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</w:t>
      </w:r>
      <w:r>
        <w:rPr/>
        <w:t xml:space="preserve">।���� ����� �� ������ </w:t>
      </w:r>
      <w:r>
        <w:rPr/>
        <w:t>"</w:t>
      </w:r>
      <w:r>
        <w:rPr/>
        <w:t>宧異�</w:t>
      </w:r>
      <w:r>
        <w:rPr/>
        <w:t>", � ����� -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 �</w:t>
      </w:r>
      <w:r>
        <w:rPr/>
        <w:t>嬠��</w:t>
      </w:r>
      <w:r>
        <w:rPr/>
        <w:t>: ����/���). ���</w:t>
      </w:r>
      <w:r>
        <w:rPr/>
        <w:t>異� � �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ᨤ�� �� ����� </w:t>
      </w:r>
      <w:r>
        <w:rPr/>
        <w:t>WE, � � ����⮩ - �� NS. ����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쪨� ����</w:t>
      </w:r>
      <w:r>
        <w:rPr/>
        <w:t>-���</w:t>
      </w:r>
      <w:r>
        <w:rPr/>
        <w:t>祩</w:t>
      </w:r>
      <w:r>
        <w:rPr/>
        <w:t>, ���</w:t>
      </w:r>
      <w:r>
        <w:rPr/>
        <w:t>筮 ����</w:t>
      </w:r>
      <w:r>
        <w:rPr/>
        <w:t>. � ��</w:t>
      </w:r>
      <w:r>
        <w:rPr>
          <w:rtl w:val="true"/>
        </w:rPr>
        <w:t>ࢮ</w:t>
      </w:r>
      <w:r>
        <w:rPr/>
        <w:t>� 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 �⮫���</w:t>
      </w:r>
      <w:r>
        <w:rPr/>
        <w:t xml:space="preserve">, </w:t>
      </w:r>
      <w:r>
        <w:rPr/>
        <w:t xml:space="preserve">㪠����묨 ��쥩 </w:t>
      </w:r>
      <w:r>
        <w:rPr/>
        <w:t>- ��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 �����</w:t>
      </w:r>
      <w:r>
        <w:rPr/>
        <w:t>, ��⥬ ��</w:t>
      </w:r>
      <w:r>
        <w:rPr/>
        <w:t xml:space="preserve">ᠦ������� </w:t>
      </w:r>
      <w:r>
        <w:rPr/>
        <w:t>宧異�</w:t>
      </w:r>
      <w:r>
        <w:rPr/>
        <w:t>. �� ��</w:t>
      </w:r>
      <w:r>
        <w:rPr/>
        <w:t xml:space="preserve">஬ </w:t>
      </w:r>
      <w:r>
        <w:rPr/>
        <w:t xml:space="preserve">-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ᠦ������� </w:t>
      </w:r>
      <w:r>
        <w:rPr/>
        <w:t>宧異�</w:t>
      </w:r>
      <w:r>
        <w:rPr/>
        <w:t>, � ��⥬ ����, ��</w:t>
      </w:r>
      <w:r>
        <w:rPr/>
        <w:t xml:space="preserve">祬 </w:t>
      </w:r>
      <w:r>
        <w:rPr/>
        <w:t>⠪�� ��</w:t>
      </w:r>
      <w:r>
        <w:rPr/>
        <w:t>ࠧ��</w:t>
      </w:r>
      <w:r>
        <w:rPr/>
        <w:t>, �⮡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</w:t>
      </w:r>
      <w:r>
        <w:rPr/>
        <w:t>訥  ��� ��⨢ ��㣠 � �</w:t>
      </w:r>
      <w:r>
        <w:rPr/>
        <w:t>।��</w:t>
      </w:r>
      <w:r>
        <w:rPr/>
        <w:t>饬 ����</w:t>
      </w:r>
      <w:r>
        <w:rPr/>
        <w:t xml:space="preserve">-����, �� </w:t>
      </w:r>
      <w:r>
        <w:rPr/>
        <w:t>ᨤ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>. � ��⠫��� ����-����� ��</w:t>
      </w:r>
      <w:r>
        <w:rPr/>
        <w:t>楤�� ��</w:t>
      </w:r>
      <w:r>
        <w:rPr/>
        <w:t>ᠤ�� ��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���� ��</w:t>
      </w:r>
      <w:r>
        <w:rPr/>
        <w:t>஡�� � ���</w:t>
      </w:r>
      <w:r>
        <w:rPr/>
        <w:t xml:space="preserve">⠬�, �� �᫮ </w:t>
      </w:r>
      <w:r>
        <w:rPr/>
        <w:t>ࠢ�� �������� ᤠ� 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</w:t>
      </w:r>
      <w:r>
        <w:rPr/>
        <w:t>襬 �</w:t>
      </w:r>
      <w:r>
        <w:rPr/>
        <w:t xml:space="preserve">ਬ�� </w:t>
      </w:r>
      <w:r>
        <w:rPr/>
        <w:t>- ����). ����� �������, ��</w:t>
      </w:r>
      <w:r>
        <w:rPr/>
        <w:t>ࠥ��� ᤠ�</w:t>
      </w:r>
      <w:r>
        <w:rPr/>
        <w:t xml:space="preserve">,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� � ��⮪�� </w:t>
      </w:r>
      <w:r>
        <w:rPr/>
        <w:t xml:space="preserve">(������ ��� ����� </w:t>
      </w:r>
      <w:r>
        <w:rPr/>
        <w:t>᢮� ��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�</w:t>
      </w:r>
      <w:r>
        <w:rPr/>
        <w:t>), �����  ������</w:t>
      </w:r>
      <w:r>
        <w:rPr/>
        <w:t>뢠����  � ��</w:t>
      </w:r>
      <w:r>
        <w:rPr/>
        <w:t>஡��</w:t>
      </w:r>
      <w:r>
        <w:rPr/>
        <w:t>. �����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ᤠ� �� ��� ��஡�� </w:t>
      </w:r>
      <w:r>
        <w:rPr/>
        <w:t>- �</w:t>
      </w:r>
      <w:r>
        <w:rPr/>
        <w:t>ந�</w:t>
      </w:r>
      <w:r>
        <w:rPr/>
        <w:t>室�� ����� ��</w:t>
      </w:r>
      <w:r>
        <w:rPr/>
        <w:t>஡�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⮩ � </w:t>
      </w:r>
      <w:r>
        <w:rPr/>
        <w:t xml:space="preserve">ᤠ� ������� </w:t>
      </w:r>
      <w:r>
        <w:rPr/>
        <w:t>㦥 ���  �</w:t>
      </w:r>
      <w:r>
        <w:rPr/>
        <w:t>ᮢ�� ����</w:t>
      </w:r>
      <w:r>
        <w:rPr/>
        <w:t>, ��</w:t>
      </w:r>
      <w:r>
        <w:rPr/>
        <w:t>祬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�� �� ����� ������� ����� �� </w:t>
      </w:r>
      <w:r>
        <w:rPr/>
        <w:t>ࠧ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</w:t>
      </w:r>
      <w:r>
        <w:rPr/>
        <w:t>砭�� ����</w:t>
      </w:r>
      <w:r>
        <w:rPr/>
        <w:t>-���� (��</w:t>
      </w:r>
      <w:r>
        <w:rPr/>
        <w:t>ᥬ� ᤠ�</w:t>
      </w:r>
      <w:r>
        <w:rPr/>
        <w:t>) ��</w:t>
      </w:r>
      <w:r>
        <w:rPr/>
        <w:t>ப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�� ����� � ᢥ���� ��⮪���</w:t>
      </w:r>
      <w:r>
        <w:rPr/>
        <w:t>, �</w:t>
      </w:r>
      <w:r>
        <w:rPr/>
        <w:t xml:space="preserve">業���� </w:t>
      </w:r>
      <w:r>
        <w:rPr/>
        <w:t>ࠧ����� �</w:t>
      </w:r>
      <w:r>
        <w:rPr/>
        <w:t>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ᤠ� ����� १���</w:t>
      </w:r>
      <w:r>
        <w:rPr/>
        <w:t>⠬� ���� ��� � ����� (imp=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-points) �� ⠡�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ࠧ����� 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2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5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90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130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170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220-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270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320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370-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430-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500-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600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750-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900-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1100-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1300-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1500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175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2000-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2250-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2500-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3000-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3500-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400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 ��� �</w:t>
      </w:r>
      <w:r>
        <w:rPr/>
        <w:t>먣</w:t>
      </w:r>
      <w:r>
        <w:rPr/>
        <w:t xml:space="preserve">ࠫ� </w:t>
      </w:r>
      <w:r>
        <w:rPr/>
        <w:t>3�� � ����, � ��� ��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 ��� �����</w:t>
      </w:r>
      <w:r>
        <w:rPr/>
        <w:t>, ⮣�� ��� ������� �</w:t>
      </w:r>
      <w:r>
        <w:rPr/>
        <w:t>먣</w:t>
      </w:r>
      <w:r>
        <w:rPr/>
        <w:t xml:space="preserve">ࠫ� </w:t>
      </w:r>
      <w:r>
        <w:rPr/>
        <w:t>600+100=700=12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������ ��</w:t>
      </w:r>
      <w:r>
        <w:rPr/>
        <w:t>ࠧ�� ��ࠥ��� ��ன ����</w:t>
      </w:r>
      <w:r>
        <w:rPr/>
        <w:t>-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</w:t>
      </w:r>
      <w:r>
        <w:rPr/>
        <w:t>१����� ��� ����</w:t>
      </w:r>
      <w:r>
        <w:rPr/>
        <w:t>-���</w:t>
      </w:r>
      <w:r>
        <w:rPr/>
        <w:t xml:space="preserve">祩 </w:t>
      </w:r>
      <w:r>
        <w:rPr/>
        <w:t>(� �����) �</w:t>
      </w:r>
      <w:r>
        <w:rPr/>
        <w:t>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ॢ������ �� ᯥ</w:t>
      </w:r>
      <w:r>
        <w:rPr/>
        <w:t xml:space="preserve">樠�쭮� 誠�� </w:t>
      </w:r>
      <w:r>
        <w:rPr/>
        <w:t>(�. ⠡�.3)  � �</w:t>
      </w:r>
      <w:r>
        <w:rPr/>
        <w:t>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-  �� (VP= Victory Points). ���</w:t>
      </w:r>
      <w:r>
        <w:rPr/>
        <w:t>ᨬ���� �</w:t>
      </w:r>
      <w:r>
        <w:rPr/>
        <w:t>먣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 xml:space="preserve">㣮� </w:t>
      </w:r>
      <w:r>
        <w:rPr/>
        <w:t>-  25 �� .  ����� 15:15 .  ������⥫�  ��</w:t>
      </w:r>
      <w:r>
        <w:rPr/>
        <w:t>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 ���</w:t>
      </w:r>
      <w:r>
        <w:rPr/>
        <w:t>襩 �㬬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⠡�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</w:t>
      </w:r>
      <w:r>
        <w:rPr/>
        <w:t xml:space="preserve">먣��� � ����� �� ���� �� </w:t>
      </w:r>
      <w:r>
        <w:rPr/>
        <w:t>ࠧ���� ���</w:t>
      </w:r>
      <w:r>
        <w:rPr/>
        <w:t xml:space="preserve">-�� </w:t>
      </w:r>
      <w:r>
        <w:rPr/>
        <w:t>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</w:t>
      </w:r>
      <w:r>
        <w:rPr/>
        <w:t>8     12     14     16     20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15   0-1    0-1    0-2    0-2    0-3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14   2-5    2-6    3-7    3-7    3-8   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13   6-8    7-9    8-10   8-11   9-12 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12   9-11  10-12  11-14  12-15  13-16  1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11  12-14  13-16  15-18  16-19  17-21  2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10  15-17  17-20  19-22  20-23  22-26  2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9   18-20  21-24  23-26  24-27  27-31  30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8   21-23  25-28  27-30  28-31  32-36  35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7   24-26  29-32  31-34  32-36  37-41  40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6   27-29  33-36  35-38  37-41  42-47  46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5   30-33  37-40  39-43  42-46  48-53  52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4   34-37  41-45  44-48  47-52  54-59  58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3   38-41  46-50  49-54  53-58  60-65  65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2   42-45  51-55  55-60  59-64  66-72  72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1   46-50  56-61  61-66  65-71  73-79  80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0   51-&gt;   62-&gt;   67-&gt;   72-&gt;   80-&gt;   88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</w:t>
      </w:r>
      <w:r>
        <w:rPr/>
        <w:t>28     32     36     40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15   0-3    0-3    0-3    0-3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14   4-10   4-10   4-11   4-11  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13  11-15  11-16  12-17  12-18  1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12  16-20  17-22  18-23  19-25  2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11  21-25  23-28  24-29  26-32  29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10  26-31  29-34  30-36  33-39  37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9   32-37  35-40  37-43  40-46  45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8   38-43  41-46  44-50  47-53  5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7   44-49  47-52  51-57  54-60  61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6   50-55  53-58  58-64  61-68  69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5   56-61  59-65  65-71  69-76  77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4   62-68  66-73  72-79  77-84  8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3   69-76  74-82  80-88  85-93  94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2   77-85  83-91  89-97  94-102 103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1   86-94 92-100 98-106 103-112 113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0   95-&gt;   101-&gt;  107-&gt;  113-&gt;  124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���� ��</w:t>
      </w:r>
      <w:r>
        <w:rPr/>
        <w:t>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୨� ������� ����</w:t>
      </w:r>
      <w:r>
        <w:rPr/>
        <w:t>. ���� ����� �����, ��</w:t>
      </w:r>
      <w:r>
        <w:rPr/>
        <w:t>।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</w:t>
      </w:r>
      <w:r>
        <w:rPr/>
        <w:t>쥢���</w:t>
      </w:r>
      <w:r>
        <w:rPr/>
        <w:t>. �⮫� � ��</w:t>
      </w:r>
      <w:r>
        <w:rPr/>
        <w:t>஢�� ���� �஭</w:t>
      </w:r>
      <w:r>
        <w:rPr/>
        <w:t>㬥</w:t>
      </w:r>
      <w:r>
        <w:rPr/>
        <w:t>஢���</w:t>
      </w:r>
      <w:r>
        <w:rPr/>
        <w:t xml:space="preserve">,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஭ ᢥ� �� �⮫��  </w:t>
      </w:r>
      <w:r>
        <w:rPr/>
        <w:t>(�</w:t>
      </w:r>
      <w:r>
        <w:rPr/>
        <w:t>㤠 �拉� ��</w:t>
      </w:r>
      <w:r>
        <w:rPr/>
        <w:t xml:space="preserve">ப �� ��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.�.) - </w:t>
      </w:r>
      <w:r>
        <w:rPr/>
        <w:t>ᠬ����⥫</w:t>
      </w:r>
      <w:r>
        <w:rPr/>
        <w:t>쭮 ������ �� �</w:t>
      </w:r>
      <w:r>
        <w:rPr/>
        <w:t>ਥ���� ����</w:t>
      </w:r>
      <w:r>
        <w:rPr/>
        <w:t>饭�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ࠥ� � ࠧ�</w:t>
      </w:r>
      <w:r>
        <w:rPr/>
        <w:t>묨 ��⨢������</w:t>
      </w:r>
      <w:r>
        <w:rPr/>
        <w:t>, ��</w:t>
      </w:r>
      <w:r>
        <w:rPr/>
        <w:t xml:space="preserve">몭������ �� ��� </w:t>
      </w:r>
      <w:r>
        <w:rPr/>
        <w:t>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᭮���� ⨯� ��୨஢</w:t>
      </w:r>
      <w:r>
        <w:rPr/>
        <w:t>: "�� �����" � "�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. �� ����� (���</w:t>
      </w:r>
      <w:r>
        <w:rPr/>
        <w:t>祫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ॡ</w:t>
      </w:r>
      <w:r>
        <w:rPr/>
        <w:t>쥢��� ��</w:t>
      </w:r>
      <w:r>
        <w:rPr/>
        <w:t xml:space="preserve">।������� ��� ����� </w:t>
      </w:r>
      <w:r>
        <w:rPr/>
        <w:t xml:space="preserve">- </w:t>
      </w:r>
      <w:r>
        <w:rPr/>
        <w:t xml:space="preserve">ᨤ��� � </w:t>
      </w:r>
      <w:r>
        <w:rPr/>
        <w:t>室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 ᨤ�</w:t>
      </w:r>
      <w:r>
        <w:rPr/>
        <w:t>騥 ���� �</w:t>
      </w:r>
      <w:r>
        <w:rPr/>
        <w:t xml:space="preserve">ᯮ�������� �� ����� </w:t>
      </w:r>
      <w:r>
        <w:rPr/>
        <w:t>NS �� �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</w:t>
      </w:r>
      <w:r>
        <w:rPr/>
        <w:t>騬 � ��</w:t>
      </w:r>
      <w:r>
        <w:rPr/>
        <w:t xml:space="preserve">᢮���� �� ����஬ </w:t>
      </w:r>
      <w:r>
        <w:rPr/>
        <w:t>(�� ������ ��</w:t>
      </w:r>
      <w:r>
        <w:rPr/>
        <w:t>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ᠤ�� </w:t>
      </w:r>
      <w:r>
        <w:rPr/>
        <w:t>㪠�뢠���� �������</w:t>
      </w:r>
      <w:r>
        <w:rPr/>
        <w:t>஬</w:t>
      </w:r>
      <w:r>
        <w:rPr/>
        <w:t>). ����</w:t>
      </w:r>
      <w:r>
        <w:rPr/>
        <w:t xml:space="preserve">騥 </w:t>
      </w:r>
      <w:r>
        <w:rPr/>
        <w:t>- �� �����  W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 � ����</w:t>
      </w:r>
      <w:r>
        <w:rPr/>
        <w:t>஬ ࠢ�� �� ������ ����� ������</w:t>
      </w:r>
      <w:r>
        <w:rPr/>
        <w:t>⢮ �⮫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 ������</w:t>
      </w:r>
      <w:r>
        <w:rPr/>
        <w:t xml:space="preserve">, ����� ��� </w:t>
      </w:r>
      <w:r>
        <w:rPr/>
        <w:t>ᤠ� � ������</w:t>
      </w:r>
      <w:r>
        <w:rPr/>
        <w:t>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஡�� ����� � ᢥ���</w:t>
      </w:r>
      <w:r>
        <w:rPr/>
        <w:t>묨 ��⮪�����</w:t>
      </w:r>
      <w:r>
        <w:rPr/>
        <w:t>, � ����� ��� ���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 ����</w:t>
      </w:r>
      <w:r>
        <w:rPr/>
        <w:t>, ��</w:t>
      </w:r>
      <w:r>
        <w:rPr/>
        <w:t xml:space="preserve">ࠬ���� ᤠ� � ᢮� १���� </w:t>
      </w:r>
      <w:r>
        <w:rPr/>
        <w:t>(�. ��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�������� # 1    � ���� : ����         ���:   I     ��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</w:t>
      </w:r>
      <w:r>
        <w:rPr/>
        <w:t xml:space="preserve">ᤠ� </w:t>
      </w:r>
      <w:r>
        <w:rPr/>
        <w:t># 1       ���</w:t>
      </w:r>
      <w:r>
        <w:rPr/>
        <w:t xml:space="preserve">뢠�� </w:t>
      </w:r>
      <w:r>
        <w:rPr/>
        <w:t>: N       01.09.1990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 : � : N :  �  : � : � : � :   �   : W : � :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 : � : S :  �  : � : � : � :   �   : E : � :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 : � :   :  �  : � : � : � :   �   :   : � :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 : � : � :  �  : � : � : � :   �   : � : � :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 : � : � :  �  : � : � : � :   �   : � : � :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 : � : � :  �  : � :   :   :   �   : � : � :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 :   : � :  �  : � :   :   :   �   : � :   :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 :   : � :  �  : � :   :   :   �   : � :   :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 :   :   :     :   :   :   :   �   :   :   :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:---:---:-----:---:---:---:-------:---:---: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1 : 9 : 1 : 2 # : � : #9: 8 : -110  :10 : 7 : 0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3 : 3 : 9 : 2 # : � :#10: 9 : -140  :17 : 13: 2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5 : 9 : 8 : 2 # : W :#10: 8 : -110  :15 : 7 :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7 : 3 : 7 : 2 # : W : #9: 9 : -140  :13 : 13: 6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9 : 12: 6 : 2 # : N : #9: 7 : -50   :11 : 4 : 8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11: 16: 5 : 2 # : S : #�: 8 : +90   :18 : 0 : 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13: 14: 4 : 3 ��: W : #5: 8 : +50   :16 : 2 : 12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15: 6 : 3 : 2 ��: W :#10: 8 : -120  :14 : 10: 14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17: 0 : 2 : 3 #*: S : #�: 7 : -300  :12 : 16: 16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�843           I   ��� NS : # 1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54             I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109875         I  1. ������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�6             I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7        N     ��1065  I  2. ���</w:t>
      </w:r>
      <w:r>
        <w:rPr/>
        <w:t xml:space="preserve">஢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872    W   E   ��3     I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�4       S     3       I   ��� WE : # 10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�105           9843    I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92             I  1. ����</w:t>
      </w:r>
      <w:r>
        <w:rPr/>
        <w:t xml:space="preserve">஢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�1096          I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��62           I  2. ���������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�72            I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� </w:t>
      </w:r>
      <w:r>
        <w:rPr/>
        <w:t>"���</w:t>
      </w:r>
      <w:r>
        <w:rPr/>
        <w:t>室</w:t>
      </w:r>
      <w:r>
        <w:rPr/>
        <w:t xml:space="preserve">" - </w:t>
      </w:r>
      <w:r>
        <w:rPr/>
        <w:t>室�騥 ���� ���� �� �⮫ � ��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஬</w:t>
      </w:r>
      <w:r>
        <w:rPr/>
        <w:t>, ����� ��</w:t>
      </w:r>
      <w:r>
        <w:rPr/>
        <w:t>।����� �� �⮫ � ����</w:t>
      </w:r>
      <w:r>
        <w:rPr/>
        <w:t>訬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. �� ��</w:t>
      </w:r>
      <w:r>
        <w:rPr/>
        <w:t>஬ ��� ������� ��� ᤠ�</w:t>
      </w:r>
      <w:r>
        <w:rPr/>
        <w:t xml:space="preserve">, </w:t>
      </w:r>
      <w:r>
        <w:rPr/>
        <w:t>१�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⮪��</w:t>
      </w:r>
      <w:r>
        <w:rPr/>
        <w:t>. ��᫥ ���� ��� �����⢫���� ���� ���</w:t>
      </w:r>
      <w:r>
        <w:rPr/>
        <w:t>室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 </w:t>
      </w:r>
      <w:r>
        <w:rPr/>
        <w:t>15 �����. ��</w:t>
      </w:r>
      <w:r>
        <w:rPr/>
        <w:t>୨� �����</w:t>
      </w:r>
      <w:r>
        <w:rPr/>
        <w:t>稢����� �</w:t>
      </w:r>
      <w:r>
        <w:rPr/>
        <w:t>१ 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</w:t>
      </w:r>
      <w:r>
        <w:rPr/>
        <w:t xml:space="preserve">஢  ���  �����  </w:t>
      </w:r>
      <w:r>
        <w:rPr/>
        <w:t xml:space="preserve">室�騥  ���� ���������� 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⮫ </w:t>
      </w:r>
      <w:r>
        <w:rPr/>
        <w:t>- ��</w:t>
      </w:r>
      <w:r>
        <w:rPr/>
        <w:t>࠭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</w:t>
      </w:r>
      <w:r>
        <w:rPr/>
        <w:t xml:space="preserve">⢮ �⮫��  �⭮�, � ��᫥ ���, </w:t>
      </w:r>
      <w:r>
        <w:rPr/>
        <w:t>ᮢ�����</w:t>
      </w:r>
      <w:r>
        <w:rPr/>
        <w:t>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⮫�� � ����</w:t>
      </w:r>
      <w:r>
        <w:rPr/>
        <w:t xml:space="preserve">, �����⢫���� </w:t>
      </w:r>
      <w:r>
        <w:rPr/>
        <w:t>᪠</w:t>
      </w:r>
      <w:r>
        <w:rPr/>
        <w:t xml:space="preserve">箪 </w:t>
      </w:r>
      <w:r>
        <w:rPr/>
        <w:t xml:space="preserve">- </w:t>
      </w:r>
      <w:r>
        <w:rPr/>
        <w:t>室�騥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᫥���</w:t>
      </w:r>
      <w:r>
        <w:rPr/>
        <w:t>騩 �� ������ �⮫</w:t>
      </w:r>
      <w:r>
        <w:rPr/>
        <w:t>, � �</w:t>
      </w:r>
      <w:r>
        <w:rPr/>
        <w:t>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</w:t>
      </w:r>
      <w:r>
        <w:rPr/>
        <w:t>୨� �����</w:t>
      </w:r>
      <w:r>
        <w:rPr/>
        <w:t>⢫���� ������ ��⮪����: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᢮� १���� � १���⮬ ��</w:t>
      </w:r>
      <w:r>
        <w:rPr/>
        <w:t>㣨� ��� �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 ��� "</w:t>
      </w:r>
      <w:r>
        <w:rPr/>
        <w:t>१����</w:t>
      </w:r>
      <w:r>
        <w:rPr/>
        <w:t>" �� ����� �������� ��� ����� NS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 xml:space="preserve">, </w:t>
      </w:r>
      <w:r>
        <w:rPr/>
        <w:t>祬 ��� ������</w:t>
      </w:r>
      <w:r>
        <w:rPr/>
        <w:t>, �� ����</w:t>
      </w:r>
      <w:r>
        <w:rPr/>
        <w:t xml:space="preserve">砥� </w:t>
      </w:r>
      <w:r>
        <w:rPr/>
        <w:t>2 ��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窠 </w:t>
      </w:r>
      <w:r>
        <w:rPr/>
        <w:t>(�</w:t>
      </w:r>
      <w:r>
        <w:rPr/>
        <w:t>㭪�</w:t>
      </w:r>
      <w:r>
        <w:rPr/>
        <w:t xml:space="preserve">) � �� ������ ������, </w:t>
      </w:r>
      <w:r>
        <w:rPr/>
        <w:t>ࠢ��� ��</w:t>
      </w:r>
      <w:r>
        <w:rPr/>
        <w:t xml:space="preserve">襩 </w:t>
      </w:r>
      <w:r>
        <w:rPr/>
        <w:t>- 1 ��⮪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</w:t>
      </w:r>
      <w:r>
        <w:rPr/>
        <w:t>. ����⠭�� ��⮪���� �</w:t>
      </w:r>
      <w:r>
        <w:rPr/>
        <w:t xml:space="preserve">窨 ��������� � ����  </w:t>
      </w:r>
      <w:r>
        <w:rPr/>
        <w:t>"�</w:t>
      </w:r>
      <w:r>
        <w:rPr/>
        <w:t>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�⮪����� �窮�</w:t>
      </w:r>
      <w:r>
        <w:rPr/>
        <w:t>, ���</w:t>
      </w:r>
      <w:r>
        <w:rPr/>
        <w:t>࠭���  ������ ��ன � ��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ᤠ��</w:t>
      </w:r>
      <w:r>
        <w:rPr/>
        <w:t>, ��</w:t>
      </w:r>
      <w:r>
        <w:rPr/>
        <w:t>।���� ������⥫� ��୨�</w:t>
      </w:r>
      <w:r>
        <w:rPr/>
        <w:t>. �᫨ ��� �� 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� �� � ��� </w:t>
      </w:r>
      <w:r>
        <w:rPr/>
        <w:t>ᤠ�� �� �� ᢮�� ����</w:t>
      </w:r>
      <w:r>
        <w:rPr/>
        <w:t>, � �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⮩ </w:t>
      </w:r>
      <w:r>
        <w:rPr/>
        <w:t xml:space="preserve">ᤠ� </w:t>
      </w:r>
      <w:r>
        <w:rPr/>
        <w:t xml:space="preserve">60%, �� </w:t>
      </w:r>
      <w:r>
        <w:rPr/>
        <w:t xml:space="preserve">᢮�� ���� </w:t>
      </w:r>
      <w:r>
        <w:rPr/>
        <w:t>- 40%, �</w:t>
      </w:r>
      <w:r>
        <w:rPr/>
        <w:t>㤥�</w:t>
      </w:r>
      <w:r>
        <w:rPr/>
        <w:t xml:space="preserve">᪨� १���� </w:t>
      </w:r>
      <w:r>
        <w:rPr/>
        <w:t>=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 ������� ��  ���</w:t>
      </w:r>
      <w:r>
        <w:rPr/>
        <w:t>ᨬ��</w:t>
      </w:r>
      <w:r>
        <w:rPr/>
        <w:t xml:space="preserve">쭮  ����������  </w:t>
      </w:r>
      <w:r>
        <w:rPr/>
        <w:t xml:space="preserve">१�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�� �</w:t>
      </w:r>
      <w:r>
        <w:rPr/>
        <w:t xml:space="preserve">窠�  </w:t>
      </w:r>
      <w:r>
        <w:rPr/>
        <w:t xml:space="preserve">- "����") � ������ </w:t>
      </w:r>
      <w:r>
        <w:rPr/>
        <w:t>ᤠ�</w:t>
      </w:r>
      <w:r>
        <w:rPr/>
        <w:t xml:space="preserve">, ��� �᫨ �� ��� </w:t>
      </w:r>
      <w:r>
        <w:rPr/>
        <w:t>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 �� ��ப�</w:t>
      </w:r>
      <w:r>
        <w:rPr/>
        <w:t>. �� �⮬ �</w:t>
      </w:r>
      <w:r>
        <w:rPr/>
        <w:t>ᥬ ��</w:t>
      </w:r>
      <w:r>
        <w:rPr/>
        <w:t>⠫�� ��</w:t>
      </w:r>
      <w:r>
        <w:rPr/>
        <w:t>ࠬ � �⮬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1 ��⮪��</w:t>
      </w:r>
      <w:r>
        <w:rPr/>
        <w:t>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"���</w:t>
      </w:r>
      <w:r>
        <w:rPr/>
        <w:t>᪠���</w:t>
      </w:r>
      <w:r>
        <w:rPr/>
        <w:t>" �</w:t>
      </w:r>
      <w:r>
        <w:rPr/>
        <w:t>।�����</w:t>
      </w:r>
      <w:r>
        <w:rPr/>
        <w:t>祭� ��� �����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�� �</w:t>
      </w:r>
      <w:r>
        <w:rPr/>
        <w:t>窮�</w:t>
      </w:r>
      <w:r>
        <w:rPr/>
        <w:t>. ���, ���</w:t>
      </w:r>
      <w:r>
        <w:rPr/>
        <w:t>ࠢ��  ���ᨬ��</w:t>
      </w:r>
      <w:r>
        <w:rPr/>
        <w:t>쭮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窮� �� </w:t>
      </w:r>
      <w:r>
        <w:rPr/>
        <w:t>᢮�� �����</w:t>
      </w:r>
      <w:r>
        <w:rPr/>
        <w:t>, ����</w:t>
      </w:r>
      <w:r>
        <w:rPr/>
        <w:t>砥� ���</w:t>
      </w:r>
      <w:r>
        <w:rPr/>
        <w:t>ᨬ��</w:t>
      </w:r>
      <w:r>
        <w:rPr/>
        <w:t>쭮� ������</w:t>
      </w:r>
      <w:r>
        <w:rPr/>
        <w:t>⢮ ��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窮� </w:t>
      </w:r>
      <w:r>
        <w:rPr/>
        <w:t>- ����. ����=(������⢮ ����</w:t>
      </w:r>
      <w:r>
        <w:rPr/>
        <w:t xml:space="preserve">ᥩ </w:t>
      </w:r>
      <w:r>
        <w:rPr/>
        <w:t>- 1)*2 (�</w:t>
      </w:r>
      <w:r>
        <w:rPr/>
        <w:t>ࠢ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- �� 2 �</w:t>
      </w:r>
      <w:r>
        <w:rPr/>
        <w:t>窠 ����� � �</w:t>
      </w:r>
      <w:r>
        <w:rPr/>
        <w:t>.�. �᫨ ��᪮�</w:t>
      </w:r>
      <w:r>
        <w:rPr/>
        <w:t>쪮 ��� �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⢮ �</w:t>
      </w:r>
      <w:r>
        <w:rPr/>
        <w:t>窮�</w:t>
      </w:r>
      <w:r>
        <w:rPr/>
        <w:t>, � ������ �� ��� ����</w:t>
      </w:r>
      <w:r>
        <w:rPr/>
        <w:t>砥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</w:t>
      </w:r>
      <w:r>
        <w:rPr/>
        <w:t>窮�</w:t>
      </w:r>
      <w:r>
        <w:rPr/>
        <w:t xml:space="preserve">, ��� �᫨ �� �� </w:t>
      </w:r>
      <w:r>
        <w:rPr/>
        <w:t>१����� ����</w:t>
      </w:r>
      <w:r>
        <w:rPr/>
        <w:t>-���� �⫨</w:t>
      </w:r>
      <w:r>
        <w:rPr/>
        <w:t>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</w:t>
      </w:r>
      <w:r>
        <w:rPr/>
        <w:t xml:space="preserve">㭪� </w:t>
      </w:r>
      <w:r>
        <w:rPr/>
        <w:t xml:space="preserve">1 ���� 1 � 8 ����� ��������� </w:t>
      </w:r>
      <w:r>
        <w:rPr/>
        <w:t>१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���� 10  � 8 �� ���</w:t>
      </w:r>
      <w:r>
        <w:rPr/>
        <w:t xml:space="preserve">᪠���  </w:t>
      </w:r>
      <w:r>
        <w:rPr/>
        <w:t xml:space="preserve">(16, 14 � 12 </w:t>
      </w:r>
      <w:r>
        <w:rPr/>
        <w:t>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訬� </w:t>
      </w:r>
      <w:r>
        <w:rPr/>
        <w:t>१���</w:t>
      </w:r>
      <w:r>
        <w:rPr/>
        <w:t>⠬�), ���⮬� ������ ��� ����</w:t>
      </w:r>
      <w:r>
        <w:rPr/>
        <w:t xml:space="preserve">砥� �� </w:t>
      </w:r>
      <w:r>
        <w:rPr/>
        <w:t>9 �</w:t>
      </w:r>
      <w:r>
        <w:rPr/>
        <w:t xml:space="preserve">窮� </w:t>
      </w:r>
      <w:r>
        <w:rPr/>
        <w:t>-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. ����� ������� "���</w:t>
      </w:r>
      <w:r>
        <w:rPr/>
        <w:t>᪠���</w:t>
      </w:r>
      <w:r>
        <w:rPr/>
        <w:t>" �</w:t>
      </w:r>
      <w:r>
        <w:rPr/>
        <w:t>।�����</w:t>
      </w:r>
      <w:r>
        <w:rPr/>
        <w:t>祭� ��� ��⮪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㤥�</w:t>
      </w:r>
      <w:r>
        <w:rPr/>
        <w:t xml:space="preserve">᪨� १���� </w:t>
      </w:r>
      <w:r>
        <w:rPr/>
        <w:t>(%). ������� ���� ��⨢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</w:t>
      </w:r>
      <w:r>
        <w:rPr/>
        <w:t xml:space="preserve">= ���� - �����⠭�� </w:t>
      </w:r>
      <w:r>
        <w:rPr/>
        <w:t>१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. ����� � �����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</w:t>
      </w:r>
      <w:r>
        <w:rPr/>
        <w:t xml:space="preserve">஡��� ����� �� </w:t>
      </w:r>
      <w:r>
        <w:rPr/>
        <w:t>業�</w:t>
      </w:r>
      <w:r>
        <w:rPr/>
        <w:t>ࠫ</w:t>
      </w:r>
      <w:r>
        <w:rPr/>
        <w:t xml:space="preserve">쭮� �⮫� </w:t>
      </w:r>
      <w:r>
        <w:rPr/>
        <w:t>- "������⥫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砥� �������� � ������⮬ �������� �� 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4 ����</w:t>
      </w:r>
      <w:r>
        <w:rPr/>
        <w:t>ࠦ��� ������</w:t>
      </w:r>
      <w:r>
        <w:rPr/>
        <w:t xml:space="preserve">樨 ��� </w:t>
      </w:r>
      <w:r>
        <w:rPr/>
        <w:t>8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1  K  �  ���  2  K  �  ���  3  K  �  ���  4  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NS  1  8  1   3NS  3  4  1   4WE  5  7  1   3WE  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NS  2  2  2   1WE  2  1  2   3NS  4  5  2   4WE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NS  3  3  3   4NS  7  5  3   1WE  3  1  3   3NS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NS  4  4  4   2WE  5  8  4   4NS  1  6  4   1WE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1NS  5  5  5   2NS  6  3  5   2WE  6  2  5   4NS  2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NS  6  6  6   3WE  1  7  6   2NS  7  4  6   2WE  7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NS  7  7  7   4WE  4  6  7   3WE  2  8  7   2NS  1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5  K  �  ���  6  K  �  ���  7  K  �  ���  8  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NS  2  6  1   2WE  2  5  1   4NS  5  3  1   1WE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3WE  4  3  2   2NS  3  7  2   2WE  3  6  2   4NS  6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4WE  7  2  3   3WE  5  4  3   2NS  4  8  3   2WE  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3NS  6  7  4   4WE  1  3  4   3WE  6  5  4   2NS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1WE  5  1  5   3NS  7  8  5   4WE  2  4  5   3WE  7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4NS  3  8  6   1WE  6  1  6   3NS  1  2  6   4WE  3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2WE  1  4  7   4NS  4  2  7   1WE  7  1  7   3NS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樨 㪠�뢠����</w:t>
      </w:r>
      <w:r>
        <w:rPr/>
        <w:t>: ����� ���; ����� ��</w:t>
      </w:r>
      <w:r>
        <w:rPr/>
        <w:t>஢��� �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</w:t>
      </w:r>
      <w:r>
        <w:rPr/>
        <w:t>ன ��ࠥ� ��� ����� ���</w:t>
      </w:r>
      <w:r>
        <w:rPr/>
        <w:t>; ����� �������� (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஡��</w:t>
      </w:r>
      <w:r>
        <w:rPr/>
        <w:t>), ����� ���  NS  ������ ����� � ������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᫥ ����</w:t>
      </w:r>
      <w:r>
        <w:rPr/>
        <w:t>砭�� ���</w:t>
      </w:r>
      <w:r>
        <w:rPr/>
        <w:t>; ����� ���� ��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�������� ������� ���� ��⮪���</w:t>
      </w:r>
      <w:r>
        <w:rPr/>
        <w:t>,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 ��</w:t>
      </w:r>
      <w:r>
        <w:rPr/>
        <w:t>楤���</w:t>
      </w:r>
      <w:r>
        <w:rPr/>
        <w:t>, ���������� ��</w:t>
      </w:r>
      <w:r>
        <w:rPr>
          <w:rtl w:val="true"/>
        </w:rPr>
        <w:t>ࢮ</w:t>
      </w:r>
      <w:r>
        <w:rPr/>
        <w:t>�� ���� ��୨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�� �</w:t>
      </w:r>
      <w:r>
        <w:rPr/>
        <w:t xml:space="preserve">ᥣ�� ����� 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.5 ����</w:t>
      </w:r>
      <w:r>
        <w:rPr/>
        <w:t>ࠦ��� ����ணࠬ�� �� ����࠭� ���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</w:t>
      </w:r>
      <w:r>
        <w:rPr/>
        <w:t>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HOD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�����:�.�.����</w:t>
      </w:r>
      <w:r>
        <w:rPr/>
        <w:t>㪮�</w:t>
      </w:r>
      <w:r>
        <w:rPr/>
        <w:t>,�.�.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K(2,16),M4(32,32),M5(32,32),M6(32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FORMAT(128('-')/8('I ��� ',I2,'  K  � ')/128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FORMAT(8('I',I2,2X,I2,A2,2I3,1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FORMAT(128('-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='W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='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=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=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1,*)((K(I,J),J=1,NN),I=1,2)  ! 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=N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7 I=1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K(1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=K(2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=N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J=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J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L.EQ.N)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=L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LI.EQ.N)L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J.GT.JJ)GO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=I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(J,II)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(II,J)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5(J,II)=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5(II,J)=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6(J,II)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6(II,J)=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IJ=I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J.GT.N)GO T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(IJ,J)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(J,IJ)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5(IJ,J)=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5(J,IJ)=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6(IJ,J)=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6(J,IJ)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19 I=2,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(1,I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(I,1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5(I,1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5(1,I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6(1,I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M6(I,1)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(1,N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(N,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5(1,N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5(N,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6(1,N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6(N,1)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4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2,22)(I,LL=1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6 II=1,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7 J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J.EQ.I)GO TO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4(I,J).EQ.II)GO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M2=M5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M6(I,J).LE.NJ)GO 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3=M6(J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M3=M6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WRITE(2,23),((II,M3,A,M2,J),LL=1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WRITE(2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���� � ����</w:t>
      </w:r>
      <w:r>
        <w:rPr/>
        <w:t>ᨬ��� �� �᫠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4 7 2 5 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5 8 3 2 9 6 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5 9 3 10 2 9 4 6 1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5 8 13 2 12 9 11 6 2 9 8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6 9 13 4 2 14 3 9 15 6 14 7 1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9 12 14 6 5 4 3 7 17 6 10 12 14 2 5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11 14 16 8 3 6 9 7 5 12 16 3 6 13 10 5 15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6 9 11 16 2 19 21 4 3 20 21 7 15 18 13 4 10 17 1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9 12 14 17 23 2 5 7 6 3 15 13 17 21 7 11 10 23 5 8 1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 10 13 15 18 24 2 5 8 4 7 17 3 14 21 9 3 5 23 18 10 16 22 1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, ����</w:t>
      </w:r>
      <w:r>
        <w:rPr/>
        <w:t>祭�� � ������� ������ �</w:t>
      </w:r>
      <w:r>
        <w:rPr/>
        <w:t>ணࠬ�� 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窨 �</w:t>
      </w:r>
      <w:r>
        <w:rPr/>
        <w:t>७�� ������</w:t>
      </w:r>
      <w:r>
        <w:rPr/>
        <w:t>⢠ ��</w:t>
      </w:r>
      <w:r>
        <w:rPr/>
        <w:t>஢</w:t>
      </w:r>
      <w:r>
        <w:rPr/>
        <w:t>, � ������ ����</w:t>
      </w:r>
      <w:r>
        <w:rPr/>
        <w:t>室��� 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2 ��� ��� 10, 14, 18, 22 � 26 ��� (3 ��� ��� ��⠫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���⮭ (��</w:t>
      </w:r>
      <w:r>
        <w:rPr/>
        <w:t>୨� �</w:t>
      </w:r>
      <w:r>
        <w:rPr/>
        <w:t>⢥</w:t>
      </w:r>
      <w:r>
        <w:rPr/>
        <w:t>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ࠥ��� ��</w:t>
      </w:r>
      <w:r>
        <w:rPr/>
        <w:t xml:space="preserve">몭������ ���� ��  </w:t>
      </w:r>
      <w:r>
        <w:rPr/>
        <w:t xml:space="preserve">R  </w:t>
      </w:r>
      <w:r>
        <w:rPr/>
        <w:t xml:space="preserve">ᤠ�  </w:t>
      </w:r>
      <w:r>
        <w:rPr/>
        <w:t>(���</w:t>
      </w:r>
      <w:r>
        <w:rPr/>
        <w:t xml:space="preserve">筮 </w:t>
      </w:r>
      <w:r>
        <w:rPr/>
        <w:t>2 ��� 4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ᮡ����</w:t>
      </w:r>
      <w:r>
        <w:rPr/>
        <w:t>. �</w:t>
      </w:r>
      <w:r>
        <w:rPr/>
        <w:t xml:space="preserve">業������� ������ </w:t>
      </w:r>
      <w:r>
        <w:rPr/>
        <w:t>ᤠ� �⤥�</w:t>
      </w:r>
      <w:r>
        <w:rPr/>
        <w:t>쭮 �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 �����" (10 �</w:t>
      </w:r>
      <w:r>
        <w:rPr/>
        <w:t>窮� �� ���뢠����</w:t>
      </w:r>
      <w:r>
        <w:rPr/>
        <w:t>).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, ����� 1:1. �</w:t>
      </w:r>
      <w:r>
        <w:rPr/>
        <w:t>஬� �⮣� �</w:t>
      </w:r>
      <w:r>
        <w:rPr/>
        <w:t xml:space="preserve">業������� </w:t>
      </w:r>
      <w:r>
        <w:rPr/>
        <w:t>ᠫ</w:t>
      </w:r>
      <w:r>
        <w:rPr/>
        <w:t>줮 �� �</w:t>
      </w:r>
      <w:r>
        <w:rPr/>
        <w:t>ᥬ ᤠ</w:t>
      </w:r>
      <w:r>
        <w:rPr/>
        <w:t>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㬬������� �� ������⥫�� ����� 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</w:t>
      </w:r>
      <w:r>
        <w:rPr/>
        <w:t>襩 �㬬� ���</w:t>
      </w:r>
      <w:r>
        <w:rPr/>
        <w:t>⠥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</w:t>
      </w:r>
      <w:r>
        <w:rPr/>
        <w:t xml:space="preserve">業⭮� �⭮襭�� �⮩ </w:t>
      </w:r>
      <w:r>
        <w:rPr/>
        <w:t>ࠧ���� � ����</w:t>
      </w:r>
      <w:r>
        <w:rPr/>
        <w:t>襩 �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��� �� </w:t>
      </w:r>
      <w:r>
        <w:rPr/>
        <w:t>ᠫ</w:t>
      </w:r>
      <w:r>
        <w:rPr/>
        <w:t xml:space="preserve">줮 �� </w:t>
      </w:r>
      <w:r>
        <w:rPr/>
        <w:t>⠡�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業⭮� �⭮襭��       ���          </w:t>
      </w:r>
      <w:r>
        <w:rPr/>
        <w:t>⠡�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0%       1/2 R  1/2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0% �� 33 1/3 %    3/4 R  1/4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33 1/3 %        R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㬬� �窮� �� </w:t>
      </w:r>
      <w:r>
        <w:rPr/>
        <w:t>ᠫ</w:t>
      </w:r>
      <w:r>
        <w:rPr/>
        <w:t xml:space="preserve">줮 � �窮� �� </w:t>
      </w:r>
      <w:r>
        <w:rPr/>
        <w:t>१���� 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⮣ ����</w:t>
      </w:r>
      <w:r>
        <w:rPr/>
        <w:t>. ���</w:t>
      </w:r>
      <w:r>
        <w:rPr/>
        <w:t xml:space="preserve">ᨬ���� ��� ࠢ�� </w:t>
      </w:r>
      <w:r>
        <w:rPr/>
        <w:t>R*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ᮡ� �஢������ ���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��� ��� � �������� ��</w:t>
      </w:r>
      <w:r>
        <w:rPr/>
        <w:t>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�� ��</w:t>
      </w:r>
      <w:r>
        <w:rPr/>
        <w:t>୨� �� ����� � ����� ������</w:t>
      </w:r>
      <w:r>
        <w:rPr/>
        <w:t>⢮� �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>
          <w:rtl w:val="true"/>
        </w:rPr>
        <w:t>ࢮ</w:t>
      </w:r>
      <w:r>
        <w:rPr/>
        <w:t>� ��� ��⮢�� �᪫���</w:t>
      </w:r>
      <w:r>
        <w:rPr/>
        <w:t>, � ��⥬ ��� WE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室�� �� �⮫ �� ���  �����  ����訩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 �� ����� �⮫� </w:t>
      </w:r>
      <w:r>
        <w:rPr/>
        <w:t>- ��</w:t>
      </w:r>
      <w:r>
        <w:rPr/>
        <w:t>୨� ����</w:t>
      </w:r>
      <w:r>
        <w:rPr/>
        <w:t>祭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 ��୨� ����� � ��⮪��� </w:t>
      </w:r>
      <w:r>
        <w:rPr/>
        <w:t>㦥 ���� 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뢠�� </w:t>
      </w:r>
      <w:r>
        <w:rPr/>
        <w:t>१���� ���� �� ����</w:t>
      </w:r>
      <w:r>
        <w:rPr/>
        <w:t>砭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 xml:space="preserve">: ��� ��� �� </w:t>
      </w:r>
      <w:r>
        <w:rPr/>
        <w:t>ᠫ</w:t>
      </w:r>
      <w:r>
        <w:rPr/>
        <w:t>줮 �業����� �� 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� </w:t>
      </w:r>
      <w:r>
        <w:rPr/>
        <w:t>- ⮫</w:t>
      </w:r>
      <w:r>
        <w:rPr/>
        <w:t xml:space="preserve">쪮 �� </w:t>
      </w:r>
      <w:r>
        <w:rPr/>
        <w:t>ࠧ����</w:t>
      </w:r>
      <w:r>
        <w:rPr/>
        <w:t>. ���</w:t>
      </w:r>
      <w:r>
        <w:rPr/>
        <w:t>ਬ��</w:t>
      </w:r>
      <w:r>
        <w:rPr/>
        <w:t>, ����� 200 �</w:t>
      </w:r>
      <w:r>
        <w:rPr/>
        <w:t xml:space="preserve">窮� </w:t>
      </w:r>
      <w:r>
        <w:rPr/>
        <w:t>-  2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00 �� 500 �</w:t>
      </w:r>
      <w:r>
        <w:rPr/>
        <w:t xml:space="preserve">窮� </w:t>
      </w:r>
      <w:r>
        <w:rPr/>
        <w:t>- 3:1, ����� 500 �</w:t>
      </w:r>
      <w:r>
        <w:rPr/>
        <w:t xml:space="preserve">窮� </w:t>
      </w:r>
      <w:r>
        <w:rPr/>
        <w:t>- 4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 ��</w:t>
      </w:r>
      <w:r>
        <w:rPr/>
        <w:t>୨� �� 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</w:t>
      </w:r>
      <w:r>
        <w:rPr/>
        <w:t>砭�� ��</w:t>
      </w:r>
      <w:r>
        <w:rPr/>
        <w:t>୨� ��⮪�� ��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</w:t>
      </w:r>
      <w:r>
        <w:rPr/>
        <w:t>25% �������� � 25% ������� ����</w:t>
      </w:r>
      <w:r>
        <w:rPr/>
        <w:t xml:space="preserve">ᥩ ��� ����� </w:t>
      </w:r>
      <w:r>
        <w:rPr/>
        <w:t>NS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� � �</w:t>
      </w:r>
      <w:r>
        <w:rPr/>
        <w:t xml:space="preserve">筮���� �� </w:t>
      </w:r>
      <w:r>
        <w:rPr/>
        <w:t>10 �</w:t>
      </w:r>
      <w:r>
        <w:rPr/>
        <w:t xml:space="preserve">窮� </w:t>
      </w:r>
      <w:r>
        <w:rPr/>
        <w:t>(���</w:t>
      </w:r>
      <w:r>
        <w:rPr/>
        <w:t>㣫���� �� �</w:t>
      </w:r>
      <w:r>
        <w:rPr/>
        <w:t>ࠢ���� ��</w:t>
      </w:r>
      <w:r>
        <w:rPr/>
        <w:t>䬥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���</w:t>
      </w:r>
      <w:r>
        <w:rPr/>
        <w:t>㣫���� � ���� ��</w:t>
      </w:r>
      <w:r>
        <w:rPr/>
        <w:t>஭�</w:t>
      </w:r>
      <w:r>
        <w:rPr/>
        <w:t>). ������� ���� ��</w:t>
      </w:r>
      <w:r>
        <w:rPr/>
        <w:t>।������ 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ᮡ�</w:t>
      </w:r>
      <w:r>
        <w:rPr/>
        <w:t xml:space="preserve">⢥��� </w:t>
      </w:r>
      <w:r>
        <w:rPr/>
        <w:t>१���⮬ � ����</w:t>
      </w:r>
      <w:r>
        <w:rPr/>
        <w:t>祭�� �</w:t>
      </w:r>
      <w:r>
        <w:rPr/>
        <w:t>।���</w:t>
      </w:r>
      <w:r>
        <w:rPr/>
        <w:t xml:space="preserve">. ��� </w:t>
      </w:r>
      <w:r>
        <w:rPr/>
        <w:t>१���� ��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⥫� ��</w:t>
      </w:r>
      <w:r>
        <w:rPr/>
        <w:t>।������ �� �</w:t>
      </w:r>
      <w:r>
        <w:rPr/>
        <w:t>㬬� ����� �� ��� ��⮪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 xml:space="preserve">ன ��ࠥ��� �� ����� </w:t>
      </w:r>
      <w:r>
        <w:rPr/>
        <w:t xml:space="preserve">8 </w:t>
      </w:r>
      <w:r>
        <w:rPr/>
        <w:t>ᤠ�</w:t>
      </w:r>
      <w:r>
        <w:rPr/>
        <w:t>, � �</w:t>
      </w:r>
      <w:r>
        <w:rPr/>
        <w:t>㬬� ����� � �⮩ ��</w:t>
      </w:r>
      <w:r>
        <w:rPr/>
        <w:t>ன ��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祢� �먣���� �㭪��</w:t>
      </w:r>
      <w:r>
        <w:rPr/>
        <w:t>. ������⥫� ��</w:t>
      </w:r>
      <w:r>
        <w:rPr/>
        <w:t>।������ �� �</w:t>
      </w:r>
      <w:r>
        <w:rPr/>
        <w:t>㬬� 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�������</w:t>
      </w:r>
      <w:r>
        <w:rPr/>
        <w:t>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୨� �� �����</w:t>
      </w:r>
      <w:r>
        <w:rPr/>
        <w:t>. �� ��</w:t>
      </w:r>
      <w:r>
        <w:rPr/>
        <w:t>ப� ����� 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 � �� ����� ��⥬� ����</w:t>
      </w:r>
      <w:r>
        <w:rPr/>
        <w:t>, �</w:t>
      </w:r>
      <w:r>
        <w:rPr/>
        <w:t>।������</w:t>
      </w:r>
      <w:r>
        <w:rPr/>
        <w:t>묨  �</w:t>
      </w:r>
      <w:r>
        <w:rPr/>
        <w:t>࣠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���� </w:t>
      </w:r>
      <w:r>
        <w:rPr/>
        <w:t>ᤠ� �ந�</w:t>
      </w:r>
      <w:r>
        <w:rPr/>
        <w:t xml:space="preserve">室�� </w:t>
      </w:r>
      <w:r>
        <w:rPr/>
        <w:t>ᬥ�� ���⭥�</w:t>
      </w:r>
      <w:r>
        <w:rPr/>
        <w:t>: � ������� � 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 </w:t>
      </w:r>
      <w:r>
        <w:rPr/>
        <w:t>W (������ ����� ⮫</w:t>
      </w:r>
      <w:r>
        <w:rPr/>
        <w:t xml:space="preserve">쪮 ��� </w:t>
      </w:r>
      <w:r>
        <w:rPr/>
        <w:t>ᤠ�</w:t>
      </w:r>
      <w:r>
        <w:rPr/>
        <w:t>). ������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筮� ��</w:t>
      </w:r>
      <w:r>
        <w:rPr/>
        <w:t>୨�</w:t>
      </w:r>
      <w:r>
        <w:rPr/>
        <w:t>. ���⥬� ��������: ����� ��</w:t>
      </w:r>
      <w:r>
        <w:rPr/>
        <w:t>।����� �� �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訬 ����</w:t>
      </w:r>
      <w:r>
        <w:rPr/>
        <w:t>஬</w:t>
      </w:r>
      <w:r>
        <w:rPr/>
        <w:t>, N �</w:t>
      </w:r>
      <w:r>
        <w:rPr/>
        <w:t>ᥣ�� ᨤ��</w:t>
      </w:r>
      <w:r>
        <w:rPr/>
        <w:t>, � ���</w:t>
      </w:r>
      <w:r>
        <w:rPr/>
        <w:t>室�� �� �⮫ � ��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</w:t>
      </w:r>
      <w:r>
        <w:rPr/>
        <w:t xml:space="preserve">(� ����� </w:t>
      </w:r>
      <w:r>
        <w:rPr/>
        <w:t>ᠤ���� �� ����� �</w:t>
      </w:r>
      <w:r>
        <w:rPr/>
        <w:t>, ��� �</w:t>
      </w:r>
      <w:r>
        <w:rPr/>
        <w:t>室��� � �⮫�</w:t>
      </w:r>
      <w:r>
        <w:rPr/>
        <w:t>,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㣮� �����</w:t>
      </w:r>
      <w:r>
        <w:rPr/>
        <w:t>), W ���</w:t>
      </w:r>
      <w:r>
        <w:rPr/>
        <w:t>室�� �� �⮫ �� ��� ����� ����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��</w:t>
      </w:r>
      <w:r>
        <w:rPr/>
        <w:t>室�� �� �⮫ �� ��� ����� ����訩</w:t>
      </w:r>
      <w:r>
        <w:rPr/>
        <w:t>. �᫨ �⮫�� 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, � �</w:t>
      </w:r>
      <w:r>
        <w:rPr/>
        <w:t>஡���  ���</w:t>
      </w:r>
      <w:r>
        <w:rPr/>
        <w:t>. ��  �⭮�  ������⢥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⥬�  ���</w:t>
      </w:r>
      <w:r>
        <w:rPr/>
        <w:t>४�஢��</w:t>
      </w:r>
      <w:r>
        <w:rPr/>
        <w:t>, �⮡�  ��</w:t>
      </w:r>
      <w:r>
        <w:rPr/>
        <w:t>ப� �� ��ࠫ� 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</w:t>
      </w:r>
      <w:r>
        <w:rPr/>
        <w:t>砥��� �� ���筮�� ��</w:t>
      </w:r>
      <w:r>
        <w:rPr/>
        <w:t>୮�� ��୨� ⥬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ࠧ� </w:t>
      </w:r>
      <w:r>
        <w:rPr/>
        <w:t xml:space="preserve">㧭��� </w:t>
      </w:r>
      <w:r>
        <w:rPr/>
        <w:t>᢮� ������ १���� �� ᯥ</w:t>
      </w:r>
      <w:r>
        <w:rPr/>
        <w:t>樠�쭮� 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-�</w:t>
      </w:r>
      <w:r>
        <w:rPr/>
        <w:t>㭪⮢</w:t>
      </w:r>
      <w:r>
        <w:rPr/>
        <w:t>. �</w:t>
      </w:r>
      <w:r>
        <w:rPr/>
        <w:t xml:space="preserve">㬬� �㭪⮢ ��� ����� ��� </w:t>
      </w:r>
      <w:r>
        <w:rPr/>
        <w:t xml:space="preserve">ࠢ��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 xml:space="preserve">ࠫ� � ���� ����ࠪ� </w:t>
      </w:r>
      <w:r>
        <w:rPr/>
        <w:t>1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﫨 </w:t>
      </w:r>
      <w:r>
        <w:rPr/>
        <w:t xml:space="preserve">8 ���⮪, � ��� </w:t>
      </w:r>
      <w:r>
        <w:rPr/>
        <w:t xml:space="preserve">१���� </w:t>
      </w:r>
      <w:r>
        <w:rPr/>
        <w:t>56 �</w:t>
      </w:r>
      <w:r>
        <w:rPr/>
        <w:t>㭪⮢</w:t>
      </w:r>
      <w:r>
        <w:rPr/>
        <w:t xml:space="preserve">, � �᫨ 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30 �</w:t>
      </w:r>
      <w:r>
        <w:rPr/>
        <w:t>㭪⮢</w:t>
      </w:r>
      <w:r>
        <w:rPr/>
        <w:t>. ����� ��</w:t>
      </w:r>
      <w:r>
        <w:rPr/>
        <w:t>ࠧ�� ���⭨�� ����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୨୮� ��������� � ����� ������  ���⥣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 ��</w:t>
      </w:r>
      <w:r>
        <w:rPr/>
        <w:t>।������ �⤥�</w:t>
      </w:r>
      <w:r>
        <w:rPr/>
        <w:t xml:space="preserve">쭮 ��� ����� </w:t>
      </w:r>
      <w:r>
        <w:rPr/>
        <w:t>NS � WE 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-�</w:t>
      </w:r>
      <w:r>
        <w:rPr/>
        <w:t>㭪⮢ �� ��� ��⮪����</w:t>
      </w:r>
      <w:r>
        <w:rPr/>
        <w:t>. ���⠭� - �</w:t>
      </w:r>
      <w:r>
        <w:rPr/>
        <w:t>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୨஢ � ��� � ��</w:t>
      </w:r>
      <w:r>
        <w:rPr/>
        <w:t>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⠡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⠭�-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�          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  ���⪨            �����  ४����         �����  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</w:t>
      </w:r>
      <w:r>
        <w:rPr/>
        <w:t>0       40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/#        1       42-38   47-33    51-29    42-38   47-33   51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44-36   52-28    57-23    44-36   55-25   6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46-34   55-25    62-18    46-34   60-20   6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7-33   58-22    66-14    47-33   64-16   73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48-32   60-20    69-11    48-32   68-12   75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49-31   62-18    71- 9    49-31   70-10   76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50-30   64-16    73- 7    50-30   72- 8   79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/#        1       43-37   48-32    61-19    43-37   48-32   6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46-34   52-28    65-15    46-34   56-24   7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47-33   56-24    68-12    47-33   61-19   73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9-31   58-22    70-10    49-31   65-15   76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0-30   61-19    72- 8    50-30   68-12   77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51-29   63-17    73- 7    51-29   70-10   78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52-28   65-15    74- 6    52-28   72- 8   79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       1       44-36   49-31    62-18    44-36   49-31   66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46-34   53-27    66-14    46-34   56-24   71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48-32   56-24    69-11    48-32   61-19   74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9-31   59-21    71- 9    49-31   65-15   76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1-29   61-19    73- 7    51-29   68-12   77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52-28   63-17    74- 6    52-28   70-10   78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53-27   65-15    75- 5    53-27   72- 8   79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/#        2       44-36   49-31    62-18    44-36   49-31   66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46-34   53-27    66-14    46-34   56-24   71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7-33   56-24    69-11    47-33   61-19   74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48-32   59-21    71- 9    48-32   65-15   76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49-31   61-19    73- 7    49-31   68-12   77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50-30   63-17    74- 6    50-30   70-10   78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/#        2       46-34   58-22    64-16    46-34   63-17   67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47-33   61-19    67-13    47-33   67-13   71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9-31   63-17    69-11    49-31   69-11   74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0-30   65-15    71- 9    50-30   71- 9   76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51-29   67-13    73- 7    51-29   73- 7   77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52-28   68-12    74- 6    52-28   74- 6   78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       2       46-34   59-21    64-16    46-34   63-17   6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48-32   61-19    68-12    48-32   67-13   72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9-31   63-17    70-10    49-31   69-11   74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1-29   65-15    72- 8    51-29   71- 9   76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52-28   67-13    73- 7    52-28   73- 7   77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53-27   68-12    74- 6    53-27   74- 6   78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/#        3       46-34   58-22    64-16    46-34   63-17   67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7-33   61-19    67-13    47-33   67-13   71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48-32   63-17    69-11    48-32   69-11   74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49-31   65-15    71- 9    49-31   71- 9   76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50-30   67-13    73- 7    50-30   73- 7   77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/#        3       47-33   60-20    66-14    47-33   64-16   6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9-31   62-18    69-11    49-31   68-12   73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0-30   64-16    71- 9    50-30   70-10   74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51-29   66-14    73- 7    51-29   72- 8   76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52-28   68-12    74- 6    52-28   73- 7   78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        3       56-24   60-20    66-14    61-19   65-15   6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57-23   63-17    69-11    62-18   68-12   73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8-22   65-15    71- 9    63-17   70-10   75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59-21   67-13    73- 7    64-16   72- 8   76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60-20   68-12    74- 6    65-15   73- 7   77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/#        4       47-33   59-21    65-15    47-33   64-16   6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48-32   62-18    68-12    48-32   68-12   72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49-31   64-16    70-10    49-31   70-10   74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50-30   66-14    72- 8    50-30   72- 8   76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/#        4       57-23   61-19    67-13    62-18   65-15   6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8-22   63-17    69-11    63-17   68-12   73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59-21   65-15    71- 9    64-16   70-10   75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60-20   67-13    73- 7    65-15   72- 8   76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       4       57-23   62-18    68-12    62-18   66-14   6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8-22   64-16    69-11    63-17   69-11   73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59-21   66-14    72- 8    64-16   71- 9   75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60-20   68-12    73- 7    65-15   73- 7   76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/#        5       56-24   60-20    66-14    61-19   65-15   6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57-23   63-17    69-11    62-18   68-12   73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58-22   65-15    71- 9    63-17   70-10   75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/#        5       58-22   63-17    69-11    63-17   67-13   71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59-21   65-15    71- 9    64-16   69-11   74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60-20   67-13    73- 7    65-15   71- 9   76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         5       58-22   63-17    69-11    63-17   67-13   71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59-21   65-15    71- 9    64-16   69-11   74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60-20   67-13    73- 7    65-15   71- 9   76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#/#        6       68-12   69-11    72- 8    72- 8   73- 7   74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69-11   70-10    74- 6    73- 7   74- 6   76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#/#/��     6       68-12   71- 9    74- 6    73- 7   74- 6   76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69-11   72- 8    75- 5    74- 6   75- 5   77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7     7       73- 7   74- 6    76- 4    76- 4   77- 3   78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ᠤ ���  </w:t>
      </w:r>
      <w:r>
        <w:rPr/>
        <w:t>1       41-39   45-35    50-30    45-35   50-30   5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45-35   54-26    62-18    50-30   59-21   6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48-32   59-21    69-11    54-26   66-14   74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50-30   66-14    74- 6    57-23   70-10   76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2-28   70-10    76- 4    59-21   73- 7   78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54-26   73- 7    78- 2    62-18   74- 6   80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55-25   74- 6    80- 0    66-14   76- 4   80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�</w:t>
      </w:r>
      <w:r>
        <w:rPr/>
        <w:t>७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⠥���, �� ��</w:t>
      </w:r>
      <w:r>
        <w:rPr/>
        <w:t>ࠥ��� �������� ����</w:t>
      </w:r>
      <w:r>
        <w:rPr/>
        <w:t>. �����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।����� �� </w:t>
      </w:r>
      <w:r>
        <w:rPr/>
        <w:t>⠡�.6 ("��᪮�</w:t>
      </w:r>
      <w:r>
        <w:rPr/>
        <w:t>᪠� ����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����  ��� ����     </w:t>
      </w:r>
      <w:r>
        <w:rPr/>
        <w:t>⠡�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50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70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110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200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440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520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600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630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660     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690   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9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1050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1350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15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1650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+ 1800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</w:t>
      </w:r>
      <w:r>
        <w:rPr/>
        <w:t>஥�� �� �������</w:t>
      </w:r>
      <w:r>
        <w:rPr/>
        <w:t xml:space="preserve">樨 �� </w:t>
      </w:r>
      <w:r>
        <w:rPr/>
        <w:t>ᨫ� 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� �㭪�� ���⮭� ��</w:t>
      </w:r>
      <w:r>
        <w:rPr/>
        <w:t xml:space="preserve">ઠ �� </w:t>
      </w:r>
      <w:r>
        <w:rPr/>
        <w:t>䨣���</w:t>
      </w:r>
      <w:r>
        <w:rPr/>
        <w:t>. ��⠥���,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㬬� �����  </w:t>
      </w:r>
      <w:r>
        <w:rPr/>
        <w:t xml:space="preserve">20p� ������ ������ </w:t>
      </w:r>
      <w:r>
        <w:rPr/>
        <w:t>ᮮ</w:t>
      </w:r>
      <w:r>
        <w:rPr/>
        <w:t>⢥�����</w:t>
      </w:r>
      <w:r>
        <w:rPr/>
        <w:t>饥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�� �</w:t>
      </w:r>
      <w:r>
        <w:rPr/>
        <w:t>窮�</w:t>
      </w:r>
      <w:r>
        <w:rPr/>
        <w:t xml:space="preserve">. ��⨭�� </w:t>
      </w:r>
      <w:r>
        <w:rPr/>
        <w:t>१���� �� ���⮬ 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�  � ����</w:t>
      </w:r>
      <w:r>
        <w:rPr/>
        <w:t>. ���</w:t>
      </w:r>
      <w:r>
        <w:rPr/>
        <w:t>ਬ��</w:t>
      </w:r>
      <w:r>
        <w:rPr/>
        <w:t>, �� ��.3 �����  NS  �����  16pc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㦥 ��������� � </w:t>
      </w:r>
      <w:r>
        <w:rPr/>
        <w:t>200 �</w:t>
      </w:r>
      <w:r>
        <w:rPr/>
        <w:t>窮�</w:t>
      </w:r>
      <w:r>
        <w:rPr/>
        <w:t>. ��� 1, �</w:t>
      </w:r>
      <w:r>
        <w:rPr/>
        <w:t xml:space="preserve">ந�ࠢ </w:t>
      </w:r>
      <w:r>
        <w:rPr/>
        <w:t>110 �</w:t>
      </w:r>
      <w:r>
        <w:rPr/>
        <w:t xml:space="preserve">窮� </w:t>
      </w:r>
      <w:r>
        <w:rPr/>
        <w:t>- �</w:t>
      </w:r>
      <w:r>
        <w:rPr/>
        <w:t>먣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-110=90=3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