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, �� p�</w:t>
      </w:r>
      <w:r>
        <w:rPr/>
        <w:t>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</w:t>
      </w:r>
      <w:r>
        <w:rPr/>
        <w:t xml:space="preserve">p���p����� - ��� ⮣�, �⮡� ������� </w:t>
      </w:r>
      <w:r>
        <w:rPr/>
        <w:t>㤮�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 �p���, ����</w:t>
      </w:r>
      <w:r>
        <w:rPr/>
        <w:t>室��� �</w:t>
      </w:r>
      <w:r>
        <w:rPr/>
        <w:t>p������� �����p� ��⢥��� �</w:t>
      </w:r>
      <w:r>
        <w:rPr/>
        <w:t>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 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ᮦ������</w:t>
      </w:r>
      <w:r>
        <w:rPr/>
        <w:t>, �p��� - �����⢥���� ��p�, � ���p�� 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��, ����</w:t>
      </w:r>
      <w:r>
        <w:rPr/>
        <w:t>蠢 ��᪮�쪮 ᫮� � �</w:t>
      </w:r>
      <w:r>
        <w:rPr/>
        <w:t>p������. �p��� -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⭠�</w:t>
      </w:r>
      <w:r>
        <w:rPr/>
        <w:t>: �p����� + p���p�� + ���� + �⨪�. �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� ���� �p��� �</w:t>
      </w:r>
      <w:r>
        <w:rPr/>
        <w:t xml:space="preserve">᢮�� </w:t>
      </w:r>
      <w:r>
        <w:rPr/>
        <w:t>p���p�� � ����, � �p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p</w:t>
      </w:r>
      <w:r>
        <w:rPr/>
        <w:t>㣨� ��</w:t>
      </w:r>
      <w:r>
        <w:rPr/>
        <w:t>p���� ��p��. ���⮬� ����p���� �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p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ᠭ�</w:t>
      </w:r>
      <w:r>
        <w:rPr/>
        <w:t>, � �������, � �����</w:t>
      </w:r>
      <w:r>
        <w:rPr/>
        <w:t>筮 ����㯭�� ����</w:t>
      </w:r>
      <w:r>
        <w:rPr/>
        <w:t>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����</w:t>
      </w:r>
      <w:r>
        <w:rPr/>
        <w:t>⢮� �p���p��. ��� �</w:t>
      </w:r>
      <w:r>
        <w:rPr/>
        <w:t xml:space="preserve">ᮡ� ������ </w:t>
      </w:r>
      <w:r>
        <w:rPr/>
        <w:t>- �p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� </w:t>
      </w:r>
      <w:r>
        <w:rPr/>
        <w:t>(���p��᪮� � ��⥬���᪮�) � ᫮��p</w:t>
      </w:r>
      <w:r>
        <w:rPr>
          <w:rtl w:val="true"/>
        </w:rPr>
        <w:t>ﬨ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� �p��������� �������� ��� �p���������� </w:t>
      </w:r>
      <w:r>
        <w:rPr/>
        <w:t>ᥪ�� �</w:t>
      </w:r>
      <w:r>
        <w:rPr/>
        <w:t>p�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���� � ��</w:t>
      </w:r>
      <w:r>
        <w:rPr/>
        <w:t>襬 ��</w:t>
      </w:r>
      <w:r>
        <w:rPr/>
        <w:t>p��� �� �������, � �᫨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 ������ � �p�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ᯥ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</w:t>
      </w:r>
      <w:r>
        <w:rPr/>
        <w:t>p��� � ���� �� �p������ �⮫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