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RUBRIC =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7), DIMENSION(IN), COLWIDTHS(.57,.61,.50,.64,.85,.88,.7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118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ce, king, queen, jack,, knave,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a, as, kr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, walet, dziesiat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, as, konig, dame, bube,  z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, ��s, heer, vrouw, boer, t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, as, rey, dama,, reina, valet,, jota, di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, ace, roi, dame, valet, 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, asso, re, donna, fante, die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7), DIMENSION(IN), COLWIDTHS(.58,.78,.78,.65,.69,E1,.7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039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</w:t>
      </w:r>
      <w:r>
        <w:rPr/>
        <w:t xml:space="preserve">p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</w:t>
      </w:r>
      <w:r>
        <w:rPr/>
        <w:t xml:space="preserve">p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, eight, seven, six, five,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ewiatka, osemka, siodemka, szostka, piatka, czwor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n, acht, sieben, sechs, funf,  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en, acht, zeven, zes, vijf, 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e, ocho, siete, seis, cinco, cua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f , huit, sept, six, cinq, qua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 , otto, sette, sei, cinque, quat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7), DIMENSION(IN), COLWIDTHS(.57,.57,.80,E1,E1,.73,.8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039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 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two,, deuce, honour, suit, spades,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ka, dwojka, honor, kolor, piki, ki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, zwei, figur, farbe, piks,  herz,, co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, twee, honneur, kleur,  schoppens, har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, dos, honor, palo,    pique, cora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, deux, honneur, couleur, piques, co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, due, onore, seme, picche,      cu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3), DIMENSION(IN), COLWIDTHS(.50,1.14,.92), ABOVE(.11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UTTER(.056), VGUTTER(.056), BOX(Z_DOUBLE), HGRID(Z_SINGLE), V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, tre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s, tr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ngen, klav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,, diamantes, treb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eaux,  tre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, fi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 =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4), DIMENSION(IN), COLWIDTHS(.62,1.43,1.37,1.4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118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, deck, incomplet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, niekompletna, brakuj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, kartenpaket, unvollstandige, fehl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 kaarten, onvolledige, ontbrek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 jugadas, incorrecta, falta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, incorrect, manqu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zo, sbagliata,, errata, man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4), DIMENSION(IN), COLWIDTHS(.62,1.43,1.37,1.4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039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</w:t>
      </w:r>
      <w:r>
        <w:rPr/>
        <w:t xml:space="preserve">,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) shuffle, (to) cut, (to)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  tasow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lozyc, rozdaw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   mis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eben, geben,, t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dden,, wassen, afnemen,, couperen, delen,, 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clar, cortar,, alzar, (dar) distribu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re,, meler, couper, d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re,, mescolare, tagliare, distrib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6), DIMENSION(IN), COLWIDTHS(.53,.86,.94,.78,.84,.8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118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ᤠ�</w:t>
      </w:r>
      <w:r>
        <w:rPr/>
        <w:t>騩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ᤠ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筠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 de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,, board, board, wrong,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 rozdaj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anie, pudelko, neiwlasciwe, r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r,, teiler, teilung, board, unrichtige, hand,, 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r, geven,, gift, board, onjuiste,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r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que distribuye, distribucion, estuche, equivocado, m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    don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, tableau, incorrect,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  distribu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, astuccio, sbagliate, m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</w:t>
      </w:r>
      <w:r>
        <w:rPr/>
        <w:t>ᯮ</w:t>
      </w:r>
      <w:r>
        <w:rPr/>
        <w:t>p</w:t>
      </w:r>
      <w:r>
        <w:rPr/>
        <w:t xml:space="preserve">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197&gt; </w:t>
        <w:tab/>
        <w:t xml:space="preserve">fouled board (����.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>znieksztalcone pudelko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p�</w:t>
      </w:r>
      <w:r>
        <w:rPr/>
        <w:t xml:space="preserve">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197&gt;</w:t>
        <w:tab/>
        <w:t xml:space="preserve">(to) redeal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ac powtornie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97&gt;</w:t>
        <w:tab/>
        <w:t xml:space="preserve">face up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ryta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197&gt; </w:t>
        <w:tab/>
        <w:t xml:space="preserve">face down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ryta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EN = &lt;B&gt;����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: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&lt;MI&gt;Who is to deal?&lt;D&gt; </w:t>
        <w:tab/>
        <w:t xml:space="preserve">&lt;197&gt; </w:t>
        <w:tab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&lt;MI&gt;Please, cut&lt;D&gt; </w:t>
        <w:tab/>
        <w:tab/>
        <w:t>&lt;197&gt;</w:t>
        <w:tab/>
      </w:r>
      <w:r>
        <w:rPr/>
        <w:t>᭨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&lt;MI&gt;This is a wrong board, we have to play number ten&lt;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97&gt;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</w:r>
      <w:r>
        <w:rPr/>
        <w:t>ᤠ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&lt;MI&gt;This deck is incomplete, a card is missing&lt;D&gt; &lt;197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 =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7), DIMENSION(IN), COLWIDTHS(.58,.72,.68,.78,.70,.68,.7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118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ᥢ�</w:t>
      </w:r>
      <w:r>
        <w:rPr/>
        <w:t xml:space="preserve">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north, south, east, west,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z, N, S, E, W, 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, nord, suden, osten, westen, 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r, noord, zuid, oost, west, 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ador, nord, sud, este, oeste,    pare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 jou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, sud, est, ouest,   co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catore, nord, sud, est, ovest, copp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197&gt;</w:t>
        <w:tab/>
        <w:t>left-hand opponent, LHO (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97&gt;</w:t>
        <w:tab/>
        <w:t>right-hand opponent, RHO (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197&gt;</w:t>
        <w:tab/>
        <w:t xml:space="preserve">visitors (����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</w:r>
      <w:r>
        <w:rPr/>
        <w:t xml:space="preserve">宧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197&gt;</w:t>
        <w:tab/>
        <w:t xml:space="preserve">home team/players (����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5), DIMENSION(IN), COLWIDTHS(.62,.99,.97,1.17,1.1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039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⭥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team, opponent, arbiter,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  druzyna, przeciwnik, sed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   team,, mannschaft, gegner,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t,, partner, team,, ploeg, tegenstander, arb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ero, equipo, contrincante, arbi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aire, equipe, l'opposant, l'arb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gno, squadra, l'avversario, l'arbi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6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97&gt;</w:t>
        <w:tab/>
        <w:t>team of six (a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ab/>
        <w:t>druzyna szescioosobowa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</w:t>
      </w:r>
      <w:r>
        <w:rPr/>
        <w:t xml:space="preserve">樮���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</w:t>
      </w:r>
      <w:r>
        <w:rPr/>
        <w:t xml:space="preserve">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97&gt;</w:t>
        <w:tab/>
        <w:t>national team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ab/>
        <w:t>druzyna narodowa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⠭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197&gt;</w:t>
        <w:tab/>
        <w:t xml:space="preserve">captain (a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n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��p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97&gt;</w:t>
        <w:tab/>
        <w:t>non playing capitain, NPC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ab/>
        <w:t>niegrajacy kapitan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᪮p�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197&gt;</w:t>
        <w:tab/>
        <w:t xml:space="preserve">scorer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zia stolikowy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p�⥫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197&gt;</w:t>
        <w:tab/>
        <w:t xml:space="preserve">spectator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z (���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��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97&gt;</w:t>
        <w:tab/>
        <w:t xml:space="preserve">kibitzer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bic (���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&lt;MI&gt;Who is your partner?&lt;D&gt; </w:t>
        <w:tab/>
        <w:tab/>
        <w:t xml:space="preserve">&lt;197&gt; </w:t>
        <w:tab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⭥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&lt;MI&gt;Respect your partner&lt;D&gt; </w:t>
        <w:tab/>
        <w:tab/>
        <w:t xml:space="preserve">&lt;197&gt; </w:t>
        <w:tab/>
      </w:r>
      <w:r>
        <w:rPr/>
        <w:t xml:space="preserve">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⭥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&lt;MI&gt;A spectator must not in any way disturb a player&lt;D&gt; &lt;197&gt; �p�⥫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 =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6), DIMENSION(IN), COLWIDTHS(.49,.80,1.07,.84,.92,.7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079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, championship, winner, round,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  turnie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zostw�, zwyciezcy, runda, se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   tu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rschaft, gewinner, runde, si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rnooi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strijd, kampioenschap, winnaars, ronde, z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eo, campeonato, ganador, giro,, vuelta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cion, se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 tourn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nat, gagnants, ronde,, tour, s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eo, campionato, vincitrici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itori, (di gara)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, turno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g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7), DIMENSION(IN), COLWIDTHS(.41,.59,.52,.74,.77,.80,1.0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039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/��-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able, score, average, match, open/closed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cja,   tabela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, zapis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ik, srednia, mecz, pokoj otwarty/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kn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  tisch, score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ung, durch-schnitt, turnier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bewerb, offene roum; klau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, tafel, score, gemiddelde, wedstrijd, open/gesloten k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ion, mesa, score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aje, termino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, encuentro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sala abierta/cer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, table, score, moyenne, match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oi, grande/fermee cha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o, tavolo, modulo per segnare i risultati, media, l'incon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 aperta/chi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6), DIMENSION(IN), COLWIDTHS(.42,.93,.96,.83,1.04,.6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079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⡮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urnament, contestant, victory, classification,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cja,   zawodnik, wiktoria, klasyfikacja, k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eidun-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ampf,    teilnehmer, sieg, anordnung,, reihenfolye, str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e-wedstrijd, deelnemer, overwinning, plaatsing,, rangschik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eo de eliminacion, partecipante, victoria, clasificacion,, disposic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urs d'elimination, participant, victoire, classement, pena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eo eliminatorio, partecipante, victoria, classifica, penal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�</w:t>
      </w:r>
      <w:r>
        <w:rPr/>
        <w:t xml:space="preserve">樯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p��p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p��p��⨥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 xml:space="preserve">event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za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⡮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>ᡮ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97&gt;</w:t>
        <w:tab/>
        <w:t>trials (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�</w:t>
      </w:r>
      <w:r>
        <w:rPr/>
        <w:t xml:space="preserve">㯨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97&gt;</w:t>
        <w:tab/>
        <w:t xml:space="preserve">entry fee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sowe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p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97&gt;</w:t>
        <w:tab/>
        <w:t xml:space="preserve">prize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roda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97&gt;</w:t>
        <w:tab/>
        <w:t>runners-up (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p���p��</w:t>
      </w:r>
      <w:r>
        <w:rPr/>
        <w:t xml:space="preserve">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197&gt;</w:t>
        <w:tab/>
        <w:t xml:space="preserve">losers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onani (���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BEG = COLUMNS(6), DIMENSION(IN), COLWIDTHS(.41,.71,.84,.80,.92,1.1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(.039), HGUTTER(.056), VGUTTER(.056), BOX(Z_DOUBLE), HGRID(Z_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(Z_SINGLE), KEEP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_TBL_BODY = TABLE TEXT, T, T, T, T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⮪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 xml:space="preserve">p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p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et, time limit, cancel,, annul, confir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 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zasu, anulowac, zatwierdzic, kontentow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,    form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grenze,, zeitlimite, annullieren, bekraftigen,, genehmigen, inhalt,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,, tend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ier, tijdslimiet, annuleren,, intrekken, bekrachtigen,, beves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d,, strek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 xml:space="preserve">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rio, limite de tiempo, annular,, cancelar, ratificar,, confir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cion,, 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, limite de temps, annuler, confirmer,, sanctionner, ten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limite di tempo, annullare, confermare,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_TBL_END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97&gt;</w:t>
        <w:tab/>
        <w:t xml:space="preserve">&lt;%-3&gt;starting time (���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 rozpoczecia (���.).&lt;%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97&gt;</w:t>
        <w:tab/>
        <w:t>matchpoint scoring (�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>system maksowy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97&gt;</w:t>
        <w:tab/>
        <w:t xml:space="preserve">top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97&gt;</w:t>
        <w:tab/>
        <w:t xml:space="preserve">bottom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�⮭</w:t>
        <w:tab/>
        <w:tab/>
        <w:tab/>
        <w:tab/>
        <w:t>&lt;197&gt;</w:t>
        <w:tab/>
        <w:t>&lt;%-6&gt;board-a-match teams, team-of-four event  (��&lt;%0&gt;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p</w:t>
      </w:r>
      <w:r>
        <w:rPr/>
        <w:t xml:space="preserve">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97&gt;</w:t>
        <w:tab/>
        <w:t>round-robin (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</w:r>
      <w:r>
        <w:rPr/>
        <w:t>袥��</w:t>
      </w:r>
      <w:r>
        <w:rPr/>
        <w:t xml:space="preserve">p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197&gt;</w:t>
        <w:tab/>
        <w:t>swiss teams (a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 xml:space="preserve">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7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>knockout teams (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aggregate (total points) scoring (��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7&gt;</w:t>
        <w:tab/>
        <w:t xml:space="preserve">&lt;%-3&gt;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⮢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&lt;%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 xml:space="preserve">&lt;%-3&gt;��p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���p�).&lt;%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hybrid scoring (����.)</w:t>
        <w:tab/>
        <w:t>&lt;197&gt;</w:t>
        <w:tab/>
        <w:t xml:space="preserve">���p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 xml:space="preserve">(���⮭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p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97&gt;</w:t>
        <w:tab/>
        <w:t xml:space="preserve">(to) compare scores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>porownac wyniki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p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197&gt;</w:t>
        <w:tab/>
        <w:t xml:space="preserve">difference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nica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p�⪠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197&gt;</w:t>
        <w:tab/>
        <w:t xml:space="preserve">swing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ot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�</w:t>
      </w:r>
      <w:r>
        <w:rPr/>
        <w:t xml:space="preserve">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97&gt;</w:t>
        <w:tab/>
        <w:t xml:space="preserve">flat board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kie rozdanie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97&gt;</w:t>
        <w:tab/>
        <w:t xml:space="preserve">push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anie remisowe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p����,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97&gt;</w:t>
        <w:tab/>
        <w:t xml:space="preserve">appeal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����</w:t>
      </w:r>
      <w:r>
        <w:rPr/>
        <w:t xml:space="preserve">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97&gt;</w:t>
        <w:tab/>
        <w:t xml:space="preserve">appeals committee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i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 xml:space="preserve">odwolawcza (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 d'appel (�p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197&gt; </w:t>
        <w:tab/>
        <w:t xml:space="preserve">venue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jsce (���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�p���</w:t>
      </w:r>
      <w:r>
        <w:rPr/>
        <w:t xml:space="preserve">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197&gt; </w:t>
        <w:tab/>
        <w:t xml:space="preserve">carryover score (��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</w:t>
        <w:tab/>
        <w:tab/>
        <w:tab/>
        <w:tab/>
        <w:tab/>
        <w:tab/>
        <w:tab/>
        <w:t xml:space="preserve">punkty z przeniesienia (���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��⠢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197&gt; </w:t>
        <w:tab/>
        <w:t xml:space="preserve">line-up (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= �</w:t>
      </w:r>
      <w:r>
        <w:rPr/>
        <w:t xml:space="preserve">㤥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</w:t>
      </w:r>
      <w:r>
        <w:rPr/>
        <w:t xml:space="preserve">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197&gt; </w:t>
        <w:tab/>
        <w:t xml:space="preserve">arbitral decision, ruling (����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= &lt;MI&gt;We will appeal against your ruling&lt;D&gt; </w:t>
        <w:tab/>
        <w:t xml:space="preserve">&lt;197&gt; </w:t>
        <w:tab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㤥�᪮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