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Áðèäæåâûå ïðåìóäðîñòè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ðàéåí Ñèíèîð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Ôàáåð è Ôàáåð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Ëîíäîí - Áîñòîí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ïåðâûå îïóáëèêîâàíî â 1988 ãîäó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çäàòåëüñòâîì Faber and Faber Limite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Queen Square London WCIN 3A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rian Senior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òàëîã Áðèòàíñêîé Áèáëèîòåêè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ior, Bria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ver Bridge Tricks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Contract brid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. Tit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95.41'5     GV1282.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BN 0-571-14919-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îäåðæàíè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åäèñëîâèå</w:t>
        <w:tab/>
        <w:t>vi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Ïðèâëå÷åíèå õîäà</w:t>
        <w:tab/>
        <w:t>1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  <w:t>Êîãäà âû õîòèòå ïåðåêëþ÷åíèÿ</w:t>
        <w:tab/>
        <w:t>10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ðîáëåìû ðàçûãðûâàþøåãî, 1-8</w:t>
        <w:tab/>
        <w:t>16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>Ñîêðûòèå ñèëû è ñëàáîñòè</w:t>
        <w:tab/>
        <w:t>53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tab/>
        <w:t>Èñêóøåíèå îøèáêè</w:t>
        <w:tab/>
        <w:t>60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ðîáëåìû íà âèñòå, 9-16</w:t>
        <w:tab/>
        <w:t>66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  <w:tab/>
        <w:t>Âûèãðûø èëè ýêîíîìèÿ âçÿòêè</w:t>
        <w:tab/>
        <w:t>93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</w:t>
        <w:tab/>
        <w:t>Èñêóññòâî óãàäêè</w:t>
        <w:tab/>
        <w:t>102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ðîáëåìû ðàçûãðûâàþùåãî, 17-24</w:t>
        <w:tab/>
        <w:t>108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</w:t>
        <w:tab/>
        <w:t>Çàñòàâüòå èõ óãàäûâàòü</w:t>
        <w:tab/>
        <w:t>133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</w:t>
        <w:tab/>
        <w:t>×òåíèå ñèãíàëîâ</w:t>
        <w:tab/>
        <w:t>140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ðîáëåìû íà âèñòå, 25-32</w:t>
        <w:tab/>
        <w:t>148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èñëîâèå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Ãëàâíîå, ÷òî îòëè÷àåò ýêñïåðòà îò ñðåäíåãî èãðîêà, - ýòî 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àêòè÷åñê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õîä ê èãðå. Åãî òåõíèêà, â ñìûñëå îñóùåñòâëåíèÿ ñëîæíûõ ïðèåìîâ, ìîæåò íå ñèëüíî îòëè÷àòüñÿ îò äðóãèõ èãðîêîâ, íî íïðÿäó ñ òåõíèêîé ñóùåñòâóåò èñêóññòâî îáìàíà, ñîçäàíèå ëîæíîãî ïðåäñòàâëåíèÿ ó îïïîíåíòîâ. Ñîâåðøåííî âíå çàâèñèìîñòè îò ñòðàòåãè÷åñêèõ ïëàíîâ åñòü ïðàâèëüíûå è íåïðàâèëüíûå ñïîñîáû ðîçûãðûøà ïî÷òè âñåõ êîìáèíàöèé ìàñòè.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Íå âèæó ïðè÷èí, ïî÷åìó îáìàí äîëæåí áûòü îðóæèåì òîëüêî ýêñïåðòîâ; èëè, ñêîðåå, êàæäûé ìîæåò ñòàòü ýêñïåðòîì â ýòîé îáëàñòè ïðè íåáîëüøîì óñèëèè. Ìîåé öåëüþ áûëî îïèñàòü ìíîæåñòâî ñèòóàöèé äëÿ îáìàííîé èãðû è ïîìî÷ü âàì ðàçâèòü íåîáõîäèìóþ ãèáêîñòü ìûøëåíèÿ. Äëÿ òîãî, ÷òîáû íàéòè âåðíûå ðåøåíèÿ ïðîáëåì âàì ïîíàáèòñÿ âàøå âîîáðàæåíèå, ÷òîáû ñòàòü íà ìåñòî âàøåãî îïïîíåíòà. Ñêîðî âû íà÷íåòå ðàñïîçíàâàòü â ðåàëüíîé èãðå ñèòóàöèè, â êîòîðûõ ïðèãîäèëîñü áû èñïîëüçâàíèå îáìàíà. Âû ïðèáðåòåòå ðåïóòàöèþ ÷åëîâåêà, ïðîòèâ êîòîðîãî òðóäíî èãðàòü - ýêñïåðòíîãî ðàçûãðûâàþùåãî è õèòðîãî âèñòóþóùåãî. Óäà÷è âàì!</w:t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8" w:leader="none"/>
          <w:tab w:val="left" w:pos="680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680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âëå÷åíèå õîä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Åñëè ñëîæíûå âûíóæäåíèÿ è èãðà íà ýëèìèíàöèþ - ýòî íàóêà èãðû ðàçûãðûâàþùåãî, òî îáìàí, ñîçäàíèå ëîæíîé êàðòèíû âàøåé ðóêè, ÷òîáû çàïóòàòü çàùèòó, - êîíå÷íî, èñêóññòâî. Ïðîñòîãî çíàíèÿ íåîáõîäèìûõ òåõíè÷åñêèõ ïðèåìîâ íåäîñòàòî÷íî. Âàì íàäî çíàòü, êîãäà è êàê èõ èñïîëüçîâàòü. Íà âàøó èãðó ìîæåò ñèëüíî âëèÿòü îöåíêà ïðîòèâíèêîâ. Íåò ñìûñëà â òîíêîé èãðå íåïðàâèëüíîé êàðòîé ïðîòèâ âèñòóþùåãî, êîòîðûé íèêîãäà íå óäîñóæèâàåòñÿ ñîñ÷èòàòü ÷èñëî òî÷å÷åê íà ôîñêàõ. Ýòî âñå ðàâíî, ÷òî ìåòàòü áèñåð ïåðåä ñâèíüÿìè. Îäíàêî, â ðàâíîé ñòåïåíè ýêñïåðò ìîæåò íàñòîðîæèòüñÿ, ÷òî ïðîèñõîäèò ÷òî-òî çàíÿòíîå, åñëè âû èãðàåòå íåâåðíîé êàðòîé ñëèøêîì ÿâíî. Òàêàÿ èãðà íåîáõîäèìà ïðîòèâ íîâè÷ê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Åñòü ìíîãî ðàçëè÷íûõ òèïîâ îáìàíà, â íåêîòîðîé ñòåïåíè çàâèñÿùèõ îò âàøåé îöåíêè ïðîòèâíèêîâ. Èíîãäà ïðîñòîãî âûáîðà ôîñêè ïðè äîêëàäûâàíèè â ìàñòü ìîæåò áûòü âàì äîñòàòî÷íî, â äðóãèõ ñëó÷àÿõ âàì íàäî âàøåé èãðîé â òðåõ ìàñòÿõ ïîñòðîèòü ëîæíîå ïðåäñòàâëåíèå â ãîëîâå çàùèòíèêà òàê, ÷òîáû äîáèòüñÿ åãî ïîìîùè è óñïåøíî ðàçûãðàòü ÷åòâåðòóþ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î-âèäèìîìó, íàèáîëåå èçâåñòíûé âèä îáìàíà - ýòî èãðà íåâåðíîé êàðòîé â ïåðâîé âçÿòêå, íåïîñðåäñòâåííî ïîñëå àòàêè. Öåëü ýòîãî - ñáèòü ñèãíàëû ïðîòèâíèêà òàê, ÷òîáû îíè áûëè íåóâåíðåíû, ïðîäîëæàòü ëè àòàêó â òó æå ìàñòü. Â ýòîé ñèòóàöèè ìîæíî çëîóïîòðåáèòü îáìàíîì èç-çà íåäîñòàòî÷íîãî ïîíèìàíèÿ èñïîëüçóåìîãî ïðèíöèïà. Èãðàÿ òàêèì îáðàçîì ÷àñòî ìîæíî îáëåã÷èòü çàùèòó, íåæåëè åå çàòðóäíèòü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Áåñ÷èñëåííîå ÷èñëî ñèòóàöèé, êîãäà âû õîòèòå óáåäèòü çàùèòó ïðîäîëæàòü ìàñòü. Âîò ïðèìåð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 10 5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7 6 3 2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K Q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 9 8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Q 6 3 2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 5 4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Q 10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8 5 3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Âû îòêðûëè 1NT (16-18) è âñå ñïàñîâàëè. Àòàêà âàëåòîì áóáåí, íà êîòîðîãî S ñûãðàë 7-êîé. ×òî äåëàòü?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Î÷åâèäíî, ó âàñ íåò ïðîáëåì, åñëè áóáíà 3-2, ïîñêîëüêó âû áåðåòå ïåðâûå 8 âçÿòîê. Ïðåäïîëîæèì, îäíàêî, ÷òî 4-1, à ýòî âåñüìà âåðîÿòíî, ñóäÿ ïî õîäó. Òåïåðü, åñëè âû âîçüìåòå ïåðâóþ âçÿòêó è ñûãðàåòå åùå òðè êðóãà áóáåí, âûðàáàòûâàÿ ôîðòó, ó N íå áóäåò òðóäíîñòåé ñ ïîèñêîì êëàäóùåãî ïåðåêëþ÷åíèÿ. Âû îòäàäèòå ïî ìåíüøåé ìåðå 4 òðåôû, 3 ïèêè è áóáíó - ìèíèìóì áåç äâó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Êëþ÷ ê óñïåõó - îöåíèòü, ÷òî íà ñàìîì äåëå âàì íå íóæíû 5 áóáíîâûõ âçÿòîê â âàøåì êîíòðàêòå, 4-õ âïîëíå äîñòàòî÷íî. Åñëè âû ïóñòèòå â ïåðâîé âçÿòêå ñ äâóõ ðóê, âû îòäàäèòå øàíñ ïîëó÷èòü ëèøíþþ, íî ïî÷òè ãàðàíòèðóåòå êîíòðàêò, ïîñêîëüêó N ïî÷òè íàâåðíÿêà ïðîäîëæèò â áóáíó. Åùå óáåäèòåëüíåå ñáðîñèòü ñ ðóêè 6-êó, ïîñêîëêó â ýòîì ñëó÷àå êàæåòñÿ, ÷òî S íà÷èíàë ïîîùðÿòü ñ ÷åì-òî òèïà Q 7 3 2. N âûíóæäåí ïðèíèìàòü ðåøåíèå ñåé÷àñ, êîãäà îí î÷åíü ìàëî çíàåò î ðàñêëàäå. À åñëè âû áû âçÿëè ïåðâóþ áóáíó è ïðîäîëæèëè áû åå, îí áû óâèäåäë âàøè ïÿòûå A Q äà åùå è ñíîñ ïàðòíåðà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Ýòîò ðàñêëàä èëëþñòðèðóåò äâà âàæíûõ ïðèíöèïà îáìàíà. Âî-ïåðâûõ, ÷åì ðàíüøå âû ïîñòàâèòå ïðîáëåìû ïåðåä âèñòóþóøèìè, òåì îíè ñëîæíåå, ïîñêîëüêó ó íèõ ìåíüøå èíôîðìàöèè. Âî-âòîðûõ, èãðàÿ ôîñêàìè, ðàçûãðûâàþùèé îáû÷íî äîëæåí "ñèãíàëèòü" òàê, êàê åñëè áû îí áûë âèñòóþùèì. Äðóãèìè ñëîâàìè, èãðàéòå ìàëûìè êàðòàìè, ÷òîáû ïîïûòûòüñÿ èçáåæàòü ïðîäîëæåíèÿ, è áîëüøèìè, ÷òîáû ïîîùðèòü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. ïåðåâ. - Ïðè óñëîâèè, ÷òî ó ïðîòèâíèêîâ ïðÿìîé âèñò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 Èíîãäà àòàêóþùåìó áóäåò î÷åíü òðóäíî ðàçîáðàòüñÿ, êòî æå â ñàìîì äåëå ñèãíàëèò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Â ñëåäóþùåì ðàñêëàäå âû áû õîòåëè, ÷òîáû âàø ïðàâûé îïïîíåíò ïðîäîëæèë ìàñòü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Q 10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 J 8 4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4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7 6 3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8 7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 J 6 4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Q 10 9 3 2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 8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Âû èãðàåòå 3NT è N âûøåë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4 ê òóçó ïàðòíåðà. ×åðâîâîå ïåðåêëþ÷åíèå ÷ðåçâû÷àéíî îïàñíî. Ïîýòîìó âàì áû î÷åíü õîòåëîñü, ÷òîáû S âåðíóë â ìàñòü ïàðòíåðà. Åñëè âû ñûãðàåòå ìàëåíüêîé ïîä òóçà, S áóäåò çíàòü, ÷òî ó âàñ ïî ìåíüøåé ìåðå ÷åòâåðêà òðåô è ìîæåò íå óâèäåòü ïåðñïåêòèâ â ýòîé ìàñòè. Ïðàâèëüíàÿ èãðà - ñáðîñèòü 9-êó, ïîñêîëüêó S ìîæåò ïîñ÷èòàòü, ÷òî õîä áûë èç 6-êàðòî÷íîé ìàñòè. Â ýòîì ñëó÷àå îí, êîíå÷íî, ïðîäîëæèò, äàâàÿ âàì íåîáõîäèìûé òåìï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îäîáíàÿ âîçìîæíîñòü ñíîñà íåïðàâèëüíîé êàðòû áåçóñëîâíî íå îãðàíè÷èâàåòñÿ èãðîé áåç êîçûðÿ. Íàïðèìåð, ñèòóàöèÿ õîäà òóçîì ïðîòèâ ìàñòåâîãî êîíòðàêòà, à ó âàñ ÷òî-òî òèïà Q 8 2 íàïðîòèâ 7 5 3 áîëâàíà. Åñëè ïðàâûé ïðîòèâíèê äîêëàäûâàþò 4-êó, âû çíàåòå, ÷òî îí íå õî÷åò  ïðîäîëæåíèÿ, íî ýòîãî õîòèòå âû, ïîñêîëüêó ýòî âàø åäèíñòâåííûé øàíñ ïîëó÷èòü äàìó. Ïîïðîáóéòå ñáðîñèòü 8-êó. Ëåâûé ïðîòèâíèê âïîëíå ìîæåò ïðåäïîëîæèòü, ÷òî åãî ïàðòíåð íà÷èíàåò ýõî. Ïîêàçûâàåò ëè îí äàìó èëè ïðîñòî ÷åòíîå êîëè÷åñòâî, ïðîäîëæàòü áåçîïàñíî. Ñ åãî òî÷êè çðåíèÿ ïîçèöèÿ ìîãëà áû áûòü òàêî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K 9 6</w:t>
      </w:r>
    </w:p>
    <w:p>
      <w:pPr>
        <w:pStyle w:val="Normal"/>
        <w:tabs>
          <w:tab w:val="clear" w:pos="720"/>
          <w:tab w:val="left" w:pos="1701" w:leader="none"/>
          <w:tab w:val="left" w:pos="510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 8</w:t>
        <w:tab/>
        <w:tab/>
        <w:t>7 5 3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J 10 4 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K 9 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J 10 8</w:t>
        <w:tab/>
        <w:tab/>
        <w:tab/>
        <w:t>7 5 3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Q 4 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K 9 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 J 10 8</w:t>
        <w:tab/>
        <w:tab/>
        <w:t>7 5 3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 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Âî âñåõ ýòèõ ñëó÷àÿõ çàùèòå õîðîøî ïðîäîëæàòü. Òîëüêî åñëè ó W Q 8 2, ýòî áóäåò ñòîèòü âÿçòê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Èíîãäà ó âàñ íåò îïðåäåëåííîãî æåëàíèÿ, ÷òîáû çàøèòà ïðîäîëæàëà àòàêó, âàì áû õîòåëîñü èçáåæàòü ïîòåíöèàëüíî îïàñíîãî ïåðåêëþ÷åíèÿ. Íàïðèìåð, N àòàêîâàë 10-êîé, à ó âàñ Q 8 6 2 íàïðîòèâ A K J. Î÷åâèäíî, âû íå ìîæåòå ðàçæèòüñÿ âçÿòêîé â ýòîé ìàñòè, íî âàñ îãîð÷èò, åñëè çàùèòà ïðîäîëæèò àòàêó â íåå. Âñêî÷èòå òóçîì è ñáðîñüòå 6-êó ñ ðóêè. N ìîæåò ïîêàçàòüñÿ, ÷òî îí íàùóïàë ìàñòü ïàðòíåðà è â ýòîì ñëó÷àå îí ïîéäåò ïðè ñëó÷àå â íåå ñíî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Áóäó÷è ðàçûãðûâàþùèì, âàì íàäî îñòåðåãàòüñÿ èãðàòü íåïðàâëèíîé êàðòîé áåç ñìûñëà, ïîñêîëüêó áåçäóìíàÿ íåïðàâèëüíàÿ êàðòà ðåàëüíî ìîæåò ïîìî÷ü çàùèòå, ÷åãî âû åäâà ëè õîòèòå. Íàïðèìåð, N, âõîäèâøèé â òîðãîâëþ ïèêàìè, àòàêîâàë òóçîì ïèê ïðîòèâ âàøèõ 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è ïèêîâàÿ ìàñòü óñòðîåíà òàê: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K J 9 7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 2</w:t>
        <w:tab/>
        <w:tab/>
        <w:t>Q 8 3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0 6 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Â ýòîì ñëó÷àå ñûãðàòü 5-êîé ñ ðóêè âïîëíå õîðîøî, ïîñêîëüêó âû áóäåòå ñ÷àñòëèâû óâèäåòü ïèêîâîå ïðîäîëæåíèå. Èçìåíèì ïîçèöèþ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K J 9 7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0 6 5 2</w:t>
        <w:tab/>
        <w:tab/>
        <w:t>Q 8 3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ïåðü âàì íàäî èãðàòü 2-êîé. N ìîæåò íå îïðåäåëèòü, îäíà èëè òðè êàðòû â ìàñòè ó åãî ïàðòíåðà, è ìîæåò ïåðåêëþ÷èòüñÿ. Åñëè æå âû ñáðîèñòå 5-êó èëè 6-êó, îí çàìåòèò, ÷òî 2-êè íå õâàòàåò, è âïîëíå ìîæåò ïðîäîëæèòü â ïðåäïîëîæåíèè, ÷òî åãî ïàðòíåð íà÷èíàë ñèãíàëèòü, èìåÿ 4 2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î÷òè òàêàÿ æå ïîçèöèÿ, êîãäà ìàñòü ëåæèò òàê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K 9 6 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J 8 3</w:t>
        <w:tab/>
        <w:tab/>
        <w:t>Q 10 7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 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ëó÷àå àòàêè òóçîì ê 7-êå è 4-êå, íåïðàâèëüíàÿ êàðòà òèïà 8-êè â äåéñòâèòåëüíîñòè òîëüêî ïîä÷åðêèâàåò ñèãíàë S. 4-êà ìîæåò íå êàçàòüñÿ áîëüøîé, êîãäà íå õâàòàåò òîëüêî 2-êè. Íî, åñëè íåò è 2-êè, è 3-êè, ñîâñåì äðóãîå äåëî.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ðåæäå, ÷åì ñûãðàòü íåïðàâèëüíîé êàðòîé, íàäî äóìàòü. Íàäî áûòü óâåðåíûì, ÷òî êàðòà, êîòîðóþ âû âûáðàëè äåéñòâèòåëüíî ïîìîãàåò âàì, à íå âàøèì ïðîòèâíèêàì. Êàê ïðàâèëî, åñëè âû õîòèòå ïîîùðèòü, èãðàéòå êàðòîé ñòàðøå, ÷åì ó âàøåãî ïðàâîãî îïïîíåíòà. Ñòîëü æå âàæíî äóìàòü ïðåæäå, ÷åì âû èãðàåòå êàðòîé áîëâàíà. Åñëè âû áóäåòå äóìàòü ïîñëå òîãî, êàê âñå ñûãðàëè, ïðîòèíèêè áóäóò ñìîòðåòü íà ëþáóþ âàøó êàðòó ñ ïîäîçðåíèåì.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67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