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готовление печатных плат при помощи фоторезиста «</w:t>
      </w:r>
      <w:r>
        <w:rPr>
          <w:lang w:val="en-US"/>
        </w:rPr>
        <w:t>POSITIV</w:t>
      </w:r>
      <w:r>
        <w:rPr/>
        <w:t>20» производства Германии или Бельгии.</w:t>
      </w:r>
    </w:p>
    <w:p>
      <w:pPr>
        <w:pStyle w:val="Heading2"/>
        <w:rPr/>
      </w:pPr>
      <w:r>
        <w:rPr/>
        <w:t>Два распространенных заблуждения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 xml:space="preserve">Изготовление фотошаблона на лазерном принтере. </w:t>
      </w:r>
      <w:r>
        <w:rPr/>
        <w:t>Лазерный принтер не дает требуемой оптической плотности, особенно это заметно на полигонах. Кроме того, он тянет пленку, поэтому при изготовлении двухсторонних плат не удается добиться хорошего совмещения слоев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Спектральная чувствительность фоторезиста «</w:t>
      </w:r>
      <w:r>
        <w:rPr>
          <w:b/>
          <w:i/>
          <w:lang w:val="en-US"/>
        </w:rPr>
        <w:t>POSITIV</w:t>
      </w:r>
      <w:r>
        <w:rPr>
          <w:b/>
          <w:i/>
        </w:rPr>
        <w:t>20» максимальна в ультрафиолетовой области спектра.</w:t>
      </w:r>
      <w:r>
        <w:rPr/>
        <w:t xml:space="preserve"> Это не так. Этот фоторезист к УФ излучению не чувствителен, проверено на спектрофотометре. Пик его спектральной чувствительности приходится на видимый свет, просто у него низкая светочувствительность, что позволяет работать с ним при фоновой освещенности.</w:t>
      </w:r>
    </w:p>
    <w:p>
      <w:pPr>
        <w:pStyle w:val="Heading2"/>
        <w:rPr/>
      </w:pPr>
      <w:r>
        <w:rPr/>
        <w:t>Оснастк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Сушильный шкаф.</w:t>
      </w:r>
      <w:r>
        <w:rPr/>
        <w:t xml:space="preserve"> В домашних условиях можно использовать духовку бытовой электроплиты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Лампа для засветки.</w:t>
      </w:r>
      <w:r>
        <w:rPr/>
        <w:t xml:space="preserve"> Лучше всего подходят светильники мощностью 500 – 1000 Вт, используемые фотографам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усок оргстекла толщиной 3-4 мм.</w:t>
      </w:r>
      <w:r>
        <w:rPr/>
        <w:t xml:space="preserve"> Стекло должно быть свежее, без царапин. Размер стекла должен превышать размер изготавливаемой платы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Для изготовления двухсторонних печатных плат нужно изготовить 3 детали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774825" cy="1744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95145" cy="16865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03375" cy="1698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ab/>
        <w:t>Рис.1. Высечка.</w:t>
        <w:tab/>
        <w:tab/>
        <w:t xml:space="preserve">    Рис.2. Фишка.</w:t>
        <w:tab/>
        <w:tab/>
        <w:t>Рис.3. Держатель платы.</w:t>
      </w:r>
    </w:p>
    <w:p>
      <w:pPr>
        <w:pStyle w:val="TextBodyIndent"/>
        <w:rPr/>
      </w:pPr>
      <w:r>
        <w:rPr/>
        <w:t xml:space="preserve">Высечка изготавливается из стали в одном экземпляре, фишки в количестве 2-х штук – из латуни. Два держателя платы лучше всего изготовить из подходящего куска алюминиевого уголка, сделав двойной пропил ножовкой по металлу. Размеры </w:t>
      </w:r>
      <w:r>
        <w:rPr>
          <w:b/>
        </w:rPr>
        <w:t xml:space="preserve">А </w:t>
      </w:r>
      <w:r>
        <w:rPr/>
        <w:t>для высечки и фишек должны соответствовать размеру имеющегося у вас сверла. В моем случае А = 4,5 мм.</w:t>
      </w:r>
    </w:p>
    <w:p>
      <w:pPr>
        <w:pStyle w:val="Heading2"/>
        <w:rPr/>
      </w:pPr>
      <w:r>
        <w:rPr/>
        <w:t>Изготовление фотошаблонов.</w:t>
      </w:r>
    </w:p>
    <w:p>
      <w:pPr>
        <w:pStyle w:val="TextBody"/>
        <w:ind w:firstLine="720"/>
        <w:rPr/>
      </w:pPr>
      <w:r>
        <w:rPr/>
        <w:t>Поскольку проблема металлизации отверстий не имеет простого решения, следует разводить плату так, чтобы детали, выводы которых потом будет невозможно пропаять с 2-х сторон, подключались только с доступной стороны.</w:t>
      </w:r>
    </w:p>
    <w:p>
      <w:pPr>
        <w:pStyle w:val="Normal"/>
        <w:spacing w:before="120" w:after="0"/>
        <w:rPr/>
      </w:pPr>
      <w:r>
        <w:rPr/>
        <w:tab/>
        <w:t xml:space="preserve">После разводки платы (далее подразумевается использование </w:t>
      </w:r>
      <w:r>
        <w:rPr>
          <w:lang w:val="en-US"/>
        </w:rPr>
        <w:t>ACCEL</w:t>
      </w:r>
      <w:r>
        <w:rPr/>
        <w:t xml:space="preserve"> </w:t>
      </w:r>
      <w:r>
        <w:rPr>
          <w:lang w:val="en-US"/>
        </w:rPr>
        <w:t>EDA</w:t>
      </w:r>
      <w:r>
        <w:rPr/>
        <w:t xml:space="preserve">) нужно </w:t>
      </w:r>
      <w:r>
        <w:rPr>
          <w:b/>
          <w:i/>
        </w:rPr>
        <w:t>для всех контактных площадок и переходных отверстий установить диаметр сверловки 0,4 мм.</w:t>
      </w:r>
      <w:r>
        <w:rPr/>
        <w:t xml:space="preserve"> При сверлении вручную сверлами диаметром 0,7 – 0,9 мм такой размер точки обеспечит правильную центровку инструмента, кернение не потребуется.</w:t>
      </w:r>
    </w:p>
    <w:p>
      <w:pPr>
        <w:pStyle w:val="Normal"/>
        <w:spacing w:before="120" w:after="0"/>
        <w:rPr/>
      </w:pPr>
      <w:r>
        <w:rPr/>
        <w:tab/>
        <w:t xml:space="preserve">Рисунок платы следует выводить на пленку так, чтобы он располагался на стороне, прикладываемой к текстолиту, то есть слой компонентов </w:t>
      </w:r>
      <w:r>
        <w:rPr>
          <w:lang w:val="en-US"/>
        </w:rPr>
        <w:t>TOP</w:t>
      </w:r>
      <w:r>
        <w:rPr/>
        <w:t xml:space="preserve"> выводится зеркально (</w:t>
      </w:r>
      <w:r>
        <w:rPr>
          <w:lang w:val="en-US"/>
        </w:rPr>
        <w:t>mirrored</w:t>
      </w:r>
      <w:r>
        <w:rPr/>
        <w:t xml:space="preserve">), а слой проводников </w:t>
      </w:r>
      <w:r>
        <w:rPr>
          <w:lang w:val="en-US"/>
        </w:rPr>
        <w:t>BOTTOM</w:t>
      </w:r>
      <w:r>
        <w:rPr/>
        <w:t xml:space="preserve"> – впрямую.</w:t>
      </w:r>
    </w:p>
    <w:p>
      <w:pPr>
        <w:pStyle w:val="Normal"/>
        <w:spacing w:before="120" w:after="0"/>
        <w:rPr/>
      </w:pPr>
      <w:r>
        <w:rPr/>
        <w:tab/>
        <w:t xml:space="preserve">Фотошаблоны нужно печатать на </w:t>
      </w:r>
      <w:r>
        <w:rPr>
          <w:b/>
          <w:i/>
        </w:rPr>
        <w:t>струйном</w:t>
      </w:r>
      <w:r>
        <w:rPr/>
        <w:t xml:space="preserve"> принтере на специальной пленке. Идеальный результат получается на принтерах </w:t>
      </w:r>
      <w:r>
        <w:rPr>
          <w:lang w:val="en-US"/>
        </w:rPr>
        <w:t>EPSON</w:t>
      </w:r>
      <w:r>
        <w:rPr/>
        <w:t xml:space="preserve"> (я использую 760) при использовании оригинальной пленки “</w:t>
      </w:r>
      <w:r>
        <w:rPr>
          <w:lang w:val="en-US"/>
        </w:rPr>
        <w:t>EPSON</w:t>
      </w:r>
      <w:r>
        <w:rPr/>
        <w:t xml:space="preserve"> </w:t>
      </w:r>
      <w:r>
        <w:rPr>
          <w:lang w:val="en-US"/>
        </w:rPr>
        <w:t>INK</w:t>
      </w:r>
      <w:r>
        <w:rPr/>
        <w:t xml:space="preserve"> </w:t>
      </w:r>
      <w:r>
        <w:rPr>
          <w:lang w:val="en-US"/>
        </w:rPr>
        <w:t>JET</w:t>
      </w:r>
      <w:r>
        <w:rPr/>
        <w:t xml:space="preserve"> </w:t>
      </w:r>
      <w:r>
        <w:rPr>
          <w:lang w:val="en-US"/>
        </w:rPr>
        <w:t>transparencies</w:t>
      </w:r>
      <w:r>
        <w:rPr/>
        <w:t>”. Эта пленка достаточно дорогая, но в некоторых компьютерных фирмах ее продают по листам. Практически такой же результат дает пленка “</w:t>
      </w:r>
      <w:r>
        <w:rPr>
          <w:lang w:val="en-US"/>
        </w:rPr>
        <w:t>VERBATIUM</w:t>
      </w:r>
      <w:r>
        <w:rPr/>
        <w:t xml:space="preserve">”, хотя она вдвое дешевле. Хуже всего </w:t>
      </w:r>
      <w:r>
        <w:rPr>
          <w:lang w:val="en-US"/>
        </w:rPr>
        <w:t>BASF</w:t>
      </w:r>
      <w:r>
        <w:rPr/>
        <w:t xml:space="preserve"> – она с видимой текстурой, которая может давать дефекты на тонких проводниках. Кстати, хотя дешевые принтеры типа </w:t>
      </w:r>
      <w:r>
        <w:rPr>
          <w:lang w:val="en-US"/>
        </w:rPr>
        <w:t>CANON</w:t>
      </w:r>
      <w:r>
        <w:rPr/>
        <w:t xml:space="preserve"> дают меньшую контрастность фотошаблона, в итоге платы получаются не хуже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При изготовлении 2-х сторонних плат:</w:t>
      </w:r>
    </w:p>
    <w:p>
      <w:pPr>
        <w:pStyle w:val="Normal"/>
        <w:spacing w:before="120" w:after="0"/>
        <w:rPr/>
      </w:pPr>
      <w:r>
        <w:rPr/>
        <w:tab/>
        <w:t>Напечатанные шаблоны вырезаются из листа пленки так, чтобы с трех сторон до края платы оставалось примерно по 1 см, а с четвертой стороны (длинной) – порядка 2 см. На этой стороне будут располагаться отверстия для совмещения.</w:t>
      </w:r>
    </w:p>
    <w:p>
      <w:pPr>
        <w:pStyle w:val="Normal"/>
        <w:spacing w:before="120" w:after="0"/>
        <w:rPr/>
      </w:pPr>
      <w:r>
        <w:rPr/>
        <w:tab/>
        <w:t>На столе, на белом листе бумаги, совмещаются шаблоны. Уложенные краской внутрь, они состыковываются так, чтобы были отчетливо видны белые отверстия в центре контактных площадок по всей площади платы. Затем шаблоны плотно прижимаются рукой, и высечкой просекаются два сквозных отверстия как показано на рисунке.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05</wp:posOffset>
            </wp:positionH>
            <wp:positionV relativeFrom="paragraph">
              <wp:posOffset>-484505</wp:posOffset>
            </wp:positionV>
            <wp:extent cx="2400300" cy="1603375"/>
            <wp:effectExtent l="0" t="0" r="0" b="0"/>
            <wp:wrapTight wrapText="bothSides">
              <wp:wrapPolygon edited="0">
                <wp:start x="-70" y="0"/>
                <wp:lineTo x="-70" y="21488"/>
                <wp:lineTo x="21600" y="21488"/>
                <wp:lineTo x="21600" y="0"/>
                <wp:lineTo x="-7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того, чтобы удостовериться в точности совмещения шаблонов, вставьте в отверстия фишки (рис.2) и проверьте пакет на просвет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Подготовка заготовки.</w:t>
      </w:r>
    </w:p>
    <w:p>
      <w:pPr>
        <w:pStyle w:val="Normal"/>
        <w:spacing w:before="120" w:after="0"/>
        <w:rPr/>
      </w:pPr>
      <w:r>
        <w:rPr/>
        <w:tab/>
        <w:t xml:space="preserve">К предварительно вырезанному в размер шаблона куску стеклотекстолита приложите фотошаблон слоя компонентов </w:t>
      </w:r>
      <w:r>
        <w:rPr>
          <w:lang w:val="en-US"/>
        </w:rPr>
        <w:t>TOP</w:t>
      </w:r>
      <w:r>
        <w:rPr/>
        <w:t xml:space="preserve"> краской к меди и шариковой ручкой и обведите вырубленные отверстия. Накерните центры отверстий шилом. Сделать это с хорошей точностью трудно, поэтому лучше отверстия немного раздвинуть, тогда пленка будет слегка натягиваться и плотно прилегать к текстолиту. Если отверстия сдвинуть внутрь, пленка будет топорщиться “горбом”. Накерненные отверстия просверлите сверлом, диаметр которого соответствует диаметру фишек. Соберите “слоеный пирог” – пленка слоя проводников, плата, пленка слоя компонентов, скрепив все фишками. Глядя в торец платы можно оценить прилегание шаблонов к заготовке.</w:t>
      </w:r>
    </w:p>
    <w:p>
      <w:pPr>
        <w:pStyle w:val="Normal"/>
        <w:spacing w:before="120" w:after="0"/>
        <w:rPr/>
      </w:pPr>
      <w:r>
        <w:rPr/>
        <w:tab/>
        <w:t xml:space="preserve">Сначала заготовка тщательно зачищается мокрой </w:t>
      </w:r>
      <w:r>
        <w:rPr>
          <w:b/>
          <w:i/>
        </w:rPr>
        <w:t>водостойкой шкуркой-нулевкой</w:t>
      </w:r>
      <w:r>
        <w:rPr/>
        <w:t>. Такую шкурку используют авто жестянщики, она продается. Ни в коем случае нельзя использовать шкурку на бумажной основе, она оставляет не удаляемую грязь в слое меди, и фоторезист не ложится.</w:t>
      </w:r>
    </w:p>
    <w:p>
      <w:pPr>
        <w:pStyle w:val="Normal"/>
        <w:spacing w:before="120" w:after="0"/>
        <w:rPr/>
      </w:pPr>
      <w:r>
        <w:rPr/>
        <w:tab/>
        <w:t>Затем заготовка моется губкой со стиральным порошком. При этом заготовка удерживается за края, чтобы не оставить отпечатков пальцев на поверхности.</w:t>
      </w:r>
    </w:p>
    <w:p>
      <w:pPr>
        <w:pStyle w:val="Normal"/>
        <w:spacing w:before="120" w:after="0"/>
        <w:rPr/>
      </w:pPr>
      <w:r>
        <w:rPr/>
        <w:tab/>
        <w:t xml:space="preserve">Заготовка тщательно промывается под струей </w:t>
      </w:r>
      <w:r>
        <w:rPr>
          <w:b/>
        </w:rPr>
        <w:t>холодной</w:t>
      </w:r>
      <w:r>
        <w:rPr/>
        <w:t xml:space="preserve"> воды. Вода должна стекать равномерно, не оставляя островов. Это очень важно, если есть острова, то зачистку нужно повторить. Затем заготовка </w:t>
      </w:r>
      <w:r>
        <w:rPr>
          <w:b/>
        </w:rPr>
        <w:t>высушивается</w:t>
      </w:r>
      <w:r>
        <w:rPr/>
        <w:t>.</w:t>
      </w:r>
    </w:p>
    <w:p>
      <w:pPr>
        <w:pStyle w:val="Normal"/>
        <w:spacing w:before="120" w:after="0"/>
        <w:rPr/>
      </w:pPr>
      <w:r>
        <w:rPr/>
        <w:tab/>
        <w:t xml:space="preserve">Для того, чтобы впоследствии фоторезист хорошо “натянулся” я обрабатываю плату </w:t>
      </w:r>
      <w:r>
        <w:rPr>
          <w:b/>
        </w:rPr>
        <w:t>дихлорэтаном</w:t>
      </w:r>
      <w:r>
        <w:rPr/>
        <w:t>. Дихлорэтан нужен чистый (лучше ОСЧ), его можно купить в фирмах, торгующих химреактивами. Литровой бутылки хватит на всю жизнь. В качестве тряпочки рекомендую использовать стерильный медицинский бинт – он не оставляет лохмотьев. Ни в коем случае нельзя использовать вату. Смочите кусок бинта дихлорэтаном и, аккуратно протрите заготовку, двигаясь в одном направлении к краю платы. Это позволит собрать с поверхности платы механические примеси, присутствующие в воде. Тщательно просмотрите поверхность заготовки при ярком освещении, здесь нет мелочей, поскольку любая пылинка даст дефект.</w:t>
      </w:r>
    </w:p>
    <w:p>
      <w:pPr>
        <w:pStyle w:val="Heading2"/>
        <w:rPr/>
      </w:pPr>
      <w:r>
        <w:rPr/>
        <w:t>Нанесение фоторезиста.</w:t>
      </w:r>
    </w:p>
    <w:p>
      <w:pPr>
        <w:pStyle w:val="Normal"/>
        <w:rPr/>
      </w:pPr>
      <w:r>
        <w:rPr/>
        <w:t>Самый тонкий момент во всем процессе. Главные враги успеха – пыль и грязь, поднимаемая потоком фоторезиста с поверхности стола.</w:t>
      </w:r>
    </w:p>
    <w:p>
      <w:pPr>
        <w:pStyle w:val="Normal"/>
        <w:spacing w:before="120" w:after="0"/>
        <w:rPr/>
      </w:pPr>
      <w:r>
        <w:rPr/>
        <w:tab/>
        <w:t xml:space="preserve">Плату, обработанную дихлорэтаном, вставляют в пазы держателей (см. рис.3) короткими сторонами. Это делается для того, чтобы можно было нанести фоторезист сразу на обе стороны платы. Конструкцию устанавливают на </w:t>
      </w:r>
      <w:r>
        <w:rPr>
          <w:b/>
        </w:rPr>
        <w:t xml:space="preserve">чистую </w:t>
      </w:r>
      <w:r>
        <w:rPr/>
        <w:t>горизонтальную поверхность в месте, где нет прямой засветки, рассеянный свет не страшен.</w:t>
      </w:r>
    </w:p>
    <w:p>
      <w:pPr>
        <w:pStyle w:val="Normal"/>
        <w:spacing w:before="120" w:after="0"/>
        <w:rPr/>
      </w:pPr>
      <w:r>
        <w:rPr/>
        <w:tab/>
        <w:t xml:space="preserve">Фоторезист надо наносить с расстояния 25-35 см, как при покраске автомобиля, за один проход по всей поверхности. Начать нужно в стороне от платы, а к плате подвести уже рабочую струю. </w:t>
      </w:r>
      <w:r>
        <w:rPr>
          <w:i/>
        </w:rPr>
        <w:t>Ни в коем случае не пытайтесь подправить картину вторым проходом, капли фоторезиста выбьют слой до меди</w:t>
      </w:r>
      <w:r>
        <w:rPr/>
        <w:t>. Не старайтесь получить толстый слой. В первый момент слой будет выглядеть как шагрень, но через минуту натянется. Не страшно, если в разных местах платы получится различная толщина светочувствительного слоя, важно, чтобы медь была закрыта полностью и слой выглядел глянцевым.</w:t>
      </w:r>
    </w:p>
    <w:p>
      <w:pPr>
        <w:pStyle w:val="Normal"/>
        <w:spacing w:before="120" w:after="0"/>
        <w:rPr/>
      </w:pPr>
      <w:r>
        <w:rPr/>
        <w:tab/>
        <w:t>Переверните плату, взявшись за держатели и нанесите фоторезист на обратную сторону платы.</w:t>
      </w:r>
    </w:p>
    <w:p>
      <w:pPr>
        <w:pStyle w:val="Heading2"/>
        <w:rPr/>
      </w:pPr>
      <w:r>
        <w:rPr/>
        <w:t>Сушка фоторезиста.</w:t>
      </w:r>
    </w:p>
    <w:p>
      <w:pPr>
        <w:pStyle w:val="Normal"/>
        <w:ind w:firstLine="720"/>
        <w:rPr/>
      </w:pPr>
      <w:r>
        <w:rPr/>
        <w:t>Разогрейте сушильный шкаф до состояния, чтобы с трудом можно было удержать руку на его внутренней стенке (около 55</w:t>
      </w:r>
      <w:r>
        <w:rPr>
          <w:rFonts w:eastAsia="Symbol" w:cs="Symbol" w:ascii="Symbol" w:hAnsi="Symbol"/>
        </w:rPr>
        <w:t></w:t>
      </w:r>
      <w:r>
        <w:rPr/>
        <w:t xml:space="preserve">С). Плата сушится в горизонтальном положении на держателях около 10 минут с открытой дверкой. Затем еще 5 – 7 минут с закрытой дверкой. </w:t>
      </w:r>
    </w:p>
    <w:p>
      <w:pPr>
        <w:pStyle w:val="Heading2"/>
        <w:rPr/>
      </w:pPr>
      <w:r>
        <w:rPr/>
        <w:t>Засветка.</w:t>
      </w:r>
    </w:p>
    <w:p>
      <w:pPr>
        <w:pStyle w:val="Normal"/>
        <w:rPr/>
      </w:pPr>
      <w:r>
        <w:rPr/>
        <w:t xml:space="preserve">Для засветки я использую фотографический софит «ФОТОН», в нем установлена галогеновая лампа мощностью 500 Вт. Он монтируется на высоте 20 – 25 см от поверхности стола. </w:t>
      </w:r>
    </w:p>
    <w:p>
      <w:pPr>
        <w:pStyle w:val="Normal"/>
        <w:spacing w:before="120" w:after="0"/>
        <w:rPr/>
      </w:pPr>
      <w:r>
        <w:rPr/>
        <w:tab/>
        <w:t>Соберите “слоеный пирог” – пленка слоя проводников, плата, пленка слоя компонентов, скрепив все фишками. Пленки располагаются краской к плате.</w:t>
      </w:r>
    </w:p>
    <w:p>
      <w:pPr>
        <w:pStyle w:val="Normal"/>
        <w:spacing w:before="120" w:after="0"/>
        <w:rPr/>
      </w:pPr>
      <w:r>
        <w:rPr/>
        <w:tab/>
        <w:t>Собранная конструкция кладется на кусок полиуретанового коврика для ванн так, чтобы фишки свисали с краю. Такой коврик имеет толщину около 8 мм и продается в хозяйственных магазинах. Сверху все закрывается куском оргстекла так, чтобы оно не залазило на фишки. Если плата “винтит”, то стекло следует прижать рамкой, хотя я в этом случае прижимаю руками, выгибая края. Плотному прижиму способствует коврик.</w:t>
      </w:r>
    </w:p>
    <w:p>
      <w:pPr>
        <w:pStyle w:val="Normal"/>
        <w:spacing w:before="120" w:after="0"/>
        <w:rPr/>
      </w:pPr>
      <w:r>
        <w:rPr/>
        <w:tab/>
        <w:t>В моем случае время экспозиции одной стороны составляет 2 минуты. Для других типов ламп придется подбирать экспериментально.</w:t>
      </w:r>
    </w:p>
    <w:p>
      <w:pPr>
        <w:pStyle w:val="Heading2"/>
        <w:rPr/>
      </w:pPr>
      <w:r>
        <w:rPr/>
        <w:t>Проявление.</w:t>
      </w:r>
    </w:p>
    <w:p>
      <w:pPr>
        <w:pStyle w:val="Normal"/>
        <w:rPr/>
      </w:pPr>
      <w:r>
        <w:rPr/>
        <w:t xml:space="preserve">Проявление осуществляется в </w:t>
      </w:r>
      <w:r>
        <w:rPr>
          <w:lang w:val="en-US"/>
        </w:rPr>
        <w:t>0,</w:t>
      </w:r>
      <w:r>
        <w:rPr/>
        <w:t xml:space="preserve">7% растворе </w:t>
      </w:r>
      <w:r>
        <w:rPr>
          <w:lang w:val="en-US"/>
        </w:rPr>
        <w:t>NaOH</w:t>
      </w:r>
      <w:r>
        <w:rPr/>
        <w:t xml:space="preserve"> – каустика. Он должен быть чистым – без поверхностно-активных веществ. Лучше всего приобрести в фирме, торгующей химреактивами, стоит он копейки. Приготовленный раствор работает долго, я использую месяцами, даже после того, как он приобретает насыщенный грязно-зеленый цвет. В качестве емкости для проявки, а, затем, и травления, удобно использовать пластмассовый ящик для фруктов, пара таких есть в любом бытовом холодильнике. Он потом отмывается без труда.</w:t>
      </w:r>
    </w:p>
    <w:p>
      <w:pPr>
        <w:pStyle w:val="Normal"/>
        <w:spacing w:before="120" w:after="0"/>
        <w:rPr/>
      </w:pPr>
      <w:r>
        <w:rPr/>
        <w:tab/>
        <w:t>Правильно засвеченная плата проявляется в течение пары минут, причем рисунок в виде желтоватой картинки появляется в первые же секунды после погружения платы в раствор.</w:t>
      </w:r>
    </w:p>
    <w:p>
      <w:pPr>
        <w:pStyle w:val="Normal"/>
        <w:spacing w:before="120" w:after="0"/>
        <w:rPr/>
      </w:pPr>
      <w:r>
        <w:rPr/>
        <w:tab/>
        <w:t>После того, как медь вскроется, проведите по поверхности платы куском мягкого поролона, это удалит вуаль фоторезиста, иногда остающуюся на меди. Кстати, правильно засвеченная плата не боится передержки в растворе, я оставлял на ночь, и картинка осталась цела.</w:t>
      </w:r>
    </w:p>
    <w:p>
      <w:pPr>
        <w:pStyle w:val="Normal"/>
        <w:rPr/>
      </w:pPr>
      <w:r>
        <w:rPr/>
        <w:tab/>
        <w:t>Промойте плату под струей холодной воды и высушите.</w:t>
      </w:r>
    </w:p>
    <w:p>
      <w:pPr>
        <w:pStyle w:val="Normal"/>
        <w:rPr/>
      </w:pPr>
      <w:r>
        <w:rPr/>
        <w:tab/>
        <w:t>Внимательно просмотрите плату, если картинка имеет дефекты, ее можно отретушировать при помощи зубочистки и пасты от шариковой авторучки.</w:t>
      </w:r>
    </w:p>
    <w:p>
      <w:pPr>
        <w:pStyle w:val="Heading2"/>
        <w:rPr/>
      </w:pPr>
      <w:r>
        <w:rPr/>
        <w:t>Травление.</w:t>
      </w:r>
    </w:p>
    <w:p>
      <w:pPr>
        <w:pStyle w:val="Normal"/>
        <w:rPr/>
      </w:pPr>
      <w:r>
        <w:rPr/>
        <w:tab/>
        <w:t xml:space="preserve">Для травления я использую раствор 35% </w:t>
      </w:r>
      <w:r>
        <w:rPr>
          <w:lang w:val="en-US"/>
        </w:rPr>
        <w:t>HCl</w:t>
      </w:r>
      <w:r>
        <w:rPr/>
        <w:t xml:space="preserve"> – соляной кислоты: 200 мл на 770 мл дистиллированной воды. В раствор добавляю немного концентрированной перекиси водорода, она недорого продается в аптеках под названием пергидроль. Перекиси должно быть столько, чтобы кусочек фольгированного текстолита, погруженный в раствор, сразу же приобретал кирпичный цвет. При избытке перекиси текстолит сильно “газит. Травление идет быстро в подогретом до 50</w:t>
      </w:r>
      <w:r>
        <w:rPr>
          <w:rFonts w:eastAsia="Symbol" w:cs="Symbol" w:ascii="Symbol" w:hAnsi="Symbol"/>
        </w:rPr>
        <w:t></w:t>
      </w:r>
      <w:r>
        <w:rPr/>
        <w:t>С растворе, выше не стоит, появятся дефекты на фоторезисте, особенно на полигонах.</w:t>
      </w:r>
    </w:p>
    <w:p>
      <w:pPr>
        <w:pStyle w:val="Normal"/>
        <w:spacing w:before="120" w:after="0"/>
        <w:rPr/>
      </w:pPr>
      <w:r>
        <w:rPr/>
        <w:tab/>
        <w:t>Чтобы плата не касалась дна емкости, проденьте в отверстие для фишек кусок стальной проволоки, и, держа ее рукой, покачивайте плату. Перемешивание значительно ускоряет процесс травления. Как правило, открытая медь полностью стравливается за 5-10 минут.</w:t>
      </w:r>
    </w:p>
    <w:p>
      <w:pPr>
        <w:pStyle w:val="Normal"/>
        <w:spacing w:before="120" w:after="0"/>
        <w:rPr/>
      </w:pPr>
      <w:r>
        <w:rPr/>
        <w:tab/>
        <w:t>Травление нужно проводить под тягой или в хорошо проветриваемом помещении.</w:t>
      </w:r>
    </w:p>
    <w:p>
      <w:pPr>
        <w:pStyle w:val="Normal"/>
        <w:spacing w:before="120" w:after="0"/>
        <w:rPr/>
      </w:pPr>
      <w:r>
        <w:rPr/>
        <w:tab/>
        <w:t>Приготовленный раствор можно использовать многократно, добавляя перекись.</w:t>
      </w:r>
    </w:p>
    <w:p>
      <w:pPr>
        <w:pStyle w:val="Normal"/>
        <w:spacing w:before="120" w:after="0"/>
        <w:rPr/>
      </w:pPr>
      <w:r>
        <w:rPr/>
        <w:tab/>
        <w:t>Вытравленную плату промойте под струей холодной воды. Удалите фоторезист тряпочкой, смоченной в ацетоне.</w:t>
      </w:r>
    </w:p>
    <w:p>
      <w:pPr>
        <w:pStyle w:val="Normal"/>
        <w:spacing w:before="120" w:after="0"/>
        <w:rPr/>
      </w:pPr>
      <w:r>
        <w:rPr/>
        <w:tab/>
        <w:t xml:space="preserve">Не нужно пытаться лудить плату паяльником, с большой долей вероятности она будет повреждена. Лучше сразу же покрыть ее флюсом </w:t>
      </w:r>
      <w:r>
        <w:rPr>
          <w:lang w:val="en-US"/>
        </w:rPr>
        <w:t>SL</w:t>
      </w:r>
      <w:r>
        <w:rPr/>
        <w:t>30 в аэрозольной упаковке. Потом она хорошо паяется и медь не темнеет со временем. Флюс, как правило, продается там же, где и фоторезист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5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6:27:00Z</dcterms:created>
  <dc:creator>Grig</dc:creator>
  <dc:description/>
  <dc:language>en-US</dc:language>
  <cp:lastModifiedBy>sts</cp:lastModifiedBy>
  <cp:lastPrinted>2003-01-16T16:09:00Z</cp:lastPrinted>
  <dcterms:modified xsi:type="dcterms:W3CDTF">2003-01-29T08:05:00Z</dcterms:modified>
  <cp:revision>23</cp:revision>
  <dc:subject/>
  <dc:title/>
</cp:coreProperties>
</file>